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Comm (tm) v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4 by MGP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ccess charges the system operators (Sysops)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s owning bulletin board systems, on line servi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, the FULL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self-extracting archive distributed by MG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purchase containing any sharewar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he software with the author MGP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/Michael G P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 v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