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ckIt v37.10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lease 1.0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ckIt and this documentation are Copyright  1994 by Michael Barsoo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+- License  -+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ckIt may be freely distributed as long as no charge is made o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an to cover time and copying costs.  This should be no higher than w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red Fish charges from one of his freely redistributable disk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may not copy and/or distribute this program without the accompany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ocumentation unless you get permission from the author to do s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red Fish has permission to include this program on his FD disks/CDRom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you write a freely redistributable program and would like to inclu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ckIt with it, feel free to do so only if you send me a ful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gistered version of your progra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+- Disclaimer -+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product is sold "as is" without representation or warranty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y kind, either expressed or implied. The user assumes all risks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sponsibilities related to its u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+- Introduction -+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ckIt is yet another shell only Data file PowerPacker cruncher/decrunch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eatur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1) One program for crunching and decrunch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2) Will not crunch executables unless told to do s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3) Will automatically determine if a file is PowerPacked or not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then either unpack it or pack 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+- Requirements -+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) Workbench 2.0+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) PowerPacker library ( Nico Francoi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+- SetUp -+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ke sure you have a copy of PowerPacker library v36+ in lib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+- Usage -+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ust be use from shell only, if started from WB PackIt will automatically ex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ckIt ?? (for extended usag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ckIt v37.104  PowerPacker Data Cruncher/Decrunc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pyright  1994 by Michael J. Barso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age: PackIt &lt;source&gt; [&lt;destination&gt;] [Efficiency 0-4] [Buffer 0-2] [Crypt] [Executable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[Crunch] [DeCrunch] [&lt;PassWord&gt;] [ReCrunch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th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fficiency: 0 = Fast, 1 = Mediocre, 2 = Good, 3 = Very Good, 4 = Best (def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uffer    : 0 = Large (def), 1 = Medium, 2 = Sm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rypt     : Encrypt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ecutable: Crunch executabl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runch    : Crunch on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Crunch  : DeCrunch on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ssWord  : PassWord to use for crypting/encrypt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Crunch  : Decrunch file and recrunch with new op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it ^C to abort crunching on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no destination is given source will be overwritt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no password is give you will be prompted with a string requester for the passwor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destination can either be a file or a dir.  If you specify a dir as the destinatio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source file will be saved (either crunched or uncrunched) with the same name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destin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you want to crunch/decrunch a file from a different dir to the current one,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eed to specify the destination as "", this will tell PackIt that you wish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ave to the current dir rather than overwrite the source.  This imitates CBM's cop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mman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Crunch can be used to change a files crunch efficiency or to change a packed file'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sswor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+- Thanks -+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my loving wife Barbar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Nico Francois for PowerPacker librar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+- Bugs, Suggestions -+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can reach me a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524 Pine Stre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maha NE 6810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ernet:  mbars@creighton.ed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donet:   Mike Barsoom @ 1:285/11.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migaNet:  Mike Barsoom @ 40:200/10.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+- History -+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37.100  Release 1.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37.101  Not Relea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- Added crunch and decrunch only flag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- Removed ANSI colors so WB 3.0 shell scrolling would not be slowed dow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37.102  Not Relea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- Added Password shell option for encryp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37.103 Release 1.0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- Added recrunch fla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37.104 Release 1.0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- Password can now be specified from shell with PassWord= for decrunch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