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Exclusive distributor USA &amp; Canada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c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6 Acces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wood, MA 0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1-800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1-800-254-7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 1-617-551-08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Finlan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K-Antti 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s J W 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hjoistullikatu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 - 23500 Ny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+358 22 15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 +358 22 15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+358 22 841 88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Spai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 Roibal Pri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 Paseo Cirilo Sagastagoitia 13 2� B iz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kaldo 48903 Bizk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+34 4 499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͵ Fast Library For Clipper 3.11 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me.....: 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ress..: 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ip Code.: ______ City: _____________________ Country: 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lephone: ___ __________  FAX: ___ __________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ce....: Intl. Ver:  US$100 + US$20 S.P. Additional fees  ** US$120 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Spa.  Ver:  10.000 + 500   Por gastos de envio   ** 10.500 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date...: Intl. Ver:   US$20 + US$20 S.P. Additional fees  **  US$40 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Spa.  Ver:   2.000 + 500   Por gastos de envio   **  2.500 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yment by: Bank Check......................................[ 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Mail Order......................................[ 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