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 (1)for Imagine Objects 1993/12/12Set_Texture_Path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  -  Modify Filename Path of all Textur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t[22m_[1mTexture[22m_[1mPath[22m &lt;New_Path:&gt;[3m[0m[3m[0m[3m[0m [[3minput_file[0m][3m[0m[3m[0m [[3mout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Set[22m_[1mTexture[22m_[1mPath[22m will read an Imagine object file in 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[3mTDDD[0m[0m)  or ASCII ([3mTTDDD[0m[0m) format (transparently to the us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modify the filename path of  all  textures  within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bjects  in the file and will output a binary ([3mTDDD[0m[0m)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T3DLIB programs have the intelligenc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determine whether the input file  is  in  the  binary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CII format.     No  corny  hard-wired  file  suffix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You may name your objects anything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12/1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ire [3mT3DLIB[0m[0m collection of source and  executabl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 1988-1993  by  Glenn  M.  Lewis.  All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 mbb(1),    readwrite(1),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herize(1),    tddd2dxf(1),    tddd2mif(1),    tddd2nf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off(1),    tddd2pov(1),    tddd2ps(1),     tddd2ray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 (1)for Imagine Objects 1993/12/12Set_Texture_Path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