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DDD2MIF (1)    Imagine File to FrameMaker 1993/01/31     TDDD2MIF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NAME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DDD2MIF  -  Convert  Imagine  Objects  to  FrameMaker (MI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YNOPSI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TDDD2MIF[22m [[3moptions[0m][3m[0m[3m[0m [[3minput_file[0m][3m[0m[3m[0m [[3moutput_file[0m][3m[0m[3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ESCRIP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1mTDDD2MIF[22m will read an Imagine object file in  binary  ([3mTDDD[0m[0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  ASCII  ([3mTTDDD[0m[0m)  format  (transparently to the user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output a  view  of  the  objects  in  FrameMaker's  M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 default, all Turbo Silver "[1mEXTR[0m[0m" objects are read i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internalized" so that Imagine can use them,  since  Ima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support "external"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OPTION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[1mall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  all  four  views  of the objects on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 (This is the defaul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-top[0m[0m[3m[0m[0m[1m[0m[0m[3m[0m[0m[1m[0m[0m[3m[0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nly a top view of the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-front[0m[0m[3m[0m[0m[1m[0m[0m[3m[0m[0m[1m[0m[0m[3m[0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nly a front view of the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-right[0m[0m[3m[0m[0m[1m[0m[0m[3m[0m[0m[1m[0m[0m[3m[0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nly a right view of the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-iso[0m[0m[3m[0m[0m[1m[0m[0m[3m[0m[0m[1m[0m[0m[3m[0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nly an isometric view of the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IDENTIFICA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Glenn M.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Number: 38; Release Date: 1993/01/3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DDD2MIF (1)    Imagine File to FrameMaker 1993/01/31     TDDD2MIF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entire [3mT3DLIB[0m[0m collection of source and  executable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   1988-1993  by  Glenn  M.  Lewis.  All 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Source code of [3mT3DLIB[0m[0m may not be used in who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t in any commercial endeavor without the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is Copyright  by Impulse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E ALSO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umpit(1),    mbb(1),    readwrite(1),    set_brush_path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_texture_path(1),  spherize(1), tddd2dxf(1), tddd2nff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ddd2off(1),    tddd2pov(1),    tddd2ps(1),     tddd2ray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dd2vort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BUG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bugs kn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2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