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DDD2NFF (1)        Imagine File to NFF 1993/01/31        TDDD2NFF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AM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NFF  -  Convert Imagine Objects to Eric Haines' Neut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YNOPSI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TDDD2NFF[22m [[3minput_file[0m][3m[0m[3m[0m [[3moutput_file[0m][3m[0m[3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SCRIP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mTDDD2NFF[22m will read an Imagine object file in  binary  ([3mTDDD[0m[0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  ASCII  ([3mTTDDD[0m[0m)  format  (transparently to the user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utput the objects in NFF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default, all Turbo Silver "[1mEXTR[0m[0m" objects are read in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internalized"  so  that Imagine can use them, since Ima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upport "external"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DENTIFICA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Glenn M.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: 38; Release Date: 1993/01/3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ire [3mT3DLIB[0m[0m collection of source and  executabl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   1988-1993  by  Glenn  M.  Lewis.  All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Source code of [3mT3DLIB[0m[0m may not be us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 in any commercial endeavor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is Copyright  by Impulse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E ALS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mpit(1),    mbb(1),    readwrite(1),    set_brush_path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_texture_path(1),  spherize(1), tddd2dxf(1), tddd2mif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off(1),    tddd2pov(1),    tddd2ps(1),     tddd2ray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vor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UG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gs kn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