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ickIt - Version 1.03 (written 15th November '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Andy Dea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ssion is granted to make and distribute verbatim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provided the copyright notice and this permiss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guarantee of any kind is given that the program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re 100% reliable. You are using this material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isk. The author *can not* be made responsi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used by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age is freely distributable, but still copyright by 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n. This means that you can copy it freely as long as you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than nominal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ssion is granted to include this package in Public-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, especially in the excellent Fred Fish Amiga Dis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CD ROM versions of it). The distribution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to Bulletin Board Systems or FTP server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program you must use the original distributio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It-1.03.lh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programs nor the source code (nor parts of i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r used in commercial programs unless b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AmigaDos 2.0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ick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ckIt is a computer replacement for the ol' Post-It not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tick notes onto your screen which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e-boot; useful to remind you of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Unlimited number of not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he notes remember where you 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User-defined font name/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User-defined no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User-defined text/background colour (yep, they can b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User-defined delay at startup to avoid disk th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User-defined filename for n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Standard Workbench 2 interface, with keyboard shortc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ed with the wonderful "GadToolsBox" by Jan v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Stick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ckIt was written with a job to do... to replace all the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per I used to leave around to remind me to do something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write a program to do that with the minimum of fuss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clean Workbench 2 interface. I have tried to ma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enough for each user's needs, without over-do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such utility available in the Public Domain at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Stick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double-click on the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always needs a note file to run, and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alled "StickIt.notes" and is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Use the tooltypes in the program icon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ckIt has 2 modes of operation. EITHER it is showing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OR it is showing the edit window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information kept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notes are being displayed, the user may positi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by dragging the note with the drag bar. The position of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when the note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ote can be temporarily hidden from view by double-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(not on the drag bar) or typing "h" while the not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will remain hidden for the current session,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note visable again by using "Show" in the edit wind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This information is not saved, as all notes ar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 window can be brought up to edit the notes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 or typing "e" on the active note.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urrent note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note can be pushed behind other window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pth gadget, or typing "b". The current no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front of other windows by either using the depth 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ing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actions to do with the saving of the note file, qui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dding and deleting notes must be done from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ndow is brought up by clicking with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ctive note. It is also brought up if an attempt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l the current notes hidden, or the StickIt is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IT=YES tooltype, or there are no notes in the 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a new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done by clicking on the "Add" gadget or pressing "a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e " and "Title" fields are cleared and your cursor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itle" field. The "Title" field contains the tex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note's drag bar. Pressing &lt;TAB&gt; will move your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ote" field. Here you can type the main text that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of the note. Pressing &lt;TAB&gt; will move your cursor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 field. As with version 1.02, &lt;RETURN&gt; will also cyc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" and "Title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are happy with the text, click on the "Add" gadge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ote will be added to the list. The new note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of the list and will be drawn last, and so will be in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notes overla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 curre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note is that one which is currently on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window. Selecting "Delete" from the "Edit" menu (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= RIGHT AMIGA + B) will remove this not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, copy,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ut (keyboard shortcut = RIGHT AMIGA + X), copy (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= RIGHT AMIGA + C) and paste (keyboard shortcut = RIGHT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V) notes using the "Edit" menu. This is useful to re-arr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notes are drawn or create multiple similar no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isting note. StickIt uses its own internal clipboar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's. You can't cut/copy/paste information betwee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curre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information in the current note, simply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"Title" and "Note" text fields. Instead of just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gadgets, keyboard shortcuts "t" and "n"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ing the curre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notes by default are visable when StickIt is run.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"Show" gadget (keyboard shortcut = "s"), the note can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iew - useful to stop notes that you've acknowled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ing up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curre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note can be changed by using th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at the bottom of the edit window (keyboard shortcuts = "&lt;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," and "&gt;" or "."). The front and back of the lis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with the "Front" and "Back" gadgets (keyboard shortcuts =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al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ee the effects of your edits by selecting "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..." (keyboard shortcut = RIGHT AMIGA + N) from the "Ed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Return to the edit window by clicking right mouse butto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note. Alternatively press click on the "Notes..." gadget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the current no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ose "Save" (keyboard shortcut = RIGHT AMIGA + S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" menu to save the current notes to the 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 the current no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ose "Open" (keyboard shortcut = RIGHT AMIGA + O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ject" menu to open the current note file, replac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with those of the note file. You will be warned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 i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ute about window. Click on the window to make i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quit the program. Will warn you if the not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ti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ckIt is entirely configured from the icon's tooltypes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type enclosed in parenthesis is commented out, caus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FILE=&lt;filename&gt;</w:t>
        <w:tab/>
        <w:tab/>
        <w:t>Default:StickIt.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ives the filename of the file that will used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nformation. The default file is "StickIt.notes"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ther possibiliti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FILE=s:StickIt.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FILE=ENVARC:StickIt.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=&lt;fontname&gt;.font</w:t>
        <w:tab/>
        <w:tab/>
        <w:t>Default: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name of the font used to write the text in the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ont name is given, StickIt tries to open Times font. 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the default screen font is used. My personal favourite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unod" given away with Commodore's "AmigaGuide" distribution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migaGuide - WHY NOT!?!). Failing that, a nice hand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y look good, anyway I dig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always put a ".font" postfix af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otherwise StickIt will not find the font (eg `Times.font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`junod.fo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=&lt;number&gt;</w:t>
        <w:tab/>
        <w:tab/>
        <w:t>Default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ize in points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HEIGHT=&lt;number&gt;</w:t>
        <w:tab/>
        <w:tab/>
        <w:t>Default: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ight of each not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IDTH=&lt;number&gt;</w:t>
        <w:tab/>
        <w:tab/>
        <w:t>Default: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th of each not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UR=&lt;number&gt;</w:t>
        <w:tab/>
        <w:tab/>
        <w:t>Default:1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the colour of the pen used to print the m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. Note the English spelling of "col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UR=&lt;number&gt;</w:t>
        <w:tab/>
        <w:tab/>
        <w:t>Default:0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the colour of the pen used as the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Users with &gt;4 colours may wish to make this value t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l yellow, to give the "look and feel" of a real PostIt not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spelling of "col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=&lt;number&gt;</w:t>
        <w:tab/>
        <w:tab/>
        <w:tab/>
        <w:t>Default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delay in seconds before the note file is load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if StickIt is placed in the WBStartup drawer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loaded at startup. If this value is set to a few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ickIt will not be competing for the drive at the same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is loading appl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IT=&lt;YES&gt; or &lt;NO&gt;</w:t>
        <w:tab/>
        <w:tab/>
        <w:t>Default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 StickIt will start by displaying all notes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file. If no notes are present, the edit window is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By setting STARTEDIT to YES, you can force StickIt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even if there notes in the no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OT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WBStartup command to tell Workbench not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t to finish executing before continuing with th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mpty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ckIt requires a note file to operate; StickIt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rror if the note file can't be found. In order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file, I have provided an ARexx utility to do this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blank file called "s:StickIt.note"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on the "CreateEmptyFile.rexx" icon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:StickIt.note" as the filename. Then change the tooltypes of Stic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"NOTEFILE=s:StickIt.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need ARexx running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Commodore for the Amiga. More programming ut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re needed from C=. AmigaGuide and the ROM Kerna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 are a start, but can we also have a window designer, the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d information about new system routines. Wishful thin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red Fish for his EXCELL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The organisers of Aminet. Thanks for a well organise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lucky souls with anonymous ft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All the shareware / public domain / freeware authors for 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ll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ckIt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miga 5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M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M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bench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dore A590 hard drive, 85M Connor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botics VXL30 accell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miga 12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M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M internal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All data is stored in a linked list and so there is n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note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29 characters can be used in the `Titl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255 characters can be used in the `Note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no real intention to continue improving the progra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using the program myself for a while now and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ugs in it and it does the job for which it was intended. B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etween writing StickIt I have a PhD to be getting on with :)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you do find a nasty bug then let me know and I'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College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ring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1E 7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adean@elecen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and enjoy this software then send me a post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me how far StickIt has reached. Go on, it'll only tak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 very much,</w:t>
        <w:tab/>
        <w:t>Andy De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