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Add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AllocGrou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Alloc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Check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ExtOwner2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FreeEx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FreeGrou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Free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ConfigD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Def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Grou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PasswdD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Relations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TaskEx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Task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Get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LimitDOS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Lo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Logo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Rem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SetDefProte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.library/muUserInfo2Ext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--background--             multiuser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 was  developed  to  get  a  greather  access  control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Amiga Operating System provided.  It lets several use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puter - even at the same time - without losing their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can only use the system if he/she is authoriz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user belongs to at least one group - his/her primary group 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long to some secondary group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sks/process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ask or process is own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 are  owned by a user (specified by his user identifier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s group identifiers) and generally contain some access flag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whether  someone has access to the object or not.  The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kinds of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gs for the owner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gs  for  a user who belongs to the same group as stor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gs for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  the  objects  used  with  the  MultiUserFileSystem ar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the access flags are the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user  requests access to an object, the system can check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 has  access  or  not  via  the  owner of the requesting ta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d via the owner of the wanted object using the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AddMonitor                 multiuser.library/muAdd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AddMonito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muAddMonitor(moni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uAddMonitor(struct muMonitor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monitor to the system.  Depending on the monitor flags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   on   some   actions   via   a   signal   or   message.  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ies/multiuser.h&gt; for more information.  This call may be ma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- an initialised muMonito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emMonitor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AllocGroupInfo         multiuser.library/muAllocGrou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AllocGroup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= muAllocGroup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GroupInfo *muAllocGroupInf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 a muGroupInfo structure in a future compatible manne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valid  way to allocate a muGroupInfo structure. 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de emp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pointer  to  the  allocated  muGroupInfo  structure or NULL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GroupInfo(), muGetGrou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AllocUserInfo           multiuser.library/muAllocUs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AllocUser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= muAllocUser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UserInfo *muAllocUserInf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 a  muUserInfo structure in a future compatible manne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valid  way  to allocate a muUserInfo structure. 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de emp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pointer  to  the  allocated  muUserInfo  structure  or NULL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UserInfo(), muGet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CheckPasswd               multiuser.library/muCheck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CheckPasswd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= muCheckPasswd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muCheckPasswd(struct TagItem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whether  the supplied password is the valid password for the 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is mainly intended to support SysLock look-alik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fr.  XLock for the MIT's X Window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Password - (STRPT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 pointer to a tag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- indicates the passwor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may  be  extended  in future to let the super user (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asswords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Pass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ExtOwner2ULONG         multiuser.library/muExtOwner2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ExtOwner2ULONG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ExtOwner2ULONG(own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ExtOwner2ULONG(struct muExtOwn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cro  converts  a  muExtOwner  structure  to  a  ULONG  (cf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muGetTaskExtOwner() and muGetTaskOwne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- a  structure  returned  by muGetTaskExtOwner() (may NOT be NULL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ill have to free this structure by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the  bits  31-16  specify the user id (uid), the bits 15-0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id (gid).  NULL for no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TaskExtOwner(), muGetTaskOwner(), muGetRelationship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FreeExtOwner             multiuser.library/muFreeEx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FreeExtOwne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ExtOwner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uFreeExtOwner(struct muExtOwner *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 muExtOwner structure returned by muGetTaskExt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 the muExtOwner structure you want to free.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TaskExtOwn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FreeGroupInfo           multiuser.library/muFreeGrou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FreeGroup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GroupInfo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uFreeGroupInfo(struct muGroupInfo *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 muGroupInfo structure allocated with muAllocGroup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the muGroupInfo structure you want to free.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AllocGroupInfo(), muGetGrou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FreeUserInfo             multiuser.library/muFreeUs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FreeUser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UserInfo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uFreeUserInfo(struct muUserInfo *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 muUserInfo structure allocated with muAllocUs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 the muUserInfo structure you want to free.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AllocUserInfo(), muGet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ConfigDirLock     multiuser.library/muGetConfigDi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ConfigDirLock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= muGetConfigDir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muGetConfigDirLo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a  shared lock on the directory of the configuration and gro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se files are defined in &lt;libraries/multiuser.h&gt;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ucceeds, you must free the returned lock by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mainly intended to support configur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the desired lock,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PasswdDirLock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DefProtection     multiuser.library/muGetDef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DefProtection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= muGetDefProtection(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GetDefProtection(struct Task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default protection bits related to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a  pointer  to  the  task  for  which you want to know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bits, or NULL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- the  default protection bits.  They are in the format lik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tDefProtectionA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GroupInfo             multiuser.library/muGetGrou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Group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= muGetGroupInfo(info, key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GroupInfo *muGetGroupInfo(struct muGroupInfo *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 A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information about a group.  You must pass in a muGroupInfo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keytype, which defines the type of information you have fi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muGroupInfo structure about the wanted group(s).  Valid key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First          - find  the  first  group. 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   in  any  fields  in  the  muGroup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Next           - find  the  next  group.  Use this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've  made  a call with muKeyType_Fir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GroupID        - find  a group with a specific GroupID.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  the   field   GroupID 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GetGroupInfo().   The  search will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GroupID       - find  a group with a specific GroupID.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  the   field   GroupID 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GetGroupInfo().   The  search will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nsitive, wild cards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GroupIDNext   - find the next group with a specific Group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 this only after you've made a ca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KeyType_WGroupID as 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gid            - find  a  group with a specific gid. 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   field     gid     before   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GetGroupInfo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GroupName      - find  a  group  with  a  specific Group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  in  the field GroupName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GetGroupInfo().   The  search will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GroupName     - find  a  group  with  a  specific Group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  in  the field GroupName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GetGroupInfo().   The  search will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nsitive, wild cards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GroupNameNext - find   the   next   group  with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oupName.   Use this only after you'v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call with muKeyType_WGroupName as 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MgrUid         - find  a  group  which  is managed by a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 by  his  uid.   Fill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grUid before calling muGetGroupInfo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MgrUidNext     - find  the  next  group which is manag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 user.  Use this only after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de   a   call   with  muKeyType_MgrUi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  - a muGroupInfo structure, allocated with muAllocGroup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ype - the magic key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 the  supplied muGroupInfo structure, or NULL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change  the  contents of a muGroupInfo structure before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GroupInfo()     with     muKeyType_Next,     muKeyType_WGroupID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KeyType_WGroupNameNext or muKeyType_MgrUi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AllocGroupInfo(), muGetGroupInfo(), &lt;libraries/multiuser.h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library/SetOwn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PasswdDirLock     multiuser.library/muGetPasswdDi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PasswdDirLock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= muGetPasswdDir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muGetPasswdDirLo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shared lock on the directory of the password file. 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file  is  defined  in  &lt;libraries/multiuser.h&gt;.   If 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s, you must free the returned lock by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mainly intended to support configur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the desired lock,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ConfigDirLock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RelationshipA     multiuser.library/muGetRelationshi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RelationshipA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= muGetRelationshipA(user, owner,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GetRelationshipA(struct muExtOwner *, ULONG, struct TagItem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D0                   D1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the  access  relationship  the user has to an object owned by ow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strongly advised to use this function for access checking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programs  too,  since  this functions contains the 'official'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policy, which may be extended or changed in futur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- the  user  requesting  access  to  the  object,  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GetTaskExtOwner() (may be N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  - the  owner of the object (i.e.  his uid/gid).  Pass NULL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check if the user is root or nobo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 pointer to a tag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relationship flags, as defined in &lt;libraries/multiuser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TaskExtOwner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TaskExtOwner       multiuser.library/muGetTaskEx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TaskExtOwne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GetTaskExtOwner(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ExtOwner *muGetTaskExtOwner(struct Task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the owner of a task.  Unlike muGetTaskOwner(),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ucture which contains the secondary groups the user belongs to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forget to free the returned structure with muFreeExtOwn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a pointer to the task of which you want to know the owner, or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a  pointer to a structure containing information about the us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task.   This  may  (but  mostly won't) be NUL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body.   You  must  use  muFreeExtOwner()  to free this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use.  You may not alter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ExtOwner(), muGetRelationshipA(), muGet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TaskOwner             multiuser.library/muGetTask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TaskOwne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GetTaskOwner(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GetTaskOwner(struct Task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owner of a task.  Use muGetTaskExtOwner() if you w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wner's secondary group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a pointer to the task of which you want to know the owner, or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the owner of the specified task.  The bits 31-16 specify the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id  (uid),  the  bits 15-0 specify the owner group id (g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for no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TaskExtOwner(), muGet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GetUserInfo               multiuser.library/muGetUs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GetUserInfo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= muGetUserInfo(info, key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UserInfo *muGetUserInfo(struct muUserInfo *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A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information  about  a user.  You must pass in a muUserInfo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keytype, which defines the type of information you have fi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muUserInfo  structure  about the wanted user(s).  Valid key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First         - find  the first user.  You don't have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y fields in the muUserInfo 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Next          - find  the  next  user.   Use  this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've  made  a  call with muKeyType_Fir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UserID        - find  a user with a specific UserID. 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   field     UserID    before  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GetUserInfo().   The  search  will 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UserID       - find  a user with a specific UserID. 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   field     UserID    before  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GetUserInfo().   The  search  will 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nsitive, wild cards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UserIDNext   - find  the  next  user with a specific User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 this  only after you've made a ca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KeyType_WUserID as 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uid           - find a user with a specific uid. 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uid before calling muGetUserInfo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gid           - find a user with a specific gid. 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gid before calling muGetUserInfo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gidNext       - find  the next user with a specific gid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only  after  you've  made  a  ca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KeyType_gid as key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UserName      - find  a  user with a specific UserName.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 the   field   UserName 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GetUserInfo().   The  search  will 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UserName     - find  a  user with a specific UserName.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 the   field   UserName 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GetUserInfo().   The  search  will 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nsitive, wild cards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KeyType_WUserNameNext - find  the next user with a specific User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 this  only after you've made a ca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KeyType_WUserName as key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  - a muUserInfo structure, allocated with muAllocUser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ype - the magic key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 the  supplied  muUserInfo structure, or NULL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change  the  contents  of a muUserInfo structure before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UserInfo()      with      muKeyType_Next,     muKeyType_WUserID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KeyType_gidNext or muKeyType_WUserName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AllocUserInfo(), muGetUserInfo(), &lt;libraries/multiuser.h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library/SetOwn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LimitDOSSetProtectionuser.library/muLimitDOS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LimitDOSSetProtection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muLimitDOSSetProtection(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uLimitDOSSetProtection(BOO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dos.library/SetProtection() to change only the protection b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wner  of  the  file.   If limiting is turned on,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 bits for GROUP and OTHER only via muSetProtection().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- TRUE to turn limiting on, FALSE to turn limi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is useful because a lot of programs change the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of a file without knowing about the new GROUP and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 will  fail  if  someone  has  an  exclusive lock on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e protection bits will be chang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LoginA                         multiuser.library/muLog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LoginA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LoginA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LoginA(struct TagItem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 to  the  system  and  remember  the last user.  Use the tag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Graphical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a  graphical  login instead of a console alike o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Input      - (BP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the  filehandle  to  read from.  Not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login.  Default is Inpu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Output     - (BP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the  filehandle  to  write  to.  Not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login.  Default is Outpu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PubScrName - (STRP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the  public  screen to open the login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  Only  used  for a graphical login. 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public screen (mostly the Workbench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Task       - (struct Task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the  task  you  want  to login.  Of cour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 only  for  your  own tasks (or for tasks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ody),  unless you are the super user (root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Own      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 the  owner of the specified task to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ask  this call is made from.  Of course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for tasks owned by nobody, unless you are the su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(root).  Default i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Global   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  for  all tasks on the same level a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.  Default i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UserID     - (STRP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 not  ask the user for a UserID but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ID.  Must be used together with muT_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Password   - (STRP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ask the user for a Password but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.   Must  be  used together with muT_UserI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want  to  supply  an empty password o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 to  supply  a password because you're root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 NULL, but pass an empty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 pointer to a tag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the  user  that  logged in, or NULL for a failure.  The bits 31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 owner user id (uid), the bits 15-0 specify the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id (g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gs muT_UserID and muT_Password are mainly intended to le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ir owner to someone else temporarily (e.g.  a daemon with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'-bit  owned  by root).  If you want to restore the previous use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be  aware  of the fact that a call to muLogoutA() may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ogou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LogoutA                       multiuser.library/muLogo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LogoutA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LogoutA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uLogoutA(struct TagItem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  and  restore the previous user.  If there was no previous us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vious user was nobody, a login request will appear.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 of  this  login request will be slightly different from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oginA(), more specifically the following actions will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local variable 'Home' will be set to your hom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directory will be set to your hom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 there  exists  a  script  file  called  '.profile'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irectory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Input    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Output   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Graphical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PubScrName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Task     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Own      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Global     - see muLogin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Quiet    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ver  request  for  a login, simply logout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All      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ut all previous users. 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 pointer to a tag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the  user you're now, NULL for nobody.  The bits 31-16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  user  id  (uid),  the  bits 15-0 specify the owner group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 was  no  previous user, this routine will not return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  valid UserID/password pair (unless you used the tag muT_Quiet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is  tag  may  be  removed  in  future  releases  f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ogi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Passwd                         multiuser.library/mu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Passwd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muPasswd(oldpwd, newp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uPasswd(STRPTR, STR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 password  for  the  owner of the task this routine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pwd - your old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wd - your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indicates a successful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format  of  the passwd-file, see &lt;libraries/multiuser.h&gt;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hould be compatible with the Commodore AS255 pass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eckPasswd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RemMonitor                 multiuser.library/muRem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RemMonito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emMonitor(moni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uRemMonitor(struct muMonitor *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monitor from the system.  This call may be made only by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- a  muMonitor  structure  which  was  added  to the system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AddMoni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AddMonitor(), &lt;libraries/multius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SetDefProtectionA   multiuser.library/muSetDefProte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SetDefProtectionA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muSetDefProtectionA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uSetDefProtectionA(struct TagIte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default protection bits related to a task.  Of course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for  your  own tasks (or for tasks owned by nobody),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user (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Task          - (struct Task 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 the  task  you  want  to 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on bits for.  Default is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DefProtection - (U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fault  protection  bits.   They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like defined in &lt;dos/dos.h&gt; (or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ibraries/multiuser.h&gt;   if   you   don't  have 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:-).  Default is FIBF_OTR_READ|FIBF_GRP_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_Global        - (BOO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 the  default protection bits for all task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ame  level  as  the  specified on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 pointer to a tag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DefProtection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SetProtection           multiuser.library/mu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SetProtection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muSetProtection(name, 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uSetProtection(STRPTR, 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 protection  attributes on a file or directory.  See &lt;dos/do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ing of protection bits and dos.library SetProtection(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you can set the protection bits for GROUP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imitDOSSetProtection(), dos.library/SetProtection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user.library/muUserInfo2ExtOwner   multiuser.library/muUserInfo2Ex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muUserInfo2ExtOwner(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= muUserInfo2ExtOwner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uExtOwner *muUserInfo2ExtOwner(struct muUserInfo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muUserInfo structure to a muExtOwn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- a  pointer  to the information structure (may be NULL).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free this structure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- a  pointer to another information structure.  This may (but mos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)  be NULL for nobody.  You must use muFreeExtOwner() to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ructure after use.  You may not alter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reeExtOwner(), muGetTaskExtOwner(), muGetRelationshipA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GetUse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