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with a FILE_ID.DIZ file for inclu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rchive this program and all the files that came wit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RIDE1.xxx  xxx being ZIP or ARC or LHZ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xtens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your employees for Car or Van pooling... 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come up with something better.  Be my guest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for a complete description and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me distribute my program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dustry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M.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