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Register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PUBLIC ACCESS and receive the a most recent f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tricted version by normal surface mail, print and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page of this file, then mail it to the autho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, cash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unds, registration options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discounts, dealer pricing, site licenses, etc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  [CIS: 70505,531 or AOL: Inque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ee:   $89.00 ea           $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enclose your check or money order in U.S. funds,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J.Q.Turner"  with this form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ny 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et Address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ty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e: _____________ Zip Cod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phone number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did you get your copy of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 you have now: _______ 2.3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of Computer __________________  CPU _________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YOU GET IF YOUR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 PUBLIC ACCESS, you'll receive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The latest version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 full series of MAPP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product support and usage advice by phone and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help regarding credit card mercha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FREE DEMO Password script file for free access to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$8 rebate with NEW subscription to Boardwatch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o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Special notices about cooperating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Updates on online information sources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Capability to print customer receipts 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Half priced subscription of Boardwatch Magazine (r) [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ere are many, system enhancing, add-on produ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and additional cost.  Some of these are: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 option for modems, PCPLUS V2.01, Universa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terface software, TDD devices, magnetic swip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ers and more.  Please refer to the documentation (PAC.DO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