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LUX 1.07: [REGISTER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the Memolux program,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latest version of Memolux, without ShareWare remin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the startup screen, your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a password to protect the program from unauthorized acc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technical support: author can be reached vi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 71766,53 or by mail to A-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price ............ $29.95 US or $39.00 Cdn.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hipping &amp; Handling ... $4 or ($8 outside Canada &amp;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: B.C. residents only add P.S.T. of $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que or money order, payable to "A-T Technolg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O:  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  City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/State: ________________   Postal/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your name to appear in the first screen? ___ Yes 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fferent from above Name, please specify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choose your own password for the program? ___ Yes ___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Yes", please specif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format perferr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1/2" (720K) ____________         5-1/4" (1.2M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-1/4" (360K) 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separate order form for each copy to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10 - 14 days for delivery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:                A-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336 Aldrid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ictoria, B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8P 4L8  Canad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