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te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Financial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te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0-93 Insight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verview 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Insight Software Solutions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Distribution Disk 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Support 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With the Interest Analyzer 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Requirements 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The Interest Analyzer 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Layout In The Interest Analyzer 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 Screen Lines 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Screens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Input Screens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View Screens 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Around In The Interest Analyzer 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System 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Field to Field 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Within a Field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Fixed Fields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Function Keys 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Illustrations 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est Inputs 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est Function Keys . . . . . . . . . . . . . . . .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ation Illustrations 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rtization Inputs 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rtization Function Keys . . . . . . . . . . . . . .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ciation Illustrations 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reciation Inputs 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reciation Function Keys . . . . . . . . . . . . . .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Annuity Illustrations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 Annuity Inputs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 Annuity Function Keys  . . . . . . . . . . .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Calculator  . . .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ancial Calculator . . . . . . . . . . . . . . . . .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 Function Calculator . . . . . . . . . . . . . . .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User Manual . . . . . . . . . . . . . . . . . . . .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. . . . . .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Attribute Selection 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Selection 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ellaneous Selection  . . . . . . . . . . . . . . .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ing System . . . . . . . . . . . . . . . . . . . . . . .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 To Common Problems  . . . . . . . . . . . . . . . .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Analyzer is a financial software program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ase and flexibility in mind. It comes complete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of financial tools for calculating Annuities (Savin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Accumulation), Amortization (Loans, Mortgage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ciation, Immediate Annuities and Calculators for solv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 values. Each financial tool contains a variety of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llow maximum flexib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(Savings) tool allows variable deposit mod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s, withdrawals and interest rates. Professional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created with varying detail. Special options ar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llustrate the time value of compounding and the impac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es on sav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rtization (Loan) tool allows variable payments,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 and compounding methods. Professional schedule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with varying detail. Special options are avail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e the savings incurred with an early payoff of a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show tax savings with mortg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preciation tool allows for a variety of depreci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 to be illustrated using different time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mediate Annuity tool allows variable payout mod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unding methods. Professional schedules ar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Analyzer produces illustrations and schedu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financial tools. These can be viewed on the scree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a printer. The Interest Analyzer is a menu drive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so contains an on-line manual and individual help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to allow the user to easily navigate and underst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names can be entered and included in the illustr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nancial tool has the ability to save and retriev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entered. The Interest Analyzer provides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configuration options for setting the program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individual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ght Software Solutions makes no warranties or represen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kind, expressed or implied, including any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 fitness for any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 Insight Software Solutions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contained herein or for any loss of profit 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 or consequential damages or for any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ut Insight Software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ght Software Solutions is located in Bountiful Utah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ny inquiries, questions, suggestions or comment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IGHT SOFTWARE SOLUTIONS         Tel: (801) 295-18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354                       Fax: (801) 299-17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UNTIFUL, UT  84011-0354          BBS: (801) 963-87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IS: [71672,3464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nada Contac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-CAN COMPUTER SERVICES INC.      Tel: (403) 243-23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34146, 1200 37th St. S.W.      Fax: (403) 243-23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gary, Alberta  T3C 3W2          Orders Only: 1-800-663-15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ernet: BARRY.DUFRESNE@T8000.CUC.AB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ents of Distribu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Analyzer diskette contains several file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for optimal performance. Their name and functio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.EXE        This is the main executabl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.CFG        This contains program configu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ch as screen color and printer selection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is automatically created if not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.PTR        This contains printer definitions for a variet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.DOC        This is the User Manual for The Interest Analyz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.BAT        This is a start up batch file for hard di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EXE    This copies the program to a hard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DAT   This contains client information for the Inter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.DAT      This contains client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mortization Calcul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C.DAT     This contains client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preciation Calcul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ITY.DAT    This contains client information for the Annu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registered, you will receive notification of major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ew products. Registration includes a 90 day support poli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free updates will be provided for major problems.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cannot be resolved, then a refund of money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ght Software Solutions offers support through the mai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, fax, BBS and CIS. Please refer to the address and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on the previous page. Our official support BB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cky Mountain Software BBS (RMS). RMS can be reached 24 hour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at (801) 963-8721 where a conference dedicated to u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 Our latest software products and versions, bulletins,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essage system are located on RMS under conference #4. 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s modem baud rates of 1200 to 38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ight  Software Solutions is  a me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ssociation 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ASP).  ASP  wants to  make  sure 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areware  principal works for  you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unable to  resolve a shareware  rela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blem  with an  ASP member  by contac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member directly,  ASP  may be 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p.   The  ASP  Ombudsman  can  help 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olve  a dispute  or problem with  an AS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ber,  but  does  not  provide  technic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port for members' products. Please wri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the ASP Ombudsman  at 545  Grover Roa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skegon, MI  49442  or send  a 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   via   CompuServe  Mail   to   AS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mbudsman 70007.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With 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Analyzer is almost hardware independent. It will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ost PC systems. The minimum requireme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type PC, XT, AT or PS/2 (or compatib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84K 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2.0 or hig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monochrome, color, or composite mon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ly any printer that supports condensed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Analyzer may be run from either a floppy o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There are no special installation procedures to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up. To load the program onto a hard disk, simply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floppy diskette onto the hard disk. We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be placed into its own subdirectory. An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alled INSTALL.EXE is provided to assist you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f the program on a hard drive. From the A&gt; prom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type in "INSTALL". This will prompt you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unning 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Interest Analyzer, simply type "INT". This can b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loppy disk or from a hard drive if you us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Layout In 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on Scree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common screen lines found in The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r. This includes the first, second, twenty third, twe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th, and twenty fifth lines. The first line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 and time as specified by DOS. It also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notice of INSIGHT SOFTWARE SOLUTIONS. The seco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art of the box surrounding the user work area. It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 centered title describing the function of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The twenty third line is the status line. It sh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of the Help, Caps, Scroll Lock, Num Lock, and Insert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enty fourth line is the prompt line. It indicates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upposed to do for a given input field. The twenty fifth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Function Keys Status line. It shows what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1, F2, ...) are available for use and what their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nu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creens appear as a list of numbered items. There is als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able highlight bar indicating the current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 Input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put Screens contain fields or areas which can b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you. These fields are generally preceded by a label indi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ype of value is desired for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 View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View Screens contain scrollable text for your view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, the text can be scrolled up and down and lef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. Indications of the current location in the text ar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eft side of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Around In 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appear as a list of numbered options. To select th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, you may press the associated number. An alternate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use the arrow keys along with the &lt;Enter&gt; key. On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ways highlighted and indicates the current option.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option, you may press the UP and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highlight bar. Once the desired option is highligh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&lt;Enter&gt; key selec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ving Field to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from one field to another field can be accomplish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different keystrokes. Listed below is a summar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 available and the function they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:  Moves you to the next logic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KEY:  If the cursor is on the last editing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eld, this key moves the cursor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KEY:  If the cursor is on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, this key moves the cursor to the field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KEY:  Moves the cursor to the field below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KEY:  Moves the cursor to the field above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KEY:  Moves the cursor to the last fie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 KEY:  Moves the cursor to the first fie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KEY:  Moves the cursor to the next logic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LEFT KEY:  Moves the cursor to the previous logic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RIGHT ARROW KEY:  Moves the cursor to the fiel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of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LEFT ARROW KEY:  Moves the cursor to the field to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ing Within 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within a field can be accomplished with many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. Listed below is a summary of the keystroke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functions they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KEY:  Moves the cursor one character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KEY:  Moves the cursor one character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KEY:  Moves the cursor to the beginning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KEY:  Moves the cursor to the last character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KEY:  Moves the cursor to the left one charac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s that character and shifts all trailing character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KEY:  Toggles between insert mode and typeo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KEY:  Erases the character under the cursor and shift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ling characters to the lef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/NUMERIC KEY:  Outputs the character where the cursor i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over to the right, one space. If insert m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, then all trailing characters are moved to the right,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al Fixed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certain fields which have fixed values. When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oved to these fields, a window of choices appears.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has either an associated number or letter next t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associated number or letter automatically mak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selection and moves the choice into the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al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special function keys which perfor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of tasks. These keys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KEY:  This key always takes you back one level from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you are. For example: if you enter a screen from a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the &lt;Esc&gt; key will take you back to tha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KEY:  This key is the help key. It toggles off an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help messages should be shown with each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2&gt;..&lt;F10&gt; KEYS:  These other function keys may or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and have different functions in different par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Brief explanations of what these keys do ar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 in the Function Key line. Detailed inform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under the documentation of each particular screen 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Function Keys are active and what their function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Illust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erest 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up to 17 different Interest Inputs depend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Illustration chosen.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:  This is a title line printed on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. This uses a line on the illustration print ou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omething is entered; therefore, you can fit more illu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page if the title is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FOR:  This is for personalizing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. This uses a line on the illustration print ou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omething is entered; therefore, you can fit more illu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page if this is left blank. Please note that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and restoring client information (files) that the f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istinguishes unique cases by this name; therefor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specify a name if you wish to save differen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BY:  This is for personalizing the printed illust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ses a line on the illustration print out only if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ntered; therefore, you can fit more illustration on a pag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 METHOD:  This is the frequency of deposits to be ma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be on a weekly, bi-weekly, semi-monthly, month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ly, semi-annual or annu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UND METHOD:  This is the frequency at which the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is compounded. This may be on a daily (360 or 365 day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, quarterly, semi-annual or annu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BALANCE:  This is a beginning balance or a lump s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that the interest calculation starts out with abo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yond the first monthly or yearly depo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DEPOSIT:  This is the amount of money that 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ed every month. Depending on the "deposit method"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"weekly deposit", "bi-weekly deposit", etc. in which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the amount of money to be deposited for the given perio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s are assumed made at the beginning of each period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tion to the right of the deposit will say either "fl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s", "variable deposits" or "COLA deposits". "Fl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s" means that the monthly deposit shown is for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period during the term of the illustration. "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s" means that it has been specified at some point to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eposit. Variable deposits are made possible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2 (DEPOSITS) function key. "COLA deposits" mean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A option has been selected and that the deposits ar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adjusted for a given cost of living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 IN MONTHS:  This is the number of months to compu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illustration. The maximum number of months allowab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0 or 40 years. If the "deposit mode" has been specifi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greater than a month, then the month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ncated to the nearest specified period. For example, an an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 mode would change an input of 123 to 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:  This is the rate at which to compound the mon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decimal places are allowed. A notation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 will say either "flat rate" or "variable rat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lat rate" means that the interest rate shown is for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period during the term of the illustration. "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" means that it has been specified at some point to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rate. Variable interest rates are made possible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3 (INTEREST)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TION DATE:  This is the date at which the money is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ed and the illustration starts. The printed illu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s track of each payment period based upon the orig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 DETAIL:  This determines whether to print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, quarter, half year or year of detail on the illust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llustration detail cannot be a smaller period tha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the deposit mode. For example, you cannot illust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values for an illustration which has only an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s. Deposit Methods of weekly, bi-weekly and semi-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ways illustrated on an annu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LY BASIS:  The cumulative totals of the illustration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either a calendar or fiscal year basis. A fis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basis displays the totals at exact yearly intervals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a monthly deposited illustration which starts in M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show totals each March. If a calendar basis is chosen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s would be shown at the end of each calendar yea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closest to the end of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OPTIONS:  This consists of five choices which ar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 None, Tax Imposed Comparison, Cost of Wa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son, Tax Imposed Cost of Waiting Comparison, and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Interest Rates. Selecting "None" will produce a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accumulation illustration. The "Tax Imposed Comparis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a comparison of the Basic Interest Illustration along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illustration with the interest rate adjusted for a g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bracket. It shows your real return on money for non ta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tered savings. It also shows the difference in saving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taxed investments. The "Cost of Waiting Comparison" do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son of the Basic Interest Illustration along side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by a given number of months. It shows the differenc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s over the years that you can make by saving now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. The "Tax Imposed Cost of Waiting Comparison" i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"Cost of Waiting Comparison" except that its valu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rate adjusted for a given tax bracket. The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illustration is not shown here. The "Cost of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s" does a comparison of two interest rat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eposits for the same duration and shows them side by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difference in earnings. This allows you to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in savings that can be made by obtaining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INT. RATE:  This is a second interest rate for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comparisons. This only appears when the special option "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ower Interest Rates"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BRACKET:  This is the estimated tax bracket in a percen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of the person for whom the illustration is for. Th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when the special option "Tax Imposed Comparison" or "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sed Cost of Waiting Comparison"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 TO WAIT:  This specifies the number of months to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doing the comparison. This only appears when th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"Cost of Waiting Comparison" or "Tax Imposed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Comparison"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UTOMATIC COLA:  This selection forces the deposit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ed each year by a "cost of living adjustment".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, disables the F2 Deposits key. This is help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savings which are based on a percentage of salary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 amount increases with an annual salary in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A PERCENTAGE RATE:  This is the percentage amount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s are to be incremented by each year. This fiel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when the "Use Automatic COLA"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est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KEY (DEPOSITS):  This pops up another screen which allow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100 deposit inputs. Each deposit is numbered. New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ppear indicating how to change deposits above 100.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enough inputs and function keys to cover the d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for the illustration. By this fashion you may en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eposits for the entire span of the illustration.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2 key (DUP) will duplicate the previous value and adv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. This allows easy duplication of deposit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o rekey them a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KEY (INTEREST):  This pops up another screen which allow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120 interest rate inputs. Each interest rate is numbered.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appear indicating how to change interest r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120. There will be enough inputs and function keys to c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uration specified for the illustration. By this fash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nter in different interest rates for the entire spa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. The new F2 key (DUP) will duplicate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and advance the cursor. This allows easy duplic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s without having to rekey them a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KEY (VIEW):  This calculates the illustration with th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and displays the illustration in a window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llustration can be scrolled around the window vertical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ly by use of the arrow, PgUp, PgDn, Home and End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ewed illustration is identical to what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 will look like with the exception that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 may use condensed and bold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KEY (PRINT):  This calculates the illustration with th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and sends the results to the printer. Depend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of the illustration, the program chooses whether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condensed print or not. All illustrations are centered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djusted by means of the printer configuration s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ve titles and totals in bold print. Each page is 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KEY (FILER):  This brings up the filing system menu.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on the fil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KEY (QUICK CALC):  This simply pops up the quick calcula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documentation about the quick calculator fo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ation Illust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mortization 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up to 16 different Amortization Inputs depend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ation Illustration chosen. They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:  See "title" under Interest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FOR:  See "produced for" name under Interest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BY:  See "produced by" under Interest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MODE:  This is the frequency of payments to be mad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on a monthly, quarterly, semi-annual or annu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UND METHOD:  This is the frequency at which the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is compounded. This may be on a daily (360 or 365 day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, quarterly, semi-annual or annual basis. Generally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 is compounded on a month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PRINCIPAL:  This is the original principal of the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mort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ND TO THE CENT:  When selected, payments are rounded up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est cent, Interest and Principal are rounded to the nea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. This produces a schedule where all values are total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c. Since the payments are rounded to the nearest cen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payment will generally be slightly different than the r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selected, then values are not rounded internally.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the schedule rounded to the nearest cent, but to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slightly out of sync by a few 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MONTHS:  This is the number of months over whi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 the original principal. This can be up to 360 mon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for a 30 year amort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:  This is the rate at which to amortize.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places are allowed. A notation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 will indicate either "flat rate" or "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". "Flat rate" means that the interest rate shown 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period during the amortization. "Variable rate"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been specified at some point to use a different 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interest rates are made possible through the F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TEREST)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TION DATE:  This is the date at which the amort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. The printed illustration keeps track of every month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based upon the origin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 DETAIL:  This determines whether to print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, quarter, half year or year of detail on the illust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llustration detail cannot be a smaller period tha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the payment mode. For example, you cannot illust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values for an illustration which has only an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COLUMN:  This allows you to specify the left colum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llustration. The options produce the following colum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ate Only"  "Payment Number Only"   "Date &amp; Payment Numb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MT                 PM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               NUM            NUM   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            ---            ---  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/25/94             1              1   10/25/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/25/94             2              2   11/25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LY BASIS:  This allows you to select when the cumul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s of the illustration are to be displayed. They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either a calendar or fiscal year basis. A fis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basis displays the totals at exact yearly intervals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a loan paid monthly which starts in March would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s each March. If a calendar basis is chosen, then to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shown at the end of each calendar year or the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st to the end of the year. For example, a loan p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ly which starts in April would have payments in Apri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ly and October. The yearly totals would then be displayed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tober because it is the last period in the calenda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OPTIONS:  This consists of seven choices which ar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 None, Recurring Extra Payment, Variable Extra Pay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Principal Payment, Balloon Payment, 13 Monthly Pay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Year and Variable Payment. Selecting "None" is for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amortization illustrations consisting of six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s: Original Principal, Payments, Interest Rate,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d, Principal Paid, and Remaining Principal. The "Recur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Payment" option adds the ability to specify a cons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amount payable towards the principal each month.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ation is compared to the Basic Amortization.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see how a little more of a payment reduces the length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 by a great deal. The "Variable Extra Payment"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just like the "Recurring Extra Payment" except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extra amount can be specified for any month or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oan. The "Double Principal Payment" option displays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ing the principal payment each month does to the loan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s the loan period almost in half. The "Balloon Payment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s the ability to show the loan for a short period of ti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what one final payment would be to pay off the loan. The "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Payments Per Year" option allows you to specify a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wo normal payments will be made. This typically reduc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year mortgage to 21 years. This closely simulates a bi-wee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off schedule. The "Variable Payment" option ad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ility to specify whatever payments you would like for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of the mortgage. This amortization is compared to the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ation. You can specify exactly how you plan to pa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 and see the effect it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PAYMENT AMOUNT:  This field appears only with th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f "Recurring Extra Principal" or "Variable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". It is an additional amount of money which 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d to the loan each and every period. This amount of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s towards the principal of the loan and acceler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ation and pays it off 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AMOUNT:  This field appears only with the special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"Variable Payment". The periodic payment is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by amortizing the original principal at th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 for a given duration. The Periodic Payment fiel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lets you override the periodic payment amount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whatever amount you want to pay towards the loa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otal flexibility in the amounts you wish to pay tow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oan. A notation to the right of the periodic paymen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either "flat payments" or "variable payments". "Fl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" means that the periodic payment shown is for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period during the term of the illustration. "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" means that it has been specified at some point to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periodic payment. Variable payments are made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F2 (PAYMENTS)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 UNTIL BALLOON:  This field appears only with th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f "Balloon Payment". It allows the number of month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before the balloon payment is to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AX SAVINGS:  This field appears only if the payment m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. It is intended to be used for mortgages only. The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s option adds several elements to the Basic Illust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 taxes and insurance amounts are added to give a fu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of your total payment. Tax savings (based on item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uctions) are also computed with a given tax bracket.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s may be used in conjunction with any of th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BRACKET:  This field appears only if the tax savings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selected. This is the estimated tax bracket i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 form of the person for whom the amortization is f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an estimated savings in taxes that a perso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ize from a mortgage based on itemized de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PROPERTY TAX:  This field appears only if the tax sav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has been selected. This is the amount of property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d per month for a mortgage. This allows a fuller pict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payments of a mortgage and helps estimate the tax sav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INSURANCE:  This field appears only if the tax sav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has been selected. This is the cost of insurance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on most mortgages. This allows a fuller pict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payments for a mort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mortization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KEY (PAYMENTS):  This function key is available only if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pecial options has been selected: Variable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, Variable Payments. This pops up another scree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up to 100 payment inputs. Each payment is numbered.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appear indicating how to change payments above 1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ill be enough inputs and function keys to c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 specified for the illustration. By this fashion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different payments for the entire spa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. The new F2 key (DUP) will duplicate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and advance the cursor. This allows easy duplic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without having to rekey them a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KEY (INTEREST):  This pops up another screen which allow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120 interest rate inputs. Each interest rate is numbered.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ashion you may enter in different interest rates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the illustration and produce a stepped rate or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mortgage illustration. The new F2 key (DUP) will dupl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value and advance the cursor. This allows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ion of interest rates without having to rekey them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KEY (VIEW):  This calculates the illustration with th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and displays the illustration in a window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llustration can be scrolled around the window vertical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ly by use of the arrow, PgUp, PgDn, Home and End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ewed illustration is identical to what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 will look like with the exception that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 may use condensed and bold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KEY (PRINT):  This calculates the illustration with th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and sends the results to the printer. Depend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of the illustration, the program chooses whether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condensed print or not. All illustrations are centered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djusted by means of the printer configuration s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ve titles and totals in bold print. Each page is 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KEY (FILER):  This brings up the filing system menu.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on the fil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KEY (QUICK CALC):  This simply pops up the quick calcula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documentation about the quick calculator fo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ciation Illust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preciation 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up to 16 different Depreciation Inputs. They ar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:  See "title" under Interest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FOR:  See "produced for" under Interest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BY:  See "produced by" under Interest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IGHT LINE METHOD:  This allows you to select the stra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ethod of depreciation to appear on the illu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FE PERIODS METHOD:  This allows you to select the life peri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of depreciation to appear on the illu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ITY METHOD:  This allows you to select the annuity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ciation to appear on the illu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KING FUND METHOD:  This allows you to select the sinking f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of depreciation to appear on the illu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S METHOD (200%):  This allows you to select the MACRS (200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of depreciation to appear on the illu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S METHOD (150%):  This allows you to select the MACRS (150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of depreciation to appear on the illu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TO DEPR.:  This is simply the name of the item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ciated. It appears as a header on the illu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COST:  This is the original cost or value of the it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UAL VALUE:  This is the value of the depreciated item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preciation period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OF DEPRECIATION:  This is the depreciation period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years over which to depreciate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ITY INTEREST RATE:  This is an interest rate which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ly for calculating the Annuity and Sinking Fund meth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epreciation. This field only appears if one these method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CONVENTION:  This is the period during the year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ciation starts. Available conventions are full year, ha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and 1st - 4th midquarters. These time conventions only a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traight Line, Life Periods and MACRS depreci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. It only appears if one of these methods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 ROUNDING:  This is the accuracy or round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s used each year for depreciation. It indic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ecimal places to use in the percentages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s only apply to the Straight Line, Life Perio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S depreciation methods. It only appears if on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preciation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KEY (VIEW):  This calculates the illustration with th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and displays the illustration in a window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llustration can be scrolled around the window vertical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ly by use of the arrow, PgUp, PgDn, Home and End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ewed illustration is identical to what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 will look like with the exception that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 may use condensed and bold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KEY (PRINT):  This calculates the illustration with th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and sends the results to the printer. Depend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of the illustration, the program chooses whether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condensed print or not. All illustrations are centered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djusted by means of the printer configuration s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ve titles and totals in bold print. Each page is 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KEY (FILER):  This brings up the filing system menu.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on the fil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KEY (QUICK CALC):  This simply pops up the quick calcula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documentation about the quick calculator fo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Annuity Illust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mmediate Annuity 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10 different Immediate Annuity Inputs. They ar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:  See "title" under Interest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FOR:  See "produced for" under Interest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BY:  See "produced by" under Interest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BALANCE:  This is a beginning balance that the annu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ou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OUT:  This is the desired payout. It will be calculated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other values. Entering a desired payout will adju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balance to indicate the amount of money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OUT METHOD:  This is the frequency at which payouts are ma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be on a weekly, bi-weekly, semi-monthly, month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ly, semi-annual or annu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 IN MONTHS:  This is the number of months to compu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illustration. The maximum number of months allowab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0 or 40 years. If the "payout method" has been specifi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greater than a month, then the month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ncated to the nearest specified period. For example, an an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out mode would change an input of 123 to 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:  This is the rate at which to compound the mon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ee decimal places are allow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UND METHOD:  This is the frequency at which the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is compounded. This may be on a daily (360 or 365 day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, quarterly, semi-annual or annu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TION DATE:  This is the date at which the money is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ed and the illustration starts. The printed illu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s track of each payment period based upon the orig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mediate Annuity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KEY (VIEW):  This calculates the illustration with th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and displays the illustration in a window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llustration can be scrolled around the window vertical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ly by use of the arrow, PgUp, PgDn, Home and End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ewed illustration is identical to what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 will look like with the exception that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 may use condensed and bold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KEY (PRINT):  This calculates the illustration with th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and sends the results to the printer. Depend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of the illustration, the program chooses whether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condensed print or not. All illustrations are centered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djusted by means of the printer configuration s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ve titles and totals in bold print. Each page is 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KEY (FILER):  This brings up the filing system menu.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on the fil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KEY (QUICK CALC):  This simply pops up the quick calcula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documentation about the quick calculator fo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Calculator can be selected as option five from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r by the F9 (QCALC) Key from one of the input screen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Calculator option is used to calculate a varie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ial calculations and for simple math functions.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Calculator pops up a window which contains it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You can select a financial value to solve for or a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nancial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ncial calculator consists of two parts. One 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ng present values and future values and the other 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ng loans. The first consists of five solve for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econd consists of four solve for values. By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se values to solve for, inputs appear which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o solve for the selected value. These values and inpu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sent/Futur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VALUE:  This lets you solve for a lump sum amount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value) given the future value, interest rate,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, and any period depos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S:  This lets you solve for a periodic deposit giv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alue, interest rate, number of periods, and a lump s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(present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:  This lets you solve for the number of periods it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ch a future value given the future value, interest 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ic deposit, and a lump sum depo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:  This allows you to solve for an interest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present value, the number of periods,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s and the futur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ALUE:  This allows you to solve for a future valu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ump sum amount (present value), a periodic deposit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, and the number of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:  This allows you to solve for the principal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an given the periodic payment, duration and interes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:  This allows you to solve for the periodic payment of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given the principal amount, duration and interes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:  This allows you to solve for the duration of a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he principal amount, periodic payment and interes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:  This allows you to solve for the interest r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an given the principal amount, periodic payment and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ur Function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 function calculator simply allows you to type in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d, subtract, multiply, and divide them. It display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. The result can then be used as one of the next numb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Analyzer provides the capability to review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on-line. Option number six from the main menu allows th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option six is selected, the user manual is load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nd displayed on the screen. You can scroll through i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y use of the arrow keys and PgUp and PgDn keys. Th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printed by your printer by simply pressing the F2 Key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"INT.DOC" contains the user manual. It is in standard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and can be read in by virtually any editor o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. It can be printed by simply using the Dos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section allows you to configure the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 the printer of your choice, to work with the colo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oice and to set up miscellaneous functions and data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ogram. Option number seven from the main menu bring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 Attribut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color attribute option brings up a screen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all the different areas where different colors ar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displayed list of color to choose from. These ar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with a brief description of what areas are effec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color attribute names. Listed below the attribut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list of active Function Keys which can help in sett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TTRIBUTE:  This is the color that the screen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where except for the following special areas.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ommo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ATTRIBUTE:  This is the color that input fields appe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y are not being edited. This distinguishes the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tex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TTRIBUTE:  This is the color of an input field whil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edited. This helps identify where you are a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KEY ATTRIBUTE:  This is the color that the FKey line appear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ATTRIBUTE:  This is the color that error messages pop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NORMAL ATTRIBUTE:  This is the color that pop up scrol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windows appear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HIGHLIGHT ATTRIBUTE:  This is the color that th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of menus and pop up scrollable selections appear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ATTRIBUTE:  This is the color that the screen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in. It is also the color of the Caps Lock, Num Lo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, Scroll, and Help status appear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KEY (SHOW COLOR):  This displays the current color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eld where the cursor is located. The color i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little window in the bottom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KEY (OTHER COLORS):  There are 256 colors available, bu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 of them are displayed on the screen at one time. The F3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between displaying the different sets of 128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KEY (DEFAULT MONO):  This automatically sets all the fiel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colors selected by Insight Software Solution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KEY (DEFAULT COLOR):  This automatically sets all th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efault colors selected by Insight Software Solu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e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selection brings up a menu which has several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are to Select A Printer, Delete A Printer, Ad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, Modify A Printer, and to Alter Line Spacing and Margi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e menu items is a list of the current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 printer brings up a list of printers. Simply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to highlight your printer type and press the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If your printer is not listed, you may try severa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listed to see if your printer is compatible with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listed. If it is not then you may enter your own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or your exac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 printer definition should not be used very oft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use the arrow keys to select the printer definitio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and press the &lt;Enter&gt; Key. You will be prompted to 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really want to delete the printer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 printer definition can be difficult if you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printer control sequences. Selecting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up a printer input screen. It asks for a printe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many different printer control sequences.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sequences need to be entered in hexadecimal notation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incapable of performing this task, Insigh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s is willing to set up your printer definition for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registered user and you send Insigh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s a copy of the control codes out of your prin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a printer definition brings up the same scree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 printer definition. You may then change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desired. If the printer name is changed, th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will not be overwritten, but will appear as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definition. This allows you to create a simila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without rekeying all the control sequences back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ering line spacing and margins allows you to specify s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items. These items are: the top margin, left marg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pacing, page pausing, IBM graphics characters, Printer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inter error bypass. The illustration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ed on the page left to right starting at line one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 a top margin it can be specified. (Note: Laser pr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normally specify a top margin.) If a larger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 is desired (for punched holes, etc) then a larger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 can be specified. The line spacing can be sent to either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per inch or 8 lines per page if more information per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sired. "Pause After Each Page" allows you to inser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eces of paper if your printer does not have continuous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. Selecting the IBM graphics characters, tells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uild the illustration using graphic characters for dash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dashes. Using the graphic characters produces a so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These characters are used under headings, etc.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do not support these characters. If you selec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nd you get strange results on your printout,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to turn this option off. You may select to h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output go to either LPT1, LPT2 or LPT3; this is help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more than one printer connected to your computer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elect to have the program bypass all printer error chec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rare cases where the printer error checking can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message to display even though there really is no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 Certain hardware like an automatic printer switching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ome software spoolers may cause this. You may turn th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off by selecting "Y" here to avoid this rare probl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: If your system works with the error checking on, then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urn it off. If there is a real printer problem,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get hung and require a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cellaneous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scellaneous Configuration section allows you to adju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the illustration more to your liking. There are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. The first three are for permanent illustration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Typically these lines would be set to your compan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dress, but can be set to anything. These lines appear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every illustration before anything else. Thes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need to be retyped each time the program is run.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and retrieved each time it is used. By selecting the "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Off" selection, most sound effects will not occur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wish to see the startup logo each time you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Analyzer, then you may select "Bypass Logo at Start".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Erase Numeric Fields", this will cause the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a numeric field of its current value when you type a 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first thing you do when editing the field. "Erase Alph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" is identical to the "Erase Numeric Field", but appli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that allow normal text in them. The "Report Date Forma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choose one of several date formats.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ed is used in the reports and illustr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Analyzer provides the capability to sa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 Interest, Amortization, Depreciation and Annuity cl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hat you have been working on. To invoke this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F6 FILER Key from within one of the input screens--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ring up a menu. The menu allows you to load saved cl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r save out the existing client informatio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on. Multiple clients are distinguished by th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 (interest, amortization, depreciation or annuit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name specified as the client. When saving cl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if a client by the chosen name already exist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mpted to either not save or to overwrite th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information. Retrieving client information is simple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all saved client names will appear. You can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client names and by pressing the &lt;Enter&gt; Key, loa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ed client. Saved client information can be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letion by pressing the F2 (MARK A CASE) Key. This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 a little box to the left of the client name. You can mark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as desired for deletion. No client information is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F3 (DELETE MARKED CASES) key is pressed.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(DELETE MARKED CASES) Key still gives you one more cha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out before delet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wers To Commo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  The reports do not print out correctly on my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 Make sure that the correct printer driver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  To select a printer driver, you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.  Select "Printer Selection", the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elect A New Printer Default".  Choose the appropriate prin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printer is not listed, then it is more than lik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another printer listed.  Almost all printers f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one of the following printers: Epson, IBM Graphics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HP LaserJet II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  Every time I try to print, the program tells me that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is either off-line or out of pap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lution:  The program attempts to make sure the printer is ok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networks, spoolers and hardware fool the program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ing that the printer is not okay.  There is an op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bypass this printer error checking.  You must tur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  To turn it on, do the following: Enter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Select "Printer Selection", then select "Alter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acing, Margins &amp; Misc".  This brings up an entry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"Bypass Printer Check" to a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