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FAST v0.07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3-94 (c) 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was designed specifically for v32, v32bis,  and  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You should not attempt to use vFAST with a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 unless your modem is error correcting.   The reas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 error could produce a resend request for as  m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92  bytes. It COULD be as little as 256 bytes but the 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192... well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need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Digiboard (2, 4, 8, or 16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Sta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A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one of the above, well try  and se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able to keep up but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is just what the name implies, a vERY  FAST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ll run circles arou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uses  DUAL 16 bit CRC's to protect  data.  Each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 of  data  has a 16 bit CRC and every  8192  byte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16 bit crc. In short, CRC's inside of CRC's.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 as  one single 32 bit crc but has  much  less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has RESTART recovery for aborted transfers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for files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way  to BOOST speed and cut down on CPU overhead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 SCREEN writes to a bare MINIMUM. We'll only s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 data on the screen to let you know what is going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only update the screen, unless an error occures,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BORT a transfer by pressing ESC (Receiv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 to keep CPU overhead low, we only check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 8192 bytes so there may be a short delay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press ESC and the program acknowledges th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see the acknowledgment, nothing may appear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wards of 10 to 12 seconds. vFAST is attempting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RX buffer and phone lines before exiting,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 from spraying all ove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suppor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x            Use Timeslicing when you cannot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anything. x is the TYP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ing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  O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you use OS-2 or Windows Time Slic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have have  DPMI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xxxxx        xxxx is the conn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xxx          xxxx is the serial port, 1-4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inter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xxxx         xxxx is Serial LOCK rate, 9600 - 11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&lt;Fnames&gt;   Start Sending files. Fnames is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files  to  send.  Each  name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d  by a single blank space. If  F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prefixed  with an AT sign, @,  vFA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 Fnames is the name of a  SE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 -S @C:\TERM\SEN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.CTL would be a text fil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send, one per line.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OS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the LAST command line 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TYPE&gt;       The TYPE of serial driver to use. Valid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A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is the internal (Standard DO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ports) highspeed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*N          If you're running vFAST as a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Osiris XLT, includ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    Begin Receiving, must be the LA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           Disable Keep Aborted Transfers. The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keep all partial transfer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as an external protocol driver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'll  want  to include this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nimum  command  line for RECEIVING  a  fi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&lt;BaudRate&gt; -L&lt;LockRate&gt; -P&lt;Port Number&gt;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nimum  command  line  for  SENDING  a  fi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&lt;BaudRate&gt; -L&lt;LockRate&gt; -P&lt;Port Number&gt; -S &lt;Ct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I assumed a LOCK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n Osiris XLT Rcv cm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*B -L*L -N*N -P*P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n Osiris XLT Send cm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*B -L*L -N*N -P*P -S @*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you  will not doubt notice, this is  BETA 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AL  release  date is Jan. 1, 1994. Use it  a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sk.  However, we've done a TON of transfers with it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s to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is shareware. Meaning you can use it for up to 30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vFAST longer than 30 days, you must regis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send $15.00 (US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2 W. Mck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lar Bluff Mo. 63901-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will not receive anything back from us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e program is fully functional so there is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