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5.01 - Content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 972 05-01-94 5:01a - Notice about upgrading to 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 EXE   84,272 05-01-94 5:01a - Sc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 PAC    5,656 05-01-94 5:01a - Data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UP  EXE   35,584 05-01-94 5:01a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UTILS  EXE   59,200 05-01-94 5:01a - Utili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EXE   11,520 05-01-94 5:01a - Converts the edit codes to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  1,326 05-01-94 5:01a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6,691 05-01-94 5:01a - History of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   DOC    2,625 05-01-94 5:01a - Quick setu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 DOC   47,397 05-01-94 5:01p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M    3,974 05-01-94 5:01a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BAT    2,309 05-01-94 5:01a - Advanced batch file for 3rd party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945 05-01-94 5:01a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SDI      945 05-01-94 5:01a - Description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