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Xpress Mail System V3.01SE (Speec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lver Xpress Speech Friendly Interfa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Install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Use the Help System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when reading mail there is a special help key,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you the special speech friendly interf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ocal Eyes user, if you are using or planning to use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 of Silver Xpress, please note that we have found that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an not be loaded in HIGH memory.  There is no problem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,  The technology leader in Off-line Mail Systems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your input and suggestions. Remember, I can only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Advance Speech Friendly Interface Featur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Xpress Speech Edition Supports any speech adap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rks with BIOS screen writes. In addition, Silver Xpr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upport the VOCAL EYES speech system for sharper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uilt-in option to use Talking Cursors for all menus, any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iguration forms, hyper-text help, and reader. If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orks with your own your talking cursor system by at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the first option or item of each component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Xpress allows you to keep your own talking curs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you STILL are able understand EXACTLY where you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review mode. However, the talking cursor system is in 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perb in itself and you do not need to turn on your Talk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New reader scroll bar. Complete Cursor movement to allow eas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or par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Configurable Speech strings are various sessions. You can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verbosity to get more information or mak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t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ic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s and No Prompts, Multiple Choi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Complete Talking Help System, including a speech friendly hy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New advance TALKING QUOTER SYSTEM to assist in telling you WHO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 quoted mail.  This feature will INCREASE your produ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New Advance READER GRAMMER MODE to read mail by words, senten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READER GRAMMER MODE and TALKING QUOTE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new TWO ways to read your mail - Both q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 of the BARRAGE of TEXT sent to speech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The new XPRESS speech friendly system also works under DES Q Vie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ow to First Install the Speech Friendly Interface In Silver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ilver Xpress Speech Friendly Interface (SFI), fir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by passing the switch -S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AD -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ocal-Eyes System, then Xpress will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nd automatically turn on the Speech Friendly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FI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by default will use it's OWN TRACKING CURSOR s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OFF.  If you don't, you may hear double speech of menu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Speech Friendly Interface OPTIONS,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IDEO OPTIONS and POP UP THE SPEECH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OPTION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Using the Environment String 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e SFI environment string is detected, then Xpress wi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word ON and turn on the speech friendly syst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I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OCAL EYES, it may not work right with the PROTECT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READER. The Protected mode version has a P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Like Version 3.02P or Version 4.00P. 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can use the BIOS keyword as part of the SFI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This will tell Xpress to not use VOCAL eyes for speaking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I=ON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ry using the HELP system. It will speak to you. The help in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is a hyper text based help. This means KEYWORDS, if an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ighted which will pop up more help if you PRESS ENTER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keywords. Sometimes there is only one keyword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keywords, then the help system will tell you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fter it reads the help screen it m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vailable beginning with option WHAT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ear this, then use your up or down arrows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ptions and if you like, press ENTER to hea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HELP in the READER SECTION by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EVERY WHERE ELSE F ONE I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odifying the str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PREAD.SFI has many string prompts that can be chang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the verbosity of the talking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n the brackets must in upper case and must beg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