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ANTRONICS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Registration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(c) copyright 1993 by Santron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CES.DOC    Latest prices, discounts and group purchase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SYS  Purchase order form for BBS SYSOP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USR  Purchase order form for USERS ON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ilver Xpres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to use this product as stipulated in the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Site License, or Group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test version of Registered Silver Xpress Reader on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rograms worth over $100.00 or mor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nus files are for new orders only, not for upgrades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grading can download bonus files from the Xpress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via Bulletin Board Downloads (unless otherwise stip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hour of Toll-Free 800 number Technical Support in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ounts for future products and 3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access to the Xpress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satisfaction of supporting a successful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enclosed order form and send it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ILVER XPRESS SALES AND SUPPORT SITES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rth America Sales &amp; Support Ŀ  �� Far East/Taiwan Sales &amp; Support 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ntronics Software            �  �  Laurence Ta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Andrea Santos            �  �  Seng Yung Enterprise Co. LTD.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4 S.W. 153 Court           �  �  Attn: Laurence Tan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isure City, Florida          �  �  219 Laung An St.,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033                          �  �  33076 Taoyuan, Taiwan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05-248-3204               �  �  TEL 886-03-360-3419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05-248-7815               �  �  Fidonet: 6:723/302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305-242-1482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1:135/382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ance Sales �����������������Ŀ  �� United Kingdom Sales 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mond Vandermeersch           �  �  Bill Philip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LV Communication              �  �  17 Egerton St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6 bis Route d'Armentieres     �  �  Runcorn, Cheshir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-59560 Comines                �  �  UJ WA7 1JL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ance                         �  �  TEL  44-051 486 4311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3-30-63-12-60             �  �  BBS  44-0928-581857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3-20-63-12-62             �  �  FidoNet: 2:258/108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2:322/2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etherlands Sales and Support Site: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Board Venray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Peter Janssens/XPre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ersstraat 48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801 AV  Venra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Netherland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  : 31-4780-88454 (office hours only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dem   : 31-4780-12484 (V32b/V42b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    : 31-4780-81278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rnet: pj@ezboard.iaf.n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 : 2:512/1    (HST 16k8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:512/301  (ZYX 19k2)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Board has separate support section for Silver Xpress  which is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vailable/ accessible upon your first call. The files in this sectio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e also requestable with FTN compatible mailers such as FrontDoor or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nkleyTerm. Instructions on to how to register Silver Xpress area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vailable in a separate document which can be downloaded or fil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quested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ptional Annual Xpress Priority Service Plan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tronics Software is offering an annual priority service pl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serve customers.  This optional plan is open to all new o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Xpress users.  The priority service lasts for a period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ress User Priority Service    ..... add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ority support using 800 toll-fre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press Newslet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 diskette updates during the year when avail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00 number voice support (requires priority service number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unt towards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ipants of an Xpress Priority Service (XPS) plan will recei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S code for top priority service.  XPS customers must provide their X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hen making all inquiries to Santronics Software.  This will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ilver Xpress Registration Note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ntronics Software telephone and home offic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34 S.W. 153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isure City,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305-242-14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      305-248-7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SUPPORT  305-248-3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         800-845-6944  (ORDERS/S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lver Xpress customers who registered a previous version after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ligible for a free upgrade (except for the PRO version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or call 305-248-3204 to obtain a new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IL DOOR ONLY: PRO Editions are available for 4-10 nod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imited 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use Silver Xpress in a commercial organization or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, it is necessary to purchase a single user license o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f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bscription-based bulletin board services must registe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Mail Door.  Significant discounts are available fo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Off-line Mail Reader to subscription-based BBS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more information on bundling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y VAR or System Integrator wishing to distribute Silver Xpr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 is required to obtain a distribution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register this product using our BBS on-line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 American Express, Mastercard or Visa.  BBS on-lin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registration is the fastest way to register Silver Xpres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dit card is validated, you will be given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telephone number is (305)-248-7815, 24hr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doNet Sysops may netmail the registration form to FidoNet: 1:135/3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C User or Network group discounts and commercial site purchase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.  Please see the Group Discount and Site License Pl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effort will be made to respond to questions.  However,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members will receive the quickest response.  The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cho mail conferences, XPRESS_SYSOP and XPRES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 on the Fidonet backb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 7 (seven) working days for registration processing upo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eign registrations should allow 4-6 weeks fo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if ordered directly from Santronics Softwar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an official sales office, please register through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chase Orders (PO) are allowed for orders of $100 US or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approved companies.  All orders are payable net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order PKWare's PKZIP file compression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