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  <w:r>
        <w:rPr/>
        <w:t>߱��</w:t>
      </w:r>
      <w:r>
        <w:rPr/>
        <w:tab/>
        <w:tab/>
        <w:t xml:space="preserve">     ���</w:t>
      </w:r>
      <w:r>
        <w:rPr/>
        <w:t>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  <w:tab/>
        <w:t>�� ���</w:t>
        <w:tab/>
        <w:t>��� ��� ���  ��� ��� ��� 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�� ���� ��� ���  ��� ��� ���  ���</w:t>
      </w:r>
      <w:r>
        <w:rPr/>
        <w:t>߱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߱�� �������  �������  ��� ��� ���  �������  ���</w:t>
      </w: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 ��� ���</w:t>
      </w:r>
      <w:r>
        <w:rPr/>
        <w:t>߱��   ��߱��  ���  �� ���  ���߱��  ���</w:t>
      </w: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��</w:t>
        <w:tab/>
        <w:t>��� ������� �����   ����� 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 ��</w:t>
        <w:tab/>
        <w:t xml:space="preserve"> ��  ������  ����    ����  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Lanier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: Ed Ivey                       Fidonet: 1:361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by: Greg Shaffer            Fidonet: 1:370/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oking for formatted, in depth documentation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rong place. I will however, attempt to explain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 and running in a few minutes. BTW, there ain't no spell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round here, so just suffer thr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few details about Skymail's purpose i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linked to the Planet Connect Satellite Servic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your time, delete this program and go fishing. It's about a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as an anaconda. Skymail is for automating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nd files recieved from Planet Connect. If you dont know w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then why are you still reading? :) It is primarily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he Fidonet echomail and Filebone files. The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ible from Planet Connect were not really taken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still be able to use SkyMail to automate thei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-no- monitary registration.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program is that you try to make Boyd Goodin's lif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tressful :) None of us need him to experience any b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s. If you really like it then by all means send Ed Ivey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him so. If you dont like it then keep it to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Mail creates and maintains SKYMAIL.IDX which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d and processed files. As SkyMail moves the inbound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olding directories you specify in SKYMAIL.INI th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SKYMAIL.IDX. Any files by the same name that come thr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to insure that you process no duplicates. Some other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ucation is also put in SKYMAIL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kyMail.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FFFF.FR0    34311   Friday      3912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283213.TIC    34311   Friday      14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CHG.ZIP      34311   Friday      68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483214.TIC    34311   Friday      14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2.ZIP         34311   Friday      3186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FFFF.SA0    34312   Saturday    4134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FFFF.SA1    34312   Saturday    5138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122701.TIC    34312   Saturday    17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337.LZH      34312   Saturday    55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144225.TIC    34312   Saturday    11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STAT.NA     34313   Sunday      86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463751.TIC    34313   Sunday      9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FEED.TGZ    34313   Sunday      176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663756.TIC    34313   Sunday      13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MAIL.IDX is maintained entirely by SkyMail. There is no ne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thing with it at all. Though you can refer to it for info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It removes any entries older than 4 day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Mail also creates SKYMAIL.LOG which keeps a record of what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even tell you what HAS NOT been recieved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KYMAIL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Dec-93 at 09:18:28         SkyMail v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F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F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F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il Files Moved to C:\M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ail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ile: NODEDIFF.A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ile: TK122701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ile: OBS33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ile: TK144225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Files Moved to C:\NEW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:\PLANETC\SKYMAI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Missing Mail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FFFF.SA5  Not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ut of 18 Total Files NOT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Mail Fil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Dec-93 at 09:19:08   SkyMail OffLine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in the above all but one mail file wa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 SkyMail exited with an errorlevel of (7) which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n these docs would have processed the inbound FIL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. You are also informed of what file(s) were NOT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Dec-93 at 11:27:27         SkyMail v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Mail Archive: 0000FFFF.S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il Files Moved to C:\M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il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 Files Moved to C:\NEW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:\PLANETC\SKYMAI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Missing Mail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All 18 File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&amp; Fil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Dec-93 at 11:27:36   SkyMail OffLine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ection the missing MAIL file was recieved and Sk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with an errorlevel of (9) which would process al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Of course the files were already proces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in the archive with SkyMail.Exe a file called SkyMai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nt then you better find one cuz this sucker ain't gonna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one. Now we will go step by step thru SkyMail'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known as a CONFIG file to you non-windows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SKYMAI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ackslashes on the ends of paths are optional. We do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m or not! Personally I -detest- programs that are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. You may use ; (semi-colons) in the INI file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ir=c:\inbound'    is the same as  'InDir    =    c:\inb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is not an issue.....Its a forgiving program, if only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o po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    *Required* is the Inbound directory where PCCTMAIN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ce your inbound files &amp; mai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= c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DIR  *Required* is the directory where your UPLD.LS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Dir = c:\Sk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LISTNAME  *Optional*   Default is UPLD.LST Just in case Boyd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 hair &amp; changes the name of the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s transmitted via Planet Conn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st that contains the name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ListName =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 *Required* is the directory where you would like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(NOT MAIL) moved to. SkyMail will sepa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bundles from the other files and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= c:\new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IR  *Required* is the directory where you would like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(not files) moved. Note that we refer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s a valid fidonet bundle na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FFFF.M01 etc. SkyMail does not recogniz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as mail bundles but rather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ir = c:\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  *Required* is the directory that SkyMail.LOG will be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r = c: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 *Optional* allows you to specify up to a 12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tch to any file that is in the UPLD.LST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und in the SKYDIR. These file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QWK,CRS,QW0,LS1 &amp; a few other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o 50 of thes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unless you place filter(s) 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 all files that are automatic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own inbound directories instea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bound for the Planet Connect softw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at SkyMail will never think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te that if you were to on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s 'CRS' then -any- file with 'CRS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be ignored. Therefor using 'CRS.Q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CRS.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UPLD.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INTELEC.Q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.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PC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LEDGE.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GLOB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File = W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AFTER = [time]  *Optional*  This gives you the option of proc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files once per day. All oth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yMail will remain the same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errorlevel of 0, SkyMai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n errorlevel of 10. You can tra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your batch file &amp; run your normal 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eature is primarily of us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needs to just process mail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each day when they are fairly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files would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15:30 is specified, SkyMail will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 on the FIRST time invoked after 3:30pm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After = 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used by SkyMail are pretty self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.... Once per da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.... All Mail &amp; Fil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... All Mail wa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.... All Files wer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.... Some sor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... Normal exit if nothing special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can do a little explaining of the use of a batch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 based on SkyMail and what it does. SkyMail is used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5.0 on a workstation that only logs into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Mail says there is something to move over for process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inbound files across the LAN for processing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ooted and loads the Planet Connect software agai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Mail is 4DOS friendly unlike the PCUTIL software which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lanet Connect software. PCUTIL will -not- work at -all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4DOS and is the reason SkyMail exists. No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hould be without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file: You could actually cut this out and run it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fit your setup. Note the ::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REM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lan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cc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0 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In the above section we run the Planet Connect software which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with an errorlevel of 100 at the end of a mail run.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we go to the label CHECK and run Sky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lan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Note that I do not use the process once a day feature and instea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TART. Personal p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 go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7 go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Note that unless SkyMail tells us different we just recyc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and load the Planet Connect software again based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the abov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NEX000 IRQ=3 IOBASE=300 /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REDIR MONSTER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in \\mai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d: \\main\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e: \\main\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f: \\main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lock \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mo? move /u c:\mhold\*.mo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tu? move /u c:\mhold\*.tu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we? move /u c:\mhold\*.we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th? move /u c:\mhold\*.th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fr? move /u c:\mhold\*.fr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sa? move /u c:\mhold\*.sa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su? move /u c:\mhold\*.su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newstuff\*.* move /u c:\newstuff\*.*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gt;f:\im\sema\imexit0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In the above section SkyMail exited with errorlevel 9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that ALL mail and files were recieved. You will not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using the MOVE command thats part of 4DOS. If you ar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4DOS then you would use a sequence of COPY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NEX000 IRQ=3 IOBASE=300 /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REDIR MONSTER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in \\mai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d: \\main\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e: \\main\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f: \\main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lock \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mo? move /u c:\mhold\*.mo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tu? move /u c:\mhold\*.tu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we? move /u c:\mhold\*.we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th? move /u c:\mhold\*.th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fr? move /u c:\mhold\*.fr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sa? move /u c:\mhold\*.sa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mhold\*.su? move /u c:\mhold\*.su?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gt;f:\im\sema\imexit0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In the above section SkyMail exited with errorlevel 8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us that all the MAIL was recieved but not all the FILES so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move the mail o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NEX000 IRQ=3 IOBASE=300 /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EMM\LOADHI /R:2 C:\LANTASTI\REDIR MONSTER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in \\mai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d: \\main\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e: \\main\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f: \\main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lock \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newstuff\*.* move /u c:\newstuff\*.* f:\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gt;f:\im\sema\imexit0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In the above section SkyMail exited with errorlevel 7 so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process the FILES in the c:\newstuf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d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And of course the above section just reboots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restarts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atch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Mail does its job reliably and without problem here, your 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var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bsolutely garun-damn-te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...anything beyond that is you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