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m                   SFCB 1.4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 Call-Back Validation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RIGINAL call-back door for SF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pyright (C) MCMXCI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ichard Sleeg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ainbowSoft Ware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CB 1.4c Beta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/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CB 1.4 Beta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*!*!*!*!*!*!*!*!*!*!*!*!*!*!*!*!*!*!*!*!*!*!*!*!*!*!*!*!*!*!*!*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This is not a complete replacement f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FCB (found in SFCB.DOC)   This document will serve a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beta-testing for SFCB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:  Press F1 while running SFCB /SETUP for help on an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us line at the bottom will explain mo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this program, the sysop must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vents related to correct or incorrect operation of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est version.  However, you are encouraged to report an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) problems with SFCB to facilitate program correc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istribute this beta copy without the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downloaded only from the BBS listed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it from another location, please check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ackup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CB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CB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problem restore these files to return to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*!*!*!*!*!*!*!*!*!*!*!*!*!*!*!*!*!*!*!*!*!*!*!*!*!*!*!*!*!*!*!*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SFCB14C.NEW file for changes since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continued proper operation, you should update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ield in the SFCBINST program to "3.40" if you hav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 3.4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er SFCBINST program is now completely self-conta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SFCBINST.BAT contains information on how to run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CB /SETUP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CB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insure that all new features 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CB 1.4 Beta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(3) important steps, please follow them for prop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beta version, extract from SFCB14C.ZIP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FCB directory:  CONVERT.EXE, SFCB.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* &gt; PKUNZIP SFCB14C.ZIP CONVERT.EXE SFCB.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ONVERT.EXE - It will read your SFCB.EXE file and upgrad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  (The new executable is in the file SFCB.PGM, let CONVER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ver, otherwise you will need to re-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keyword 'Update' when running CONVERT.  It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.  This forces most people to read this document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s done properly, with minimum f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* &gt; CONVER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, SFCB.IN_ will update your existing SFCB.INI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ne if you do not have one.  This file is essential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w SFCB 1.4 version.  Included are numerous customizabl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which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which may require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alEx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alSpec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rmin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detailed SFCB.INI file if you have wan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advantage of the new features not in the SFCB /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ember not to overwrite your current copy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TUP section, press F1 at any time for detailed hel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OVERWRITE SFCB.EXE, extract the CONVERT.EXE file and run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follow this instruction, you will have to re-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un the CONVERT program, you may overwrite SFCB.EX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files:  SFCB.EXE, SFCB.OVR, SFCB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* &gt; PKUNZIP -O SFCB14C.ZIP SFCB.EXE SFCB.OVR SFCB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 are done...  The command line works the same as bef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changes required to your batch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FCB /? for a list of all command line op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CB 1.4 Beta COM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ny errors/omissions in one of the following 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:  call RAINBOW BBS at the number listed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a comment to the Sysop, Richard Sleeg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inbowSoft Wares conferenc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  please refer to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Mail: I can be reached on the Circuit-Ne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Sysop, Software or Third-Par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last resort, try leaving a message on the Spitfi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uffalo Creek - 515-225-8496 1200-38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inb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: Richard Sle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c Node: (519)455-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00-14400 Baud USR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inbowSoft 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Richard Sle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97 Hamil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d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6A 4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