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Phonebill 2.4 documentation. Please sel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honebill' is, simply said, a logfile analyser. What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scan the logfile(s) generated by a terminal progr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extract all information about calls you have made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store this in its own (short) format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ires Kickstart 2.0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new 3.0 features (new look menu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ice gadtools compliant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-definable callrates, supporting  rate exception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and dates. Handles fees and time-units with up to 4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$1.2344 dollars per 30.5678 seconds) for extra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logfiles 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miga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r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gi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Fa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r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KR-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p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p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rm (Term action-log and Term call-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al logfile 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miscellaneous reports: statistics, total co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ext-sensitiv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honebill' was created for one simple reason: I couldn't fi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analyser. Sure, there are hundreds of logfile analy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calculate the costs correctly, but all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mple, very limited, uncomfortable, mostly CLI-bas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offer the features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rag the `Phonebill' drawer over to the drawer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py it to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all the configuration files have 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't use your V1.0 configuration files anymo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phonebill files found in the S: drawer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:Phonebill.Log' file. I am sorry for the inconvenience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7 -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version 2.0 there is a complete new rate editor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 old rates are totally different from the new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 can't read the v1.x rates anymore. Howev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ads the host configuration, resetting the hosts' rat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missing information in the host manager,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`ENV:Phonebill/HostRate.Prefs' file so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missing information automatically when `Phone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honebill' can be started from the shell or the workbenc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the shell, `Phonebill' accepts commandline argume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known arguments, supply a "?" as only argument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SPHINX-O-HD:Comm/Misc&gt; Phonebi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words/switch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C=PROCESS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honebill' will process the logfiles and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=LISTCALLS/K,STATS=STATISTICS/K,BILL/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the specified report and outputs it to a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following command will cause `phonebill' to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logfiles and then save two reports. The form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console, the latter will be saved to `t:bill.tx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Phonebill proc list=* bill=t:bill.txt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OM/K,TO/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to specify the scanrange. If you don't supp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he range specified in the preferen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ET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this argument disables output produced by `Phone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cessing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xt is to describe the menu item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con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window and drops an icon labeled `Phonebill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bench window. Double-clicking this icon will cause `Phone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ke up and to return the state it was in before `Phone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some additional informa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the program. If the configuration has been 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to confirm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reference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 man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og manag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st man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st manag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program configuration to i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ast sav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last sav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all begins. This panel provides gadgets and Menus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over the main functions of `Phonebi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cess Lo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and/or truncates all logfiles listed in the log manag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manager panel. If new calls were found `Phonebill'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its own binary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reference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some additional informa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om,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entered here specify the scanrange. Only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eriod &lt;from date&gt; - &lt;to date&gt;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. Please note that when you are using a loc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bench you'll have to enter localised da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nday" has to be "maandag" when using a Dutch workbench, "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 "heute" on a German workbench. Note tha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have to be entered according to the loca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-Mai-1994 for German users instead of 13-May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atistics, Phonebill, List 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on of these `Phonebill' will star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 This report will be shown to you using th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inten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aintenanc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xtVie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viewer to be used for displaying the repor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Phonebill', `List Calls' and `Statistics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or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repor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binary log file generated by phone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: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console window which will be used fo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rrier detect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ways takes some time before your modem has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. The connect time in the logfiles gener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 are therefore incorrect, because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online trying to get a carrier for a couple of seco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t takes my 14K4 (V.32bis) approximately 1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ete report after vie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checked, the report will be delete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&lt;from&gt; and &lt;to&gt; date on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checked, the &lt;from&gt; and &lt;to&gt; dat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 man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og manag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st man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st manag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urrents preferences, and closes the preferences pa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/to dates from the main window are also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references panel, without saving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manag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g Manager panel you can add, remove and edit log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tions, for use with the `Phonebil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logfil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ttings of the selected logfile, Se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urrent log settings, and closes the log manag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log manager panel, without saving the lo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tting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log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 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type of the logfile. See Supported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x. log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ize (in KB) of the logfile. If its size exc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the file will be truncated to 50% of the maximum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ks if the `truncate' op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an log for phone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enabled, the logfile will be scanned 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runcate log if maximumsize is reach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`Max. log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 archive bit to check if file chang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, Phonebill will set the archive bit of the log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 When it processes this file again it recognizes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the file has changed. This will speed-up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manag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ost manager panel you see a list of all `known' hos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,remove and edi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host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ttings of the selected host, See Ho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urrent host settings, and closes the host manag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host manager panel, without saving the ho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setting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ame,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nd/or telephonenumber of the host. You mu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ate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contains all installed rates. To select a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, simply choose on of the rat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rat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rate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lected rate, See Rat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k,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drop the current ho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to be specified in this control panel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amount of money to be paid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ate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ame of th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ays and d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contains the default rate settings and exce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ates and days of the week. Each line display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and a comment (seperated by the `&gt;&gt;' charact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ay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or certain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17 Jul (exampl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or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pecial type available for an entry,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ettings you are dealing with. These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`Phonebill' can't find an entry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entry in this list there is at least one associat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ailable which defines when the associated rate setting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You will find the time settings in the list titled `Time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time use the `Add time' button, to edit an existing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Edit time' button. To remove an entry, press the `Remove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 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voke a control panel to create a new rate ent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pecific date. Use the sliders to select the da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val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 day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a new rate entry referring to one or mor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 Use the buttons of the control panel to select the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ttings will be val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the selected entry and appends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modify the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entry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st/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money to be paid for each single time un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This fee may contain a number followed by a "," or a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up to 4 decimals. For example: if you have to p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and 14,15 cents per unit enter "3,141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conds/u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enter how many seconds each time unit 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inimal co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l costs of a phonecall. If your phonerate syst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inimal cost value set thi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groups of the two entries listed above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unit and one for the following units. So, if you onl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l you make but not for the time you spend online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n the first group and set the second group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tenance panel you can modify the binary logfil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fall within the specified scanrange in the main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call to th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lecte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call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ll call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binary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maintenance panel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is a list of all currently supported log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logscan problems , or if you don't know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you have compare it to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May-93 12:13  0:09 in=0    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May-93 12:15  0:19 in=1496 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May-93 00:05  0:18 in=0    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May-93 00:35  0:08 in=0    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May-93 00:38  0:43 in=0    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May-93 01:14  0:30 in=0        out=722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May-93 03:01  0:22 in=790  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May-93 15:03  2:42 in=122857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May-93 16:18  0:28 in=5014     out=370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May-93 16:21  0:23 in=3847 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May-93 16:36  0:22 in=0        out=1096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May-93 16:41  1:33 in=82352 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May-93 17:34  3:15 in=111215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-May-93 03:15  2:14 in=128822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May-93 19:59 12:24 in=707799   out=0        cbm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19:39:00 - AutoPil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19:39:13 - Dialing CompuServe  211434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19:39:54 - Connected to CompuServe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19:40:02 - Entered Amiga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19:40:04 - Getting Headers from Amiga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19:40:08 - Entered Amiga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19:40:08 - Entered Amiga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19:40:11 - Getting Headers from Amiga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19:40:18 - End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19:43:36 - AutoPil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19:48:09 - AutoPil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20:02:35 - Dialing CompuServe  211434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20:03:17 - Connected to CompuServe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20:03:24 - Entered Amiga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20:03:28 - Getting Headers from Amiga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20:03:30 - Sending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20:03:36 - Sending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20:03:50 - Entered Amiga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20:03:53 - Getting Section Titles from Amiga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20:03:55 - Getting Selected thread at 75957 from Amiga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20:03:57 - Getting Selected thread at 76015 from Amiga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20:04:02 - Getting Selected thread at 76061 from Amiga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20:04:11 - End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4-94 20:18:17 - AutoPil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1:34:05 - JR-Comm s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1:36:28 - Amigoline 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1:39:49 - Amigoline 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1:58:06 - Z d/l: 0/199 -          978 - idee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1:58:19 - Z d/l: 0/215 -         2111 - inleid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2:03:20 - Z d/l: 0/232 -        64319 - vcheck626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2:24:49 - JR-Comm sessio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2:29:38 - JR-Comm s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2:29:59 - Amigoline 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2:38:23 - JR-Comm sessio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3:55:44 - JR-Comm s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3:56:13 - megatr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4:07:05 - Z u/l: 0/231 -        23654 - Dimp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4:20:43 - Z d/l: 1/219 -        91783 - Kinski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4:21:28 - Z d/l: 0/225 -         9441 - Nagel2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4:22:10 - Z d/l: 0/226 -         8966 - Nagel3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4:23:05 - Z d/l: 0/228 -        11995 - Sexyrobot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4:28:09 - Z d/l: 0/231 -        69861 - Corinne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04:28:33 - JR-Comm sessio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16:01:50 - JR-Comm s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16:03:14 - Amigoline 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16:10:47 - Z u/l: 0/251 -         2263 - calc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20/93 16:21:16 - JR-Comm sessio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0:41:46 - MagiCall s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0:42:07 - Connected to: E! X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0:43:30 -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0:50:55 - Connected to: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0:55:16 -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0:55:44 - Connected to: Unknown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0:59:23 -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00:03 - Connected to: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04:45 -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05:14 - Connected to: AUGS BB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05:37 -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06:07 - Connected to: ANet Test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08:53 -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11:37 - Connected to: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13:54 - Uploaded file DH1:am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14:43 -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3 01:14:47 - MagiCall sessio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04/93 12:20:45 - PhoneBill Log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24:58 11.01.94 START MicroDot V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27:20 11.01.94 EXIT Micro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37:16 11.01.94 START MicroDot V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49:30 12.01.94 EXIT Micro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50:05 12.01.94 START MicroDot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50:16 12.01.94 NETCALL bei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50:20 12.01.94 NETCALL Waehle 025340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50:56 12.01.94 NETCALL Verbindung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51:23 12.01.94 NETCALL 2876 Bytes gesendet (7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52:02 12.01.94 NETCALL 47273 Bytes empfangen (38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52:05 12.01.94 NETCALL erfolgreich (69s gesamte Verbindungsd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02:06 12.01.94 EXIT Micro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28:21 13.01.94 START MicroDot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39:50 13.01.94 NETCALL bei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39:55 13.01.94 NETCALL Waehle 025340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40:31 13.01.94 NETCALL Verbindung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40:56 13.01.94 NETCALL 3176 Bytes gesendet (7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47:36 13.01.94 NETCALL 627663 Bytes empfangen (4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47:39 13.01.94 NETCALL erfolgreich (428s gesamte Verbindungsdau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Fa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.11. 19:44  0:46   1      +49 234 5778997 MyFax                     030000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.11. 13:51  0:40   1      +49 421 3245435 MyFax                     030000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.11. 17:04  0:41   1        43 543 343534 ESP &amp; R.                  030000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.11. 13:19  0:39   1        44 432 454355 Computershop              030000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.11. 23:04  0:39   1                      SGTI Verlag               0300001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Workbench (05430-240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Mon Jan 25 21:57:2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Mon Jan 25 22:08:4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ship Con. (020-6892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Tue Jan 26 21:37:1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Tue Jan 26 21:38:4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0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aterland(1) (02990-40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Wed Jan 27 21:10:4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Wed Jan 27 21:15:4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05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14400 (5) (046-7506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Thu Jan 28 21:59:5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Thu Jan 28 22:41:1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41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acti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1:02 Start of session (term 3.3 30.4.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1:38 Connected to "TUE Dial-in" (040-4350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7:03 Initiate binar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7:11 Initiate binar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7:12 Receive file "TERM:/xfer/tinyclock.lh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7:40 Close file "SPHINX-O-HD:Comm/xfer/tinyclock.l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7:53 Initiate binar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7:53 Receive file "TERM:/xfer/tinyclock2_0.lh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8:54 Close file "SPHINX-O-HD:Comm/xfer/tinyclock2_0.l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9:05 Hung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49:10 PhoneBill Log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51:19 End o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1:57:37 Start of session (term 3.3 30.4.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2:24:44 Initiate binar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2:24:44 Send file "SPHINX-O-HD:Comm/xfer/REC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2:24:49 Close file "SPHINX-O-HD:Comm/xfer/REC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2:33:39 Initiate ASCII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2:33:39 Send file "Workbench:S/user-star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2:33:40 Close file "Workbench:S/user-star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2:46:59 Initiate binar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3:16:20 Hung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jul-93 23:16:23 End o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Jul-93 11:05:45 PhoneBill Log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call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Workbench (05430-240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Mon Jan 25 21:57:2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Mon Jan 25 22:08:4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1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ship Con. (020-6892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Tue Jan 26 21:37:1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Tue Jan 26 21:38:4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0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aterland(1) (02990-40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Wed Jan 27 21:10:4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Wed Jan 27 21:15:4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05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14400 (5) (046-7506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Thu Jan 28 21:59:5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: Thu Jan 28 22:41:1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line: 00:41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16:58:14 Sess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16:59:59 Connection at 14400bps to: SomeBBS  5485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17:01:00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0:49:59 Hang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0:49:59 Sess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1:35:20 Sess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1:35:58 Connection at 14400bps to: Suncity  548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1:36:58 ZMODEM d/l opts: Binary -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1:36:58 ZMODEM download: hd1:comm/xfer/pbill999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1:37:02 Completed transfer - size: 530, time: 00:00:04, cps: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1:37:35 Hang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1:37:35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07-93 22:48:35 Phonebill Log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R-BT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urrently two TKR-BTX logfile formats. O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 05.10.93 11:48:29 (2)  OFFLINE: 05.10.93 12:11:30 (2)  ==&gt; 00:2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 05.10.93 12:12:14 (2)  OFFLINE: 05.10.93 12:15:05 (2)  ==&gt; 00:0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 19.10.93 22:30:24 (2)  OFFLINE: 19.10.93 23:15:24 (2)  ==&gt; 00:4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 23.10.93 18:08:06 (6)  OFFLINE: 23.10.93 19:08:23 (6)  ==&gt; 01:0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 28.10.93 17:16:57 (4)  OFFLINE: 28.10.93 17:30:27 (4)  ==&gt; 00: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 02.11.93 18:35:15 (2)  OFFLINE: 02.11.93 18:53:32 (2)  ==&gt; 00:18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 03.11.93 22:02:16 (3)  OFFLINE: 03.11.93 22:11:51 (3)  ==&gt; 00:09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format now includes the telephone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. 01910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 31.01.94 21:42:30 (1)  OFFLINE: 31.01.94 21:49:44 (1)  ==&gt; 00:0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. 01910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 03.02.94 23:21:44 (4)  OFFLINE: 03.02.94 23:27:58 (4)  ==&gt; 00:06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. 01910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 05.02.94 11:42:58 (6)  OFFLINE: 05.02.94 11:47:25 (6)  ==&gt; 00:04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. 01910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 01.03.94 20:25:48 (2)  OFFLINE: 01.03.94 20:42:36 (2)  ==&gt; 00:16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ormats will be processed correctly, but since onl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tains any information about the host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number), `phonebill' assumes a defaultname for each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o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1-Jul-93 12:05:10  TrapDoor 1.83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1-Jul-93 12:05:14  Calling 046-58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11-Jul-93 12:05:25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1-Jul-93 12:05:32  TrapDoor 1.8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1-Jul-93 12:05:55  TrapDoor 1.83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1-Jul-93 12:05:59  Calling 05430-24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11-Jul-93 12:06:29  CONNECT 144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11-Jul-93 12:06:34   Name: The Amiga Workbench (2:283/4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11-Jul-93 12:06:34    AKA: 14:105/201.0 39:157/1.0 39:157/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11-Jul-93 12:06:34  Sysop: Robert 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11-Jul-93 12:06:34  Place: Winterswijk - Gelderland (31-5430-240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11-Jul-93 12:06:34  Flags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11-Jul-93 12:06:34  Using: InterMail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11-Jul-93 12:06:34  Offer: Emsi FReqs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-Jul-93 12:06:37  Receiving 000c043c.pkt (441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-Jul-93 12:06:40  Took 0:02, Cps: 1575, Efficiency: 10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11-Jul-93 12:07:10  Session connect time 0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1-Jul-93 12:07:14  TrapDoor 1.83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1-Jul-93 12:15:45  PhoneBill Log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  01/01 00:00 Preferences missing. Please set up using TFaxPref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0001  12/12 20:29 S  642812                 0  00:20 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642812                          "Multipage.f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2  12/12 20:30 S  648356                 4  00:12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648356                          "Multipage.f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3  12/12 20:36 R  (unknown)              1  01:05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"In-3.F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4  12/12 20:40 S                         4  01:5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641234                          "Multipage.f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0005  22/01 16:17 S  641234                 0  00:12 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641234                          "Out-5.f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new release of `Phonebill' becomes avail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iga Workbench (SysOp Robert U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(0)5430-24097   (ZyXEL+ 19K2, 24 hour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2:283/4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gaNet: 39:157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A:      14:105/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lso try to upload it to the amine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: How to re-scan an already scanned log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Use a texteditor to remove all lin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ogscan'-signature.  Then save the logfile and let `phone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log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: `phonebill' won't accept any dates entered in the &lt;from/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gadgets!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Read the documentation! :-) Se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the previous versions of the program, `Phonebill' v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re shareware. There is one difference: starting fro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 has been crippled, not all featur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nary logfile maintenanc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Phonebill' only calculates the fees with up to two decimal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,15). In the registered version four decimal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vides a bet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te crippled software, including myself. But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uncrippled software isn't `appreciated' anymore, beca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registered. That is why I decided to cripp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mportant information:* The registration fee for the un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$5 US, but I had to raise the price becaus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 will have to send users that register a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. Now, starting from 27 September 1993,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8 US. If I receive any registrations containing $5 US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y will be regarded as a registration for the `old' (pre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So, if you registered with $5 US after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receive a keyfile: you'll have to send another $3 U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thank all people that have registered the uncripp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before this date by sending them a key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ay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istration procedur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rite a note with your complete name and mailing addr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 e-mail (e.g. internet, fidonet, etc.)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-mail address too. If you want your key to arrive fas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by e-mail, but for security measures you will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your PGP (Pretty Good Privacy) public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gistration fee is $8 US, DM 15,-, FL 15,- or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oney in any other currency. Decide how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EuroCheck (only in FL!), foreign checks are *NOT*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mond Pe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-6241 AZ Bunde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ait for your keyfile to arrive. You should receiv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10 days after the arrival of your registration fe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p to four weeks, due to unforsee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keyfile to the directory where you keep `Phonebill'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`L:' directory. 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applies to the product called `Phonebill'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 computer, published by Raymond Penners under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, and the accompanying documentation, examp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at comes with the original distribution. 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' and `Phonebill' below, refer to this product. 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ressed as `yo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code and documentation as you receive it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, provided that you conspicuously and appropriately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original, unmodified program, with all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claimers of warranty intact and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, example file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with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not copy and/or distribute this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nd other additional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riginal.  You may not copy and/or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not copy, modify, sublicense, distribut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expressly provided under this lic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otherwise to copy, modify, sublicense,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program is void, and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ights to use the program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who have received copies, or rights to use copi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der this license will not have their licenses ter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copying, distributing and/or using the program you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of this license to do so, and all it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ch time you redistribute the program, the recipi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s a license from the original licensor to copy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use the program subject to these terms and con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impose any further restrictions on the recip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not disassemble, decompile, re-source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use the programs for a period of up to 3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After that, you have to register or qu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ish to incorporate parts of the program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write to the author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agree to cease distributing the program and data invol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to do so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charge a fee to recover distribution costs. 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distribution may not be more than the cost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diskette from Fred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FOR THE PROGRAMS,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.  EXCEPT WHEN OTHERWISE STATED IN WRI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AND/OR OTHER PARTIES PROVIDE THE PROGRAMS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S WITH YOU.  SHOULD THE PROGRAMS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LL ANY COPYRIGHT HOLDER, OR ANY OTHER PARTY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S AS PERMITTED ABOVE,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OR LOSSES SUSTAINED BY YOU OR THIRD PARTIES OR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 OPERATE WITH ANY OTHER PROGRAMS), EVEN IF SUCH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RT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, either express or implied, is mad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merchantability of Phone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mond Penners (referred to as `the author'),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velop any future versions of Phone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try to make a good faith attempt at corr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any are discovered, but is in no way required, no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neither assumes nor accepts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ese programs.  He will also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compensation beyond the original registration fe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 or any other damages arising out of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not be liable for any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is program to perform as described, or any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data residing on a system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user of this program uses it at his or he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chard Schiffelers, for being a temporarly P.S.C. :-),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il, and the 2.04 roms which speed up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urice Lahaye, for calling like a mad man, so that I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s to test my progra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tthias Scheler, for supplying me with the German call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hilippe Duchein, for the French callrates. (My condole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callrates are really horri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han Billing, for the Swedish call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nrik Gelius, for sending me information about the Mag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an van den Baard, for his wonderful `Gadtoolsbo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laf `Olsen' Barthel, for his inspiring `Te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chael Holloway, for sending me his JrComm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quick greetings to: Erwin Penders, Mel Nijsten,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ers, Walter Konrad, Frans Bouma (Not at ericson anymore?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r.?), Robert Udo, Bart Cremers, Arnaud Gou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regard, Walter Dees, Rino Roufs, Rex (the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-O-Dog), Marcel Meuldijk, Edwin Boesten, Marcel Franquin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I would like to say hello to all `dudes' on IRC : Ik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bo1, Savage, Dense, Milano, Pjotr, ALFred, Mnemo, Xed, SteveV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, Janne, Outland, Mjoelnir, Juggi, Goldrnr, Lundman, Shocker, M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, Herb, Merbot, Mama, and everyone I know but forgot to ment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listed in ANALPHABETIC order! I am sorry if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(which I'm sure I have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lect the version of which you you want to see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was released 6-Jun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7 was released 14-Jul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iled on A4000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configuration files now use the IFF format, an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: and ENVAR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ocumentation is now in gu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preferences: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equester that warns you on exit if the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yboard shortcuts for most of the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ester warning if &lt;from&gt; date is 'above' &lt;to&gt;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the beginning of the report you'll now see th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o calls were found during scanning the report will st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 (In V1.00 an empty textfile would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luded built-in rates: German, French, Dutch, Swedis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commandline arguments. Try "Phonebill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enus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MagiCall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report produced by "List Calls" sometim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number would be displayed, although a name w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Phonebill was running under a localized workbench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-date ("Yesterday") and to-date ("Today") weren'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ome V39 problems: the busy pointer now appea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as the normal mouse pointer, and so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V39 listviews is fix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ere using a bigger system font the rate exce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ess up. Also, if you de-zoomed the editor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see the except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 was released 1-Aug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ermin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vere bugs were found in Term, Magicall and NComm scanning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nno Zuure, Henrik Gelius and Frank Petzold). I'v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og scanning routines to avoid software failures whe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message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aved configuration files had the wrong version/revisio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Phonebill would disregard this tag and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So if the configuration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 the future, the old version of the program w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nfig files which would probably result i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der some circumstances phonebill refused to remove a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was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was released 16-Aug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host and log lists now show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Amiga UUCP time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e-defined rate "Sverige: Riks 1" was wrong.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nday-Friday 18:00-22:00 0.29 per 52 secs"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was released 27-Sep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UI facelift: windows backfilled, listview doubleclick,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and new r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"Do you really want to quit?"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&lt;From&gt; and &lt;To&gt; date are now sav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co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JrCom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nary log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ext-sensitive online help, by pressing `he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improved documentation, including ASCII and DV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keyboard control: `Escape' will function as a cancel/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, and `return' as an ok/sa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kip' in the `Unlisted host found'-requester now really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, and not just f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`Phonebill' is able to scan a `Terminus 2.0b'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(it has some strange `LF' before its connecti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was released 19-Oct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`trapdoor' scanner: you don't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call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`AmigaUUCP' scanner: calls of length greater then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in the UUCP log are misaligned. This caused `phonebil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such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you can add and edit calls from within the binary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 units extended with upto 4 decimals (e.g. $1,2345 per 12,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gfix: If the textviewer name contained spaces `phone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find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 was released 7-Dec-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der most circumstances the updating of the binary lo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aster and efficient compared to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ultiFax proffes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was released 6-Feb-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allrate feature: leas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tatistics have been improved and new statist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(hourly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gfix: the calls in the binary logfile weren't alway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icroD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rapFa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e to the use of the quotes when running the textview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specify any commandline arguments (e.g. "WatchIt -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 was released 13-Mar-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KR-BT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utoPil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problem with the MicroDot logfile: A call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TCALL abgebrochen" was not recognized as a valid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trailing spaces entered at the end of the from/to-d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`LogScan' signature from the term logfile di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ateformat. Therefore, it could happ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wasn't recognized during some months, which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ed in `fake' (duplicate) new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ing report now is approx twice as fast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ommandline argumen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"Save"-button in the "Settings not saved"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`dupe'-detection: duplicate calls are 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w there is no harm done when a logfile is accidentl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. I recommend that you re-save your binary log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`Save' in the maintenance panel, so that du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are removed (if there were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 reports, logfiles, suggestions, comments, postcards, fl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mond Pe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-6241 AZ Bunde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et:    raymondp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do:        2:283/41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gaNet:    39:157/10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LA:         14:105/20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also find me (nickname "Sphinx") on IRC in the 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