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Scan for DLG (c) 1994 by Doug M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if there is already a utility around that is simila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but I didn't have one, and I couldn't be bothered looking for o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NewScan. Besides, when I write something myself, it work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 want it to, and if it breaks I can fix it myself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wants to add or remove a file or message area to or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newscan list, he has to go to the options screen, select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r file global function, and enter the numbers of the are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add or remove. This is a tedious process during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s to list all available areas several times jus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stra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user wants to add or remove only one area,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 to have to go to the options menu to make one simpl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can is a little utility that lives on both the message and fil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the user to add or remove the current area from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or message) newscan list. If the area is already in the newsc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remove it, if it isn't in the newscan list, it ma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sked if he wants to make the change, and if he does,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s accepted he is asked if he wants to re-sort the list of new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I was going to sort them automatically, but I figured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want to sort them, so I gave them a choice. Note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sked if he wants to sort the list if he adds the area, n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moves it. The list is never re-sorted when an area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hanges his mind and says no, he doesn't wan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or the area, he is told that nothing was changed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the user doesn't have a global newscan list (if he nev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eas), one is created and the area added without asking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NewScan doesn't work for a user's private mail or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tries to tag or untag his private mail or fil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told that he can't, and given a shor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 will find that if you want to add a lot of message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from the newscan lists, it is quicker (if not easier)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LG method, but if you want to add one or a few,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areas NewScan will be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't it great that DLG is so flexible and expandable, and that it is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simple utilities like this one to give you a choice as to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o things? Makes you feel sorry for other sysop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 MS-Dos machin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can works great on my system. It does exactly what I want it to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so far. If it works for you, great! If it doesn't work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it damages your files, or destroys your system, or does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, tough! It is your problem, not mine. I accept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NewScan does or does no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ee at all is requested for use of NewScan, but if you d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you sending me some netmail to let me know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nything else I wrote, I would appreciate you letting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executable to wherever you keep your DLG utilities, and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and file menus as below. There are no configuration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all you need is the executable (but it is nice to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too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etup for the messag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tter: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xecutable: (path/name)   dlg:newscan %UNAME %Msg_AreaNumber M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scription:              Tag/UnTa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ype:                   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l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ower level: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Upper level:   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idden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oad type:               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Ask user if sure: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Pend message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Cli mode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Pause on completion: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Log value: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Activity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Priority: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s the setup for the 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tter: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xecutable: (path/name)   dlg:newscan %UNAME %File_AreaNumbe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scription:              Tag/UnTa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ype:                   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l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ower level: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Upper level:   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idden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oad type:               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Ask user if sure: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Pend message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Cli mode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Pause on completion: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Log value: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Activity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Priority: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whatever path you want (you don't need to put it in DLG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you can set whatever access levels you want.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swer NO to CLI mode, and do not have DLG ask the user if he is 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ewScan does thi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Uninten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newscan lists are changed before the program exits, DLG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is, so the user must exit the message or file menu and retur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G will know that the newscan list was changed. Leaving the message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returning forces DLG to re-read the newscan file. There isn'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do about this (is ther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ewScan is limited to just under 5000 message or file area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this, your machine will probably guru. This should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but if you do have more areas, contact me and I will mak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ersion (no 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've spent a lot more time writing the docs than it took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so I guess I'll stop here. If you do find a bug, or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request, or wish to send me netmail to let me know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ewScan, or just want to say "Hi", I can be reached at Fido 1:255/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M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