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Dow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****** Soon to be released...  Look for config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your .CFG files, .BAT file, and your additional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An activity log will be added to follow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 will be increased past 9 (nine) up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30.  User configuarable menu may be added and to top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doing work to speed things up.  Any other idea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I removed the deal that Zipped up the users file queu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ore than one file.  I would assume the sysop would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ready zipped up and ready to go.  This will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ay PKUNZIP.EXE where it is just an executabl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as fixed on the download failed algorithm. 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Added many new features...  Besides the obvious cosmetic chang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feature for the user to be able to add more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.  New clear keyboard/modem buffer on fail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During changes in v1.3, messed up function of adding time to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w fixed.  When a user writes a comment to the sysop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omment from the user instead of from ManDown Mail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replies to those comments where no name is sig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ManDown may run a bit faster due to a fix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If a user is in the user log, the sysop may allow/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This makes the LOGINx.BAT op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Added the support of non-standard base and IRQ.  Added a us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disable return to BBS w/out download so sysops can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callers to download their file using a LOGINx.BAT.  User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bypassed and returned directly to BBS.  What this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all callers can go into Mandown and download th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ame is in the user log.  The difference would be i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NEWUSER the will be upgraded to your new profile.  If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 NEWUSER, user can still download the file and in both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ame will b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Added the option to turn on or off the Comment to Sysop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to use either DSZ or GSZ us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Finished features to choose between different protocols and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  Now fully functional.  Eliminated the "stupid" UP.B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 horrible idea and should have never use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release.  Only options were to download file, return to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 the system.  No mu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