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 - Mailing list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 supports *.MSG (ick!), Squish (reliable, free), Hudson (long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), and Jam (nimh, sigh) message base formats.  Us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llowing styles to refer to your message bas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:\FD\MAIL        *.MSG style message ba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C:\SQUISH\AREA   Squish style message ba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!C:\JAM\AREA      Jam style message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001              Hudson style message base (1-200 area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 given message base for new messages, redis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participant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your netmail area, packing any messages it fi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for the gateway, into gigo's .PKT format  (i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 type mailer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program will not function as a listserv;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distribute the information, and not subscrib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an automated subscribtion process, look at M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on program, "LISTSERV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ML.CFG to you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o your GIGO config file:  "PASSWORD your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_must_ match line 6 of the m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ML to use features normally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TF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ntact me for help.  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/08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udson + Jam support (in addition to Squish and *.MSG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nfig file has changed again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L where you plan on putting your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using one, leave the line _blan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/09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recompiled to handle 2048 messages in your netmail fol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6 messages.  If you have over 2048 messages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, it's _really_ time to clean it out..  your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/14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passes the attribute unaltered into the .PKT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ember" things like receipt requests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as not looking at the MSGSENT flag and properly ign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lready been packed up by an alternate netmail pa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05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the event your .MLL files get trashed, is now mark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processes them, so that they will not all be sent back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ood message editor, your editor will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Return Receipt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nuinely need the message(s) rescanned, instruc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turn that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 to MLL has been added as we have found b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MLL files are easy to lose when you have multiple mai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-- we've had the entire GIGO echo rescann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, which not only cost a lot of phone time for everyon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as a nightmare answering "yes, I know it spew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etter idea for handling things, let me know. 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offer you the source code or something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run maintenance on the .MSG directo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MLL files.  Since they are marked as scanned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, as message receipts), ML will look at them, but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a second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ility to _not_ send out messages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headers or any token in the message body.  No m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messages from mail daemons that returned their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stead of the "Errors-To: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7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es netmail to the UUCP gateway (GIGO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opy of the new messages to GIGO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will take the message, along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es, and send just one email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8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s netmail to .PKT files for GIG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for the GATEWAY'S address in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scans for YOUR address, and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l it finds will be converted to .PKT form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, since GIGO itself is not written f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format at all, but instead the .PK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ve experience in handling mailing lists,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GO, or compatible gateway program supporting the ^a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^aCCFIL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build this into GIGO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- the msgapi0 interface itself eats a good 60-80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waste that space while GIG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pe management - GIGO would have a teribly hard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raffic both to the mailing list addres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N echo itself.  It's easier to manag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ill send the messages via netmail to GIGO to proc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has a chance to alter any email addresses if n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program's configuration, before dumping it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udson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igo-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annabe wannabe.ml wannabe-l@wmeonlin.sacbbx.com wannab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me wme.ml wme-l@wmeonlin.sacbbx.com wm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gigo gigo.ml gigo-l@wmeonlin.sacbbx.com gigo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8055"   That'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c:\netmail\"   Netmail directory (or base)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"C:\hudsonpath\"  Directory where you keep msg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don't need it, leave it _blank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"C:\gigo-in\"  directory where GIGO will find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"PASSWORD"  This is the password that the gateway u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the mailing list to include extra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From:", "Reply-To:", etc, overriding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end:  These control the actual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ntain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file containing list of recipients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ddress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ddress for errors from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 supports *.MSG (ick!), Squish (reliable, free), Hudson (long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), and Jam (nimh, sigh) message base formats.  Us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llowing styles to refer to your message base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:\FD\MAIL        *.MSG style message ba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$C:\SQUISH\AREA   Squish style message ba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!C:\JAM\AREA      Jam style message are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001              Hudson style message base (1-200 area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ML does NOT translate incoming email to echomail for you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does.  Instead, use GIGO to perform this service.  M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if you plan on HOSTING a mailing list, or if you need 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your net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GIGO that you want to translate incoming email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you would add to Gigo's MAPPIN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test@yoursite.doma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ignifies that it's for the mailing list. 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-l@yoursite.org are turned into the echo called "GIGO"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GIGO echo are sent to null (nowhere), since the M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ing to be hand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ose messages are in your message base, ML will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send them as email to the appropriat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s-address (in our case, gigo-err@wmeonlin.sacbbx.com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your posting address.  If not, if a person l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, and the messages bounce back to gigo-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messages are re-broadcast to everyone in the list, includ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tarts the cycle over.  Very messy .. just like my doc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will also look for a file called "ML.BAD".  A sampl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It allows you to tell ML which mess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broadcast to everyone in the list.  You can use this fi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essages from mailer-daemons from being sent to ever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