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April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-1994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a file download door for ANY BBS that creates th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DORINFO?.DEF door drop file. Files may b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isk or magnetic disk. Features include: up to 100 disk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500 file areas per disk, maintains it's own user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requests from offline disks, full multi-node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batch downloads from within the door, file tagging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earch single or all disks, ZIP and text file viewer,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BS ads into ZIP files, Wildcat BBS support, multi-disk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automatic request manager/editor program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/editor program, configurable user limits, chat mode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to DOS, and multitasker aware. Can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to-hardrive mode in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ASCII text file list is used for each file area.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ten supplied on the CD-ROM disk and can be used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dification. Special compiled file lists are NOT required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upports multi-line file descriptions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ell with Night Owl and Spitfire format multi-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formatting commands can be used to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n each line of the filename, size, date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display col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unique among CD-ROM doors because it mai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ATABASE to record caller download information an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/bytes downloaded and requested. It als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both in DOOR.SYS which can be read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types, and in USERINFO.DAT which is read back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rded in the main Wildc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can also serve as a very configurable menu extensio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ain menu a caller can choose from a selection of CD-RO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 file areas, and external doors. Thes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bination. When an external door is chosen, EZ-ROM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Level which is then used in a batch file to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pecial support designed in for multiple n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D-ROM drives such as the Pioneer DRM series disk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acts as a traffic cop to control access, avoid coll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vent "thrashing" that can sometimes occur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ry to acces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e time and energy was spent working arou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f today's CD-ROM drives. Actual CD-ROM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ime has been minim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intaining the file lists on the magnetic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If the CD-ROM itself contains file lis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ssed directly by the door in order to sa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The same file lists may be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ing the file to a holding directory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it from there. This is also optio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door to downloa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reful design of the the door logic. The CD-ROM driv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as rapidly as possible and only when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disks. Up to 5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Tagging while listing and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st text search of a file area, a whole disk, or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ZIP file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tains it's own user/download database file that limit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and requests on ANY BBS typ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limits based on security level, files, bytes,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User - Database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Request - Automatic Request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mpts the sysop to insert a disk into the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ies all pending requests for that disk before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isk. Caller receives a message when entering the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s are ready for download. If successfully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deleted when the caller exits the door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ownload the files, they are held for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erts BBS advertisements into ZIP file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ptional batch file execution before and/or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dcat BBS support. Writes download info back to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ial support for Multi-disk changer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neer DRM series in mind. I run a Pioneer DRM-600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BBS, so I know from experience that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downloads from within door using Xmodem, Ymodem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DSZ.COM or DSZ.EXE by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the current directory or on the DOS path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automatically passed to DSZ based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has chosen X, Y, or Zmodem. Non-standard port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, and Zmodem MobyTurbo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s, menus, data files and logs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unication port speeds to 115,200 bps with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. Automatically reads the communication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ART) to determine port speed, data bits, stop bits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umber to use is read from DOOR.SYS or DORINFO?.DEF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IRQ number, IO base address, and interrupt vec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nually to handle non-standard ports. Handles any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16550AFN. Does not require or use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s compatible with a FOSSIL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tasker aware. Releases time slices (clock tics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other windows when EZ-RO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ultitaskers are automatically detect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2.xx, Windows 3.x &amp; NT, DoubleDOS, VMiX 2.xx, Mult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4.xx, OS/2 2.0, DOS 5/6 Task Switcher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View, TopView, OmniView,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SZmodem is "trapped" inside a window so that da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up off screen as downloa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rier detection. Resets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lines always visible on top of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screen displayed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log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time penalty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ging of all caller activities to any fil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shareware with a $25 registration. 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for SINGLE-DISK MOD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, which is named C:\CDROM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ZIP are NOT required for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EZROM.CFG file to meet your nee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VERBS below for description of each option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ZROM.CFG that does not begin with a letter is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at begin with semicolons, for example,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file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epare an ASCII text file list for each sub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. These are often included on the CD-ROM and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little or no modification. Keep the lists in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or on the CD-ROM. The first line of each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andard default single line format.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lor of each field can be changed by us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ize, FileDate, and FileDesc commands as describ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pitfire style multi-line descriptions with smiley f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 02) character are used, the line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 and all on one line. The smiley face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ion between lines. Spitfire multi-lin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cognized by EZ-ROM if there is at least one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multi-line formats, (such as Night Owl)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may lie on multiple lines between column 33 and 78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file downloa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or ANY BBS. Uses DOOR.SYS or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ROM or magnetic drive, Multi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node, Batch download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"|" is not required, although it is oft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ight Owl type lists. EZ-ROM can be configured to not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by using the DelChar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ve headers may be used at the top of each file lis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oint within the list. Any line which does not conta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proper location is assumed to b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is displayed without modification. See TAG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Modify the included DISK.CLR and DISK.BB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wo files are the list of file areas on the dis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 or the program will not run. Try to keep these t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options for these files are described below.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r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runs single-disk mode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ulti-disk mode is selected by using extension .M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OR.SYS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OR.SYS  C:\CDROM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RINFO?.DEF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RINFO1.DEF  C:\CDROM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uses the door drop file extension to determine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or drop file to read. If the extension is .SYS then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it is a DOOR.SYS type. If the extension is .DE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assumes it is a DORINFO?.DE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for MULTI-DISK MODE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, which is named C:\CDROM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You only need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.EXE and it must be kept here. Unzip the MULTI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EZROM.MAS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ZROM.MAS is contained in the MULTI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NFIGURATION COMMAND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aster file that sets the config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of the disks. It "points" to all of the separate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used by each disk. Any line in EZROM.MAS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letter is ignored. The lines that begin with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re 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file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subdirectory for each of your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arrangemen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ZROM.EXE    � EZ-R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ZROM.M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AIN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 </w:t>
      </w:r>
      <w:r>
        <w:rPr/>
        <w:t>- -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ZROM.CFG    �  � EZROM.CFG    �  � EZROM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.BBS/CLR �  � DISK.BBS/CLR �  � DISK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LISTS    �  � FILELISTS    �  � FILEL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subdirectory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k 1        for disk 2         for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EZROM.CFG to each of the disk subdirectori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for that disk and must be modified to s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EZROM.CFG must contain the disk name and all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nd lists for that disk. This is all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, any of the other settings are optional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if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pare an ASCII text file list for each subdirecto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disk. These are often included on the CD-RO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used with little or no modification. Keep th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for that disk or on the CD-ROM. See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section above for the file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BBS and DISK.CLR to each of the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splay menu showing the fil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must be modified to suit the disk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ptions for these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r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runs multi-disk mode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gle-disk mode is selected by using extension 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OR.SYS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OR.SYS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RINFO?.DEF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RINFO1.DEF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uses the door drop file extension to determine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or drop file to read. If the extension is .SYS then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it is a DOOR.SYS type. If the extension is .DE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assumes it is a DORINFO?.DE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ZROM.MAS is found in the current directory, then multi-di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 If EZROM.CFG is found, then single-disk mod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de allows you to browse the lists, tag files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and description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mmand must be used in EZROM.CFG for both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disk mode. If you use multi-disk mode, the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must be used in EZ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configuration comma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s are used in EZROM.CFG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isk mode and multi-disk mode. The program rea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if it begins with a configuration comma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s modified as directed by the command.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anything other than a letter, it is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ory comments are on lines beginning with a semi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refore ignored. The commands are NOT case sens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ust be spelled correctly. The order of the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not important except for the DISKS and ARE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-disk mode, many of the same configuration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EZROM.MAS. The configuration commands in EZROM.MA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memory when the program starts. When a disk i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, the EZROM.CFG file for that disk is read.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from a disk menu, program startup values ar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. Most of the configuration commands can be s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oth) the master EZROM.MAS or the disk specific EZROM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n the master prevail when the program is at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for each disk prevail whenever that disk i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 Some of the commands are only read once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so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1A     C:\CDROM\NIGHT-11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2A     C:\CDROM\NIGHT-11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3A     C:\CDROM\NIGHT-11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4A     C:\CDROM\NIGHT-11\DI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5A     C:\CDROM\NIGHT-11\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6A     C:\CDROM\NIGHT-11\DI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7A     C:\CDROM\NIGHT-11\DI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8A     C:\CDROM\NIGHT-11\DI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nfiguration command is mandatory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EZROM.CFG, but it is used for both sing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nd multi-disk mode. It is used to signify both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d of a list of file areas. The example above shows 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but you can have as many as 500 file areas per dis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file area per line. The first line is file area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st follow in order until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has two entries separated by at least on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the path to the file area on the CD-ROM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ath and filename of the associated file list. The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s can be located on a normal magnetic hard dis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-ROM (if they exist on the CD-ROM). The door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if you locate the file lists on the normal magnetic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 also use this door to access normal fil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rive. You can mix normal file areas with CD-ROM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oor. The file areas do not have to reside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r same physical drive. If you have a network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different machine. You could even put ALL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in one or more of these doors. For example,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ult files in one door and restrict access to adults only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special file doors reserved for privileged,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bscrib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is a portion of the sample EZROM.CFG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. It is for the Night Owl 11 CD-ROM disk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4. The file lists are resident on the CD-ROM and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ON   &gt;5   0   C:\CDROM\DISK1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ON   &gt;5   0   C:\CDROM\DISK2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REQ  &gt;5   0   C:\CDROM\DISK3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REQ  &lt;20  0   C:\CDROM\DISK4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OFF  =30  0   C:\CDROM\DISK5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OFF  &gt;5   0   C:\CDROM\DISK6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nfiguration command is MANDATORY for multi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EZROM.MAS and is for multi-disk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to signify both the beginning and end of a lis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shows 6 disks, but you can have as many 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dis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is the string of characters that the caller typ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 Any string of up to 30 typeable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blanks or untypeable characters. Must be one continu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single characters Q, S, or U since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ptions on the main menu. But you may use words of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haracters that begin with Q, S, or U. The simpl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to use a number to indicate each disk 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2 shows the disk or do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means online. Downloads allowed. N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means offline. Browse only. No downloads or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means requests allowed. N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0  (only security levels less than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30  (only security level equal to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4 is the type. Set this to 0 for a CD-ROM disk. Se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etween 10 and 255 and EZ-ROM will termina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hen this door is selected by the caller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to be used like an external menu program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atch and respond to these ErrorLevels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uns EZ-ROM. CD-ROM disks and external door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the same menu. A normal EZ-ROM exit where no doo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ected is ErrorLevel 0. Internal errors in EZ-ROM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. Do not set ErrorLevels 1 to 9 as the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5 is the full path and file name of the EZ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long with the EZ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NAME So Much Sharewa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only used in EZROM.CFG and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. This name is used in the local status bar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screen and in the doo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CopyToMag ON then file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netic hard drive just before downloading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erased once the download is completed. If CopyToMag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downloade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opyToM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DIR 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CopyToMag ON. This is the holding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if CopyToMag is ON. The program also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download file list here in all cases. This lis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1.LST where the 1 indicates the node number. Th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its own housekeeping and deletes the copied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Just the copied files are deleted. Any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in this directory will NOT be deleted. In local mod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copied here and the descriptions are added to a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directory. If no FILES.BBS exists, one is crea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specified by HomeDir. If no HoldDir is spec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is specified, then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file view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ulti-node systems may want to turn FileView OFF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must be read to view a file and this can cre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. If the BusyFlag option is used (see below), then a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 when a file is viewed and all of the other 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rameters apply. The busy flag is eras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turns from viewing the file. Note that this can ti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for the entire time a caller is viewing the file. If bus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used, then multiple nodes can simultaneously acces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viewing and download purposes. If FileView is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option does not appear on the caller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viewer will show the internal contents of a ZI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has an extension of .ZIP. Otherwise, the viewe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if it seems to be a text file (no un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viewer display the text file. The viewer cannot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in ZIP files (yet). If the viewer gets fooled and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really a ZIP, or a text file is not really a tex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may see a bunch of harmless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leVie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fill request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online, then set Share ON. In order for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to work, you must use DOS 3.1 or higher, and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your CONFIG.SYS or AUTOEXEC.BAT. If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ired, then set Share OFF. This program will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caller inactivity timeout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nd return the caller to the BBS. Timeout only appl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run from the BBS. There will be no timeout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60 to 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the pause time in seconds for the "Strik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" message that appears in many places in the door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it for a keystroke for this number of seconds. If n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eived within this time, then the door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If some of the display screens pass by too quickl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y increa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3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Most program error condition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if Debug is turned on. The program may load a bi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experiencing difficultie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NAL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Number of SECONDS to penalize the caller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when in the door. This time will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ime allowed during the next call that day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all back until the next day, then this penal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7200 seconds (0 to 120 minute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If AllowLogOff ON then the caller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select unattended automatic logoff after ea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llowLog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number of lines shown for each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is scrolling through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30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2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hether EZ-ROM updates the time on lines 18 and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line 12 of DORINFO?.DEF. On some systems, the BB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s the time used in the door and if FixTime is O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"charged" double the amount of time spent in EZ-ROM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HAR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determines the line position and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lines in a file list contain a valid file f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purposes. Lines which contain this exact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ct position are colorized and assigned a tag letter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o NOT contain this character at this position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eader lines or extended description lines. This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f many different styles of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 dash at position 2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t position (column) 26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comm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-   (tag lines with a dash at position 26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ypically used in Spitfire &amp; Night Owl type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-   (tag lines with a d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/   (tag lines with a forward slash at position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/   (tag lines with a forward sl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18 ,   (tag lines with a comma at position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Tag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agChar are specified in EZROM.CFG then the last Ta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s used. For file tagging to work properly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isted first on each line of the file list (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12). EZ-ROM is smart enough to recognize the file na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"fractured" and not continuous like in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.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xample is typical of file lists that are cre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HAR 3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a line position and a single character that will stri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very line of a file list. "Night Owl" or "PCBoard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ine file lists often have a | character at position 32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uses the specified character to be replac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list display. The file list itself is not modifi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, on all lines where character | is found in positio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replac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Del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elChar are specified then only the last DelCha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Any character and any position from 1 to 78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s determined by the actual position on the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 display modifications are made by the FileName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, FileDe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a | at position 32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-ROM File Download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disk, Multi-node, Batch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 tagging,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at position (column) 32 is 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  13    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E   23    10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ESC   33    46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ese 4 configuration commands control how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file name starts at line column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12 characters long. The 15 is the display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 and in this s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characters displayed by all 4 zon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78 or the line display may wrap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color numbers are:  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s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INE    1    78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works just like the four abov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the optional header section at the top of a file li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78 characters will be displayed, starting 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 and the display color will be 11 (L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OWNLOAD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sets no download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downloa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Up to 20 levels can be set on one NoDownLoad line.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lines as your require, each line beginning with NoDownLo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EZ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EZ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EZROM.CFG prevails. Default is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QUEST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no request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request fi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files. Up to 20 levels can be set on one NoRequest l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lines as your require, each line beginning with NoRequ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EZ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EZ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EZROM.CFG prevails. Default is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For use in either multi-disk or sing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If ON, then the CD-ROM drive will be read during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if the file is actually there and it's size/d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n the CD-ROM will not be read during file tagg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 and date will be read from the file list. This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tagging operation and reduce the load on the CD-ROM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ed systems. OFF should work well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ave accurate file sizes and are in a format where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columns 9 to 21 (default) or in the posi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ize command. Note that if the file size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, a caller could exceed his daily byte or time limit. If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file size cannot be read from the list, then a defaul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kilobytes is used. If this command is used in EZ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used in EZROM.CFG,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iz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EZ-ROM will automatically read the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line 20. This command overides the value passed i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DORINFO?.DEF EZ-ROM starts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EZ-ROM to start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EZ-ROM to start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TIM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used in determining whether a downlo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The default is 30. If a download takes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of the estimated download time, th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Allowable range is from 1 to 255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point or percent sign on the command line. Just the numb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e means 30 percent. Please consider that setting th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ult in callers being "charged" for failed downloads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o high may allow some callers to downloa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rg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RIV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both 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ZROM.CFG. In EZROM.MAS it changes the drive letter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EZROM.CFG in the DISKS section. In EZROM.CFG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of each file list in the AREAS section (righ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alter the drive letter of the CD-ROM drive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No matter what drive letter was actually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e drive letter following the List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un a 2 node BBS using an Artisoft LANtastic network.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. My EZROM.MAS file, all of my EZROM.CFG files, and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s are on node 1 drive C. In EZROM.MAS all of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section begin with the drive letter C. In each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each file list in the AREAS section begins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C. When logged onto node 2, node 1 drive C is remapped 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opied the exact same EZROM.MAS file from node 1 to nod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just one line to it: ListDrive K. So both nod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EZROM.CFG files and file lists. But each nod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file. The only difference between the 2 EZROM.MA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 2 contains the ListDrive K command. On my BBS, eac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s uses the same drive letter on all nodes of m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D-ROM drive N is CD-ROM drive N on all nodes. See CD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remap CD-ROM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Drive command is used in EZROM.MAS then it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and also to ALL of the EZROM.CFG files. If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CFG file then it applies to just that one EZROM.CFG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I recommend that you only use this command in EZ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EZROM.CF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anges the drive letter of each CD-ROM driv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section (left column). No matter what CD-ROM drive le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specified, it is changed to the drive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in EZROM.MAS since it is would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of your CD-ROM disks and it is very unlikely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FLAG C:\CDROM\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multi-disk mode. A semaphore mar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f collision protection is set by this command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the existence of this busy flag file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read. If the file is there, then it waits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erases the file. EZ-ROM creates this fil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o read from the CD-ROM drive and erases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 is complete. The same busy flag name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sk that use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busy fla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multi-disk mode. Sets the maximum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that the door will wait for a busy CD-ROM driv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the door will wait for up to 30 seconds before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empted disk read operation and sending a message of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nge is 0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OLDFLA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multi-disk mode. When EZ-RO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flag, it checks it's age. If it is older than DELOLD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then the flag is deleted. Only the flag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Flag command in the same configuration file is delet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 feature in case old flags are orphaned by a power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ystem problem. The default is 30 minutes which mea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lete any flag older than 30 minutes. The system cloc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must be synchronized in order for this comma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 It is recommended that you set this value to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ystem time difference between any 2 network node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C system clocks will drift out of synchroniz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owable range is 5 to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SK RUNXDIS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. It is intended for use with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can be used to swap disks in some Pione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disk changers. It is likley that this command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f you use more than one Pioneer drive and have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drive letters. But you can use it for any purpose you choo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foreBat command for a batch file that runs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the hard drive. If you use a BusyFlag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just prior to executing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sk number. The first disk in the DISKS section of 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k number 1. The remaining disk numbers are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order to the disks following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5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or as the number represented by ? in DORINFO?.DE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lding directory is C:\CDROM\HOLD and you are using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%4 = C:\CDROM\HOLD\EXT1.LST. This same file nam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SZmodem to tell it which files to download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Y or Zmodem. If the caller is using Xmodem, the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f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uns the XDISK program and assigns the disk number passed i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drive letter F. If you use this command in EZROM.MA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ly to all disks. If you use it in EZROM.CFG then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  C:\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EZ-ROM home directory. In register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the request data file EZROM.REQ and the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DAT is created and kept. On multi-node systems,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hould) be shared by all nodes if the same HomeDi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nodes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DIR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file requests from offline dis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holding directory where the requested fil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y are copied to the hard drive. The progra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housekeeping and deletes the requested files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downloads the files AND exits the door. So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bs the download, but EZ-ROM thinks the download was a su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remain in place until the caller exits EZ-ROM. If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s the download failed, the files will not be deleted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f more than one call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, the file will not be deleted until all ca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he directory specified by HoldDir. If no Request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no HoldDir is is specified, then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OOR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f EZ-ROM keep a separate database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and downloaded in the door in the EZROM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automatic and cannot be changed. This command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is used to limi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p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....... Only the data in EZROM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DROPFILE ... The number of files/bytes downloaded toda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DOOR.SYS. The number files/byt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day is read from EZROM.DAT since DOOR.SY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k requests. This command should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using DORINFO?.DEF because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contain any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....... The number of files/bytes downloaded toda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SYS is added to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ed today read from EZROM.DAT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st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ZROM.DAT only since DOOR.SYS does 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. This command should not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DORINFO?.DEF because DORINFO?.DE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any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ATABASE DOORDROPFILE which work ver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 For other BBS types, the best choic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. The reason for this is that most BBS typ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ack DOOR.SYS. So even though EZ-ROM upd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DOOR.SYS, this information is not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The caller can re-enter the door several tim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imes his daily limit. The solution is to se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so the downloads today information is read from EZ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roper limits will be enforced. If you use DORINFO?.DE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t DATABASE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COMBINED command should be used if you wa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/bytes downloaded today to be calculat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n DOOR.SYS and EZROM.DAT. In this case, if the cal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10 downloads per day in EZ-ROM, but had already download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BBS, then the caller would only be allowed 4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does not pass the correct number of files/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OOR.SYS then you should use DATABASE INTERNA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ly track and limit daily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USERDAYS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user's information is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atabase file EZROM.DAT. If the user does not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number of days, the user info is not era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pace will be made available for use by another call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ller exits EZ-ROM, the first available record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or flagged for delete will be overwritten. If no records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KeepUserDays or flagged for delete, then a new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file. This maintenance of the database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ccurs every time a caller enters EZ-ROM. The size of EZ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decrease, but will stabilize at some value where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new callers roughly equals the number of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lled back within KeepUser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REQDAY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file request is retained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EZROM.REQ. If the caller does not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KeepReqDays then the file will be deleted an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will be marked DONE. This maintenance is automatic an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caller exits EZ-ROM. The next time a fil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vailable record marked DONE will be used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If no records are marked DONE, then a new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end of the file. The size of EZROM.REQ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, but will stabilize at some value where the dail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quests roughly equals the number of DON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  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 For WILDCAT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 name for Wildcat USER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EZ-ROM, the number of files/bytes down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Wildcat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  10   12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automatically reads the callers allowable limi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from DOOR.SYS. Some may wish to overide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and specify special limits for inside EZ-ROM onl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imits are specified in DORINFO?.DEF, then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se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0 is the 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a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mit will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2 is the number fil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00 is the number of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ll callers with a security level of 20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files totalling up to 2 me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one line like this for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limit. So if you had 3 security levels of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0 your EZROM.MAS might for example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10   12   2000   ( level 10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20   15   3000   ( level 20 gets 15 files, 3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30   18   4000   ( level 30 gets 18 files, 4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ALL   12   2000   ( everyone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LIMIT   10   12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LIMIT command except it limit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callers with a security level of 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wed to request up to 12 files per day total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kilobytes (1 megabyte)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limit would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equest limits are the same as the downloa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request limits are specifi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FIL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the 10 is the callers security lev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is the ratio to enforce. You may use one of these comma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line to set a separate ratio for each security level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e word ALL in place of a security level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will apply to ALL callers. If the caller's downloa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exceeds this amount, the caller will not be allow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. This ratio is computed after each successful down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ing the total number of downloaded files b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files. For computational purposes, 1 upload is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has 0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BYT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FileRatio except that the ratio is compu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f downloaded to uploaded bytes. The File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Ratio values are independently enforced an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atio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Give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 file. Default is BB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caller activity lo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cal mode from the DOS command line the log is alway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one of the style commands shown above. Determines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ne in the caller activity log. Som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programs read the callers log and count or lo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require certain download log entry sty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ose created by a normal BB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ty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tyles are now offered. More will be add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style may be used in each configuration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tyles are specified, then the last on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1 (Wildcat)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[ATETRIS.ZIP] downloaded from (Area 1)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2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of 6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r, and one space is shown above. The defaul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 with the caller name (option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0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, then EZ-ROM writes the caller's name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y wish to turn this ON if the BBS software does no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BAT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, but BEFORE the download.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a BBS advertisement into each ZIP file, but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 you like. See supplied sample file COMMENT.BA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COMMENT.BAT is in the current directory, b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 may also be specified. Send me any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you write and I will make it available to other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or as the number represented by ? in DORINFO?.DE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lding directory is C:\CDROM\HOLD and you are using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%4 = C:\CDROM\HOLD\EXT1.LST. This same file nam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SZmodem to tell it which files to download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Y or Zmodem. If the caller is using Xmodem, the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use a separate holding directory for each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les being downloaded by the caller will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So the batch file can do something 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. Here is an example, which is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example file COMM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%%F IN (%1\*.ZIP) DO PKZIP2 %%F -K -Z &lt;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uts the BBS advertisement in file COMMENT.TXT into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holding directory specified by 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BAT YOUR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wnload. It is run before the files are erase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You may use this for any purpose. Perhaps some kind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r a bulletin maker could be executed her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RFILE.BAT is in the current directory, but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may also be specified. Send me any good work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ite and I will make it available to other EZ-ROM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 of DOS variable parameters passed to BeforeBa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passed to After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With DirectVideo ON, all local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ne directly to video memory instead of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CheckSnow ON enables "snow check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Video ON. It has no effect if DirectVideo OFF. Some old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may requires this. It should not be a problem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, EGA or VGA video systems. Some systems may ru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BiosScroll OFF, then a speci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is used that suppresses snow and flicker on syst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color 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BUFF 6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file copy buffer size in byt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ork well with the default value of 65500 byt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buffer size. The actual buffer is created just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nd is sized to fit within the DOS conventional (lo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that moment. Some networks, CD-ROM drives,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rivers may give better performance if you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uff. If you are experiencing a problem when the door copi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hen try reducing the MaxBuff to 32000 or 16000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buffer may be a better match with the other CD-ROM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us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00 to 65500 by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65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Q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number of files tha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time in the queue used for downloading, requesting,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0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 h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Sets DSZmodem to use CTS hardware handshaking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est choice for the vast majority of systems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ing is especially important at port speeds of 96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and should reduce the number or errors and resend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DSZ have been found (in my experience) to sometimes 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oftware handshaking unless hardware handshaking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DSZ command line. EZ-ROM will inser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into the DSZ command line at the correct location.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handshaking command may be used in place of ha 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 cts (hardware handshaking)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is ALWAYS hardware (RTS/CTS) unless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It FORCES software flow control (XON/XOFF) and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. Hardware flow control is better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n modems support it. If you use soft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me a note. I am curious if anyo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COM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DORINFO?.DEF. Use of this command overides thi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BASE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number. Use of this command ove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a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Use of this command ove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VECTO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R (Interrupt Service Routine) vector numb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ully automatic based on the standard IBM P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 selected com port number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verides this value and forces us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8 to 15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rom 112 to 119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ulti-disk mode, the following display fil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the list of availabl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CLR           MAIN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BBS           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10.CLR is the ANSI menu for security level 1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MAIN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single-disk mode and multi-disk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specif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CLR           DISK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BBS           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150.BBS is the ASCII menu for security level 15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DISK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MAIN.CLR/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/BBS. In this case, put all the pages in on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hould be no more than 21 displayed lines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4 blank lines between each page. The do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page and allow the caller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menu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CLR+PAGE2.CLR+PAGE3.CLR  ALLPAGES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WELCOME and GOODBYE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Place these screen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exist, they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ered, WELCOME.CLR or WELCOME.BBS will be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EZ-ROM. GOODBYE.CLR or GOODBYE.BBS will be display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f the caller selects log 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LR file will be shown if the caller is in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BS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status information that is alway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2 lines of the local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Smith   33 Min   3/10   #135   Sec:30   Node:1   Com2   14400   2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own, USA               999-999-9999             Night Owl 11 -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 --- The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Min ------- The amount of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/10 --------- The caller has downloaded 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 is allowed to download up to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35 --------- User file record number for this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30 ------- The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0 -------- The caller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0K --------- The current amount of free memory left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Z-RO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own, USA - The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-999-9999 - The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 Owl 11 - The current CD-ROM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------- The status of the current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of status information t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local monitor during a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day.........3  Download KByte Today.......350   BBS Logon: 8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mit........10  Download KByte Limit......2000  Enter Door: 8:2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tal........27  Download KByte Total..... 4512    Begin DL: 8:3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otal.........5    Upload KByte Total......1050   Time Left: 33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NOTE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you use DOOR.SYS then EZ-ROM reads all required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OR.SYS, so it will work fine on any BBS typ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is file. This is generally thought of as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file. Some systems (Wildcat, Spitfire, RBBS, GAP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s) can generate DOOR.SYS directly, oth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program. When EZ-ROM terminates (for any reason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n updated version of DOOR.SYS, so if your BB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on return from a door, the calle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. I think GAP BBS is one of the few BBSs that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back DOOR.SYS. Wildcat reads back USERINFO.DAT and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update the informati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can also run well with a DORINFO?.DEF file.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?.DEF then it will not be possible to pass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BBS since DORINFO?.DEF does not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Z-ROM uses the powerful and versatile DSZ program from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ies for file transfers. DSZ makes available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and Zmodem. Zmodem transfers will be sent using 16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bit, or MobyTurbo, as requested by the receiver (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transfers will be sent either as true Ymode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-g if requested by the caller. To utilize Ymodem-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should select &lt;Y&gt;modem in EZ-ROM and then s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program to receive using Ymodem-g. Ymodem-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operly unless both the BBS modem and the caller'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for hardware error correction (such as V.42 or 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-g is only available in REGISTERED copies of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&lt;S&gt;earch text command searches the entire 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tches in file name, size, date, and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. This allows some interesting possibilit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 search for "-94" would show all files wi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esting here on my system shows that the ASCII tex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routines in EZ-ROM are several times faster tha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compiled database and index file. The text file lis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up about 1/3 as much space as a compiled databas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the text file lists as supplied on each CD-ROM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directly with no modification. If space is limi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to copy these files to your hard drive. EZ-R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m right off the CD-ROM if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F YOU NEED HELP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document first. Perhaps your problem is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writes many (but not all) error conditions to file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. Check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y BBS and leave a message which fully describ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ERROR.LOG files created by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batch file that runs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ZROM.MAS and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OOR.SYS or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then po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in 24 hours. I fully support both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This program runs well on hundreds of system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you to get it working on your BBS. I recently opened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-922-1794  FidoNet 1:141/486) which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t represents hundreds (if not thous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urs of effort. I have been adding features and improv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2 years now. All upgrades have been free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$25 which I believe to be a fair price for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After that,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give away free copies of this entire unmodifie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may not sell it. I retain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 featur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al download/request databas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Z-ROM to accurately track and limit download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the caller's daily tim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d. In the unregistered version, downloads are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/byte per day limits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files are called before and after a downloa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f BBS advertisements into ZIP fil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you can execut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Wildcat BBS, the number of files/bytes downloa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USERINFO.DAT which is then read back by Wildc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download databas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COME.CLR or WELCOME.BBS file will be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logging of all caller activities. You can log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log, or to a separate EZ-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form below to register the 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files and features on my BBS.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 on my BBS, in FidoNet (Wildcat echo), Spitfire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-ROM echo) and via direct FidoNet crash netmail.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improvements from registered Sysops will receiv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-ROM 1.3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heck, bank check,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from a bank or financial instit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shing address within the USA listed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 Most major banks in other countries can issu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6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Home of the EZ-ROM &amp; SF-ROM  CD-ROM Door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 203-924-5603  FidoNet 1:141/485  General Access *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  203-922-1794  FidoNet 1:141/486  EZ-ROM Support * Hayes 28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EZROM or SFROM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Online Registration available on both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is for EZ-ROM support only and is rarel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By Mike Woltz 1990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program Copyright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 -- May  31, 1993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 -- Jan  31, 1994 -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CD-ROM Door fo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based on the same base source code as EZ-RO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specifically for use on Spitfire BBS.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, and appearance is exactly the same as EZ-ROM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 are added, they appear simultaneously in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EZ-ROM and SF-ROM. The revision numbering scheme is the sam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F-ROM 1.30 is the equivalent of EZ-ROM 1.30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pitfire BBS, get SF-ROM. All other BBS types should use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