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AG ������������������������������������������ Version 1.2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Peter Burnett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 Popper BBS, Hastings, UK    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-424-853361 - 14K4 Hst/V32/V42bis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The Neverland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10 Pars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Eng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38 9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'Bridge EchoMail Area Definitions File To Areas.Bbs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November 1993 Peter Burn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AG ������������������������������������������ Version 1.2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is the copyright/trademark of Chris Irwin/Mosia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S is the copyright of Rudi K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QUEUE was written in PASCAL and ASSEMBLER and is compil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s Pascal v7.00 &amp; Borlands Turbo Assembler v3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urbo Power Object Professional Libraries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original idea given to me by John Sangwin 2:250/408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rther ideas from Colin Spice - 2:440/7@fidonet, Tim Pettit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441/84@fidonet and Peter Thompson - 2:250/109@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DBAG ?          /* (DB)ridge (A)reas.bbs (G)ene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create an AREAS.BBS type file for you from the i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within the D'Bridge Mailer support files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groupings and area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DBAG_127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type extensions, ( Lzh, Pak,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BAG_127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EXE        The generic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!.EXE       The 80286+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DOC    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.TXT        Sample Includ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###       Typical /B /I&lt;filename&gt; /J /L option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127  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defined in your system "Path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use the environment variable "PATH" to locate your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. If your D'Bridge system directory is not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"PATH" variable, ie; PATH=C:\;C:\DB;C:\...... then DBAG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the D'Bridg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E OUTPUT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can be executed just be entering the command "DBAG"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output file "AREAS.BBS" in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is that of the QUICK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mber of arameters ( case insensitive ) can be used on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DBAG. These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"?" at any point in any of the parameters will cause the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as will a "/h" or a "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utput will be in the form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GION25                2:253/158 440/11 441/80.1 86 87 88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_CLIPPER              2:253/158 440/11 441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HARDWARE                2:253/158 256/45 440/11 441/80.1 86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YSLNGE                 2:253/158 440/11 441/80.1 86 87 88 89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parameters are used, there for the outpu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AREAS.BB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/F&lt;d:\path\filename.ext&gt;" parameter is used, the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name will be overridden with the specified one, i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C:\Info\441-80.Ars" will create the output file called 441-80.A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:\INFO\ directory. With this feature you can create a "Dos Even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D'Bridge to automatically create an Areas.Bbs type file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ime and send it to any node of your chosing, a typical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at I wish to send my echomail area forwading infomation to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s EchoMail Co-Ordinator on a regular basis and using the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s below, thisis possib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G /FC:\Db\Outbound\441-80.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til Crash Send 2:441/86 C:\Db\Outbound\441-80.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suppress the "C ,H ,I and N" characters bieng ex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utput file. It will also suppress the associated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 the ",A" control character. If the forward to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manager w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53/158 440/80,A 440/11,H 441/89 90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output line in the areas.bbs file would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53/158 440/11 441/89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D option is used, then the "A, C, H, I and N"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ward to lines in the area manager are NOT suppressed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could typically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REGION25                2:253/158,H 440/80,A 440/11 441/80.1 86 8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CA_CLIPPER              2:253/158,H 440/80,A 440/11 441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HARDWARE                2:253/158,H 440/80,A 256/45,C 441/80.1 86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SYSLNGE                 2:253/158,H 440/80,A 440/11 441/86 87 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J option will ammend the output filename extension to th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julian day of the year. If the default output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"Areas.BBS" with the /J option, then the outpu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"Areas.nnn" where nnn will be in the range of 001 to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I&lt;d:\path\filename.ext&gt;" parameter is used, then th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s included / appended to the output file. This could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 note about how to use AreaFix on your system. The forma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/ appended file is a flat ascii text file. DBA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comment out the tex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I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G /FC:\Db\Outbound\441-80.Ars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A option creates a 2 column list in the format of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TAG          Area_Di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25          Fidonet Region 25 Sysops Ad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_CLIPPER        Chatnet Clipp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        PC Hardwa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NGE           Sysops Chit/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A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G /FC:\Db\Outbound\441-80.Ars /A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/B parameter will create a modified varient of the abov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NO, AREA_TYPE, AREA_TAG, GROUP, SEC. Levl, Area_Di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a typical example is shown below 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Q001  REGION25         E  2000  Region 25 Sysops Ad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Q002  CA_CLIPPER       A   100  Chatnet Clipp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P     HARDWARE         A   100  PC Hardwa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Q003  SYSLNGE          A   100  Sysops Chit/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( Area Number ) is the area number in the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Manager. The 2nd column is in 2 parts, the fir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ither be a "F, P or a Q", indicating that the area i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*.Msg type, PassThru or a QuickBBS type area. If the area 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BBS type, the following digits will indicate the are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udson type message base. The 3rd column is the Conference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th column is the group access definition. The 5th colum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ecuruty level requred by a node to access this area via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6th column is the area discripti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B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G /FC:\Db\Outbound\441-80.Ars /B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G" option can be used with any of the above options al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. The /G option, ie, "/Gabcd$" would indicate to DBAG to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into the output file areas that have the group access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A to D. The '$' is a special character that mean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 group access areas. The /G option defauls to all areas. 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..Z' and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G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G /FC:\Db\Outbound\441-80.Ars /B /Gabcd$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S" option can be used with any of the above options al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. The /S option, ie, "/S2000" would indicate to DBAG to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into the output file areas that have the security level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2000 or less. The /S option defaults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S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/FC:\Db\Outbound\441-80.Ars /B /S2000 /Gabcd$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own system, I have the following group access codes an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Allocations                      Security Level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ny Fidonet Node                      100 = Users/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= Net441 Only                          1000 = Any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Net440 Only                          2000 = *C's and *EC'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= D'Bridge Alpha/Beta Testers Only     5000 =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Fidonet Region 25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 Frontnet Nod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Protected ( Contact Syso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= RaNet Nod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D'Bridge Sit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Hub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fact my DBAG.TXT file, but any usefull filename can be us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command lin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G /Fc:\Outbound\441-80.ARS /S1000 /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will only detail the conferences that ar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group A ( any fidonet node ), group B ( any Net441 node 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E ( any UK fidonet node ) and for *EC's and *C's or 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ontNet ( group F ) and RaNet ( group R ) areas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in the output file. By using the /G and /S option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well defined group access and security level system,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ve filtering can be a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/N option is for the creation of a Netmail in a *.Msg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work on systems that have a Fido Type netmail area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ansit netmail area. The /N option can have a number of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N in the format of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&lt;netmail flavour&gt;&lt;+|-&gt;&lt;zone:net/node.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each part in turn, the &lt;netmail flavour&gt; controls th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tmail message, these controls can be combined and th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H for Hold, C for Crash, I for Immediate, K for Kill/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or Direct and finally X in you want the netmail compressed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ous combinations of these controls together. If no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(s) are then the default flavour is with no flags o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ppart from the local flag and the file attach attribute in an at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+|-&gt; section is controls wether a file attached areas.bb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is constructed or the areas.bbs is actually incorperat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. The '+' option will indicate that an inclusive net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nd the areas.bbs output file is left behind where is wa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s if the '-' option is used, the areas.bbs file that has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tmail is deleted. The '-' option is a "clean up after me"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 part is the address to send the netmail, this can be in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or in 1D, 2D, 3D or 4D format. For instance, if my system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2:441/80.0 and I want to send the netmail to 2:441/86.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ress format of /86 would suffice as well as 441/86. Dba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o your own Zone:Net and node if the case of transmission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he /N option follow :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DIK-2:441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ould create a netmail message for 2:441/86 with the IM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kludges, Kill/Sent on with the output included in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8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reate a netmail message for 2:441/86.1 with the ou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 file attach and would be crash flav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bag will only create netmails from your defined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and not from your AK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L option will include in the output file any LOCAL areas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ECHOMAIL areas. This option will only work with certa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The matrix table below will identify which options ar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option is a little specialist, but was a request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by a few nodes. The "/X" option will create an output fil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hat is compatiable with Rudi Kuster's XCS program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" option is used with the filename of 'Config.Xcs', th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reas are added/removed from the D'Bridge environmnt,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.Xcs' is easilly created. This option will note any AK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e on any area and will be transport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mmand line using the /S option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G /FD:\Xrs\Config.Xcs /X /S2000 /Gabcd$ /IC:\Text\Dba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Some of the options cannot be mixed on the command line,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and /X. DBAG will check for an invalid/illegal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and will inform you that an error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matrix table will show which options are compat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+----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one | /A | /B | /D | /F | /G | /H | /I | /J | /L | /N | /S | /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A   |    |    |    |  Y |  Y |  Y |  Y |  Y |  Y |  Y |  Y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B   |    |    |    |  Y |    |  Y |  Y |  Y |  Y |  Y |   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D   |    |    |    |  Y |  Y |  Y |  Y |  Y |  Y |  Y |  Y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F   | Y  |  Y |  Y |    |  Y |  Y |  Y |  Y |  Y |  Y |  Y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G   | Y  |    |  Y |  Y |    |  Y |  Y |  Y |  Y |  Y |  Y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H   | Y  |  Y |  Y |  Y |  Y |    |  Y |  Y |  Y |  Y |  Y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I   | Y  |  Y |  Y |  Y |  Y |  Y |    |  Y |  Y |  Y |  Y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J   | Y  |  Y |  Y |  Y |  Y |  Y |  Y |    |  Y |  Y |  Y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L   | Y  |  Y |  Y |  Y |  Y |  Y |  Y |  Y |    |  Y |  Y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N   | Y  |    |  Y |  Y |  Y |  Y |  Y |  Y |  Y |    |  Y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S   | Y  |    |  Y |  Y |  Y |  Y |  Y |  Y |  Y |  Y |    | 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|----|----|----|----|----|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/X   |    |    |    |  Y |  Y |  Y |  Y |  Y |    |  Y |  Y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+----+----+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currently produces lots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-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-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-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-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-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-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-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-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- Network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-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-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-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-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-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-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- Print queu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-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-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-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-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-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-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- Net BIOS session limi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- Temporarily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-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- Print of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-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-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- Fail no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-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 -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-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- Network data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 /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- Arthi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- General Prote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Unable to locate the DBRIDGE.AD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Unable to locate the DBRIDGE.P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- Incorrect Number/Combinations Of Option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Help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G will generate other errorlevels but in this rele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un-published as to what they mean, but in so much should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greater than 0 be generated, then there is an error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etup of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DESQview aware and should be able to be run insi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K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BAG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AN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express my thanks to the below listed peop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s tested ( broke ) and offered suggestions for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Thompson  2:250/109    Kneptun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Sangwin    2:250/480    Seven Sid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k Spice      2:440/6      Chatterbox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in Spice     2:440/7      Pacific Lightning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 Pettitt     2:441/84     Saxon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lph Davey     2:441/86     Six &amp; Five Eigh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 Irwin ( for the D'Bridge v1.5x Structures Documen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via Matrix/Net E-Mail on my BBS system at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441/8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:441/118@vi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:1000/80@cha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:7441/206@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b@cdc.demon.co.u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ter Bu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The Neverland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10 Parsons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St Leonards On S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ast Suss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gland, U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N38 9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&gt; +44-424-853361  v21, v22 &amp; v22bis, 9600 &amp; 14400 HST v32 v42bi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in your report what version(s) of the below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f the following, D'Bridge , Ms-Dos/Pc-Dos/4-Dos,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and any other software/hardware details you think may be use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cking a problem down. I can be at times be found to be lu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BSOFT and DB_TECH / DBTECH conferences for genera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was compiled on a 386SX/25 DFI Clone PC using MS-Dos 6.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7.01 and DESQview 2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then please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my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D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