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EGASUS SOFTWARE'S  * AUTODIZ *  FILE_ID.DIZ UPDATER 1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3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SOFTWARE'S * AUTODIZ * is a utility that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 to any ZIP. It searches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FILE_ID.DIZ and, if found, skips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; if not found, it will search any ascii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escription format, and create a FILE_ID.DIZ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at file, then add it to the ZIP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making it unnecessary for you to manu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when you upload the file to a BBS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s &lt;LIKE PCBOARD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btain your description by downloa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ILES contained in most BBS's upload directory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imply set your comm program to capture your BB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and * AUTODIZ * will seek out the file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pture file!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is fairly simple and straightforward. Simply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nto the directory where you want * AUTODIZ *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...I put it in my path so it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not necessary, you *can* creat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* AUTODIZ * that will enable it to run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le locations, the content of the CFG file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If you choose not to make a CFG file, * AUTODIZ 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each time it is run for location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nd location of the description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ny text editor, create a file called AUTODIZ.CFG &lt;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you want to call it&gt;, and enter thes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UPLOAD           &lt;======== DIRECTORY CONTAINING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ELIX\TELIX.CAP  &lt;=========TEXT FILE CONTAI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CRIPTION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y text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criptions i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recto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nefits of using a configuration file include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* AUTODIZ * becomes a completely automated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t from a batch file every time I exit my COMM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above configuration. I use TELIX and my bat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DIZ  AUTODI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people are using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ssion would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on as I am in TELIX, I type ALT-L to start m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. The default setting for the CAP file is TELIX.CA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 that. I then call the BBS I am going to downloa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play the directories I will be choosing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s the descriptions go past on my screen,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d into my cap file&gt;. I flag the files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, and download them. I then exit the BB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, if I wish and repeat the same operation...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ing the cap file...Telix will do that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quit. The rest is handled by * AUTODIZ * and whe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, I have an upload directory with a bunch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ontain FILE_ID.DIZ files, so when I uploa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board, or any other &lt;that supports FILE_ID.DIZ files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e SEE DIZ when prompted for a description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pload in the batch mode &lt;UB&gt; I don't hav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...PCBOARD will seek out the FILE_ID.DIZ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escription area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IF A DESCRIPTION CANNOT BE FOUND IN THE FILE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ESCRIPTION TXT FILE, THE NAME(S) OF THE UNDESCRIB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BE WRITTEN TO A FILE CALLED "NOTFOUND.TXT"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YOU MUST HAVE PKZIP.EXE *AND* PKUNZIP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PATH OR IN THE DIRECTORY WHERE * AUTODIZ *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  OR IT WILL NOT OPERAT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* AUTODIZ *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delay at the beginning and end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ation will give you the option of removing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Desc by: PEGASUS AUTODIZ * 813-481-557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escriptions AUTODIZ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&lt;bbs name, and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* AUTODIZ * on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s my Check/Money Order for $15.00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PEGASUS * AUTODIZ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2 DD or [ ] 3 1/2 DD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BBS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PHONE [_______]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Version of PCBOARD you are currently run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* AUTODIZ *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help you solv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