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YR MTH DAY HR MIN SEC               TODAY TMTH UMTH DFS DTE 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M                 TM UM TS US             TDAY U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DATE.DOC               Version 1.8                           1993.08.29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                                                     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2 lines of this file contain all those variables that the user wa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have in his environment. SETDATE.COM reads this file to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requirements. The lines immediately below contain all vari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R MTH DAY HR MIN SEC HTH DOW D3 DL TODAY TMTH UMTH DFS DTE WOM</w:t>
      </w:r>
    </w:p>
    <w:p>
      <w:pPr>
        <w:pStyle w:val="PreformattedText"/>
        <w:bidi w:val="0"/>
        <w:spacing w:before="0" w:after="0"/>
        <w:jc w:val="left"/>
        <w:rPr/>
      </w:pPr>
      <w:r>
        <w:rPr/>
        <w:t>LY NY CENT TH UH TM UM TS US THU UHU 12H TDAY UDAY CM C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of time and date environment variables: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parts of the date and time in environment variables is hand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ing backups, or otherwise naming files or directories according to 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SETDATE results in an output which may be redirect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atch file, which then is CALLed to create the environment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minated in the first 2 lines of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DATE provides time variables down to hundredths of seconds and has a ready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 combination called TODAY which may be convenient.  The DOW (Day Of Week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riable is kept to 2 characters to enable a file name like 941205Tu.txt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de. D3 (3 character day) and DL (long version of day) are made availabl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 1.5. Minutes or seconds may be useful in doing intermediate backup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urce code when compiling via a batch file and can be used several times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ay. Hundredths (ver 1.5) may be useful in providing a random seed for ga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ersion 1.6 provides a break up of variables to enable more flexible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articularly in the file extention. In addition, a letter is now availa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 the month or day. A file extention can be made up of the uni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nth with the number of the day. An example of use is the renam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packet to *.%UMTH%%DAY% - MELBPC.QWK becomes MELBPC.708. For a once-a-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procedure, this can last a year before repeating. Unfortunately Blue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recognise yet %CM%%DAY%. Example batch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bw.bat              G.Cutter          Monday, 93.08.0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b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w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exist c:\commupdn\melbpc.qwk goto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cho c:\commupdn\melbpc.qwk not#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d\commupd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n melbpc.qwk *.%UMTH%%DAY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oto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: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special date format is required and is probably not dependent on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. The program stops and warns if the system year is not at least 199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ys to use SETDATE are shown in the examples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any of the variable names appear in the first 2 lines of this file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 is run from the same directory as the documentation file (or consi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ing the APPEND command), those variables will be written out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nt data (so keep the list above as a standard - just copy it to the 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edit it there). Order and spacing do not matter, case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ll names are used, the output looks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TODAY=9308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YR=9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TH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MTH=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TH=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U=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HU=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TH=66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DAY=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DAY=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WOM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AY=03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HR=2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H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H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12H=10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MIN=4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M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M=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SEC=2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TS=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S=1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LY=1992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NY=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ENT=19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OW=T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3=Tu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DL=Tuesda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D=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CM=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ODAY may called from the AUTOEXEC.BAT file but in addition, may b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ny of the following example files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file, SETTODAY.BAT or something like it, is what is required to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riables (the directory UTIL contains both SETDATE.COM and SETDATE.DOC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settoday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date &gt;c:\setdate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:\set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: 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Edit the file of data captured from the bulletin board, then re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d caught.txt/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n caught.txt %yr%%mth%%day%%min%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: nl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:new l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 A 2 character command line parameter is allowed to enable the cre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of lots of letters every day. The $ in the directory name makes it s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to the top of the tre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 c:\$geoff\%yr%%mth%%day%%1.t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File: fault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Include the dbase directory on the Novell server in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  Change to the data directory and make a copy of the data once a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ins s1:=z:\dosapps\db3plus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y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groups\cs_cops2\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t exist c:\fa%today%.dbf copy fault.dbf c:\fa%today%.db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ase /t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 del s1: &gt;nul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environment space, if required,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=c:\command.com /p /e:877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NFIG.SYS file and re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5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variables output is under us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Hundredths (random number for games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3 character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Complete word for day of week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6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Y=Last year -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Y=Next year -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ENT=Century -       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=Tens of hours  -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=Units of hours - 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=Tens of minutes -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=Units of minutes -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S=Tens of seconds - 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=Units of seconds -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DAY = Tens of days -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DAY = Units of days-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MTH = Tens of month-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MTH = Units of month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=Tens of hundredths of seconds -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HU=Units of hundredths of seconds - 1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2H=Hours (12 Hour time) - 2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M=Character for Month - 1 character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D=Character for Day   - 1 character       see bel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nday     writes "m"      when CD i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uesday    writes "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ednesday  writes "w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ursday   writes "h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iday     writes "f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turday   write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nday     writes "u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anuary    writes "j"      when CM is in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February   writes "f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arch      writes "m"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pril      writes "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       writes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ne       writes "u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ly       writes "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     writes "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ptember  writes "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ctober    writes "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vember   writes "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ecember   writes "d"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7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FS    -  Days From Start of year  -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TE    -  Days To End of year      - 3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in version 1.8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M=Week Of Month - 1 digit (for such things as the 3rd Thursday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fee for this program, but copyright remains with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 change is allowed to the program or documentation (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2 lines as explained abo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tness for purpose is determined by the user. The author is not l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ny incidental, consequential, direct or indirect damages caus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ss of data or any other reason. Whoever uses the program, whatever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ge or mental capability, bears all risk as to the performanc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off Cutter, Melbourne,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D OF DOC - END OF DOC - END OF DOC - END OF DOC - END OF DOC - END OF DOC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