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s for DiskLine v1.01  (c) 1993  by Glen N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 me say that, as with most programmers, I am much be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 than the docs for them. This is my seco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and I hope to get better as time goes on. However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gram and requires very little doc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Line runs in the lower-right corner of the Window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operation of the thre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: About DiskLine, show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: Lets you pick which two drives t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: Exits the program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n-line support for this and other Hazard Soft product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zard Soft support bbs at 405-243-3200. Call anytime and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Shareware versions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 use DiskLine often, please register. The fee is a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. This also gives you full access to the support bbs for 3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redit card, call the support bbs at 405-243-3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Visa, Mastercard or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HARGE at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mail, send check or 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Ridgecrest #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 City, OK  73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405-243-0574  Data: 405-243-3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message about not finding BWCC.DLL, then you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BWCCDLL.ZIP, unzip it and place it in your Windows System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programs may need this DLL also. It is similar to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Visual Basic, VBRUN2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support bbs if you have problems or discover a bug(!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