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WATCH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SOFTWAR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:    HOW TO CONTACT DATA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:    DOWNLOADING PRODUCT UPDATES FROM THE DATAG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:    VIREX FOR THE PC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:    INSTALLING VIREX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 :    USING THE VPC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 :    USING THE VIREX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 :    USING VIREX FOR THE PC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 :    USING VIREX FOR THE PC IN A WINDOW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 :    SAFE COMPUTING PRAC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0 :    REMOVING A BOOT SECT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:    THE EXTERNAL VIRUS SIGNA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DATA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new virus, it is important that we learn about it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update Virex for the PC to provide treatment for it. You can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watch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watch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 Softwar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1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ham, NC, 27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919)490-1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   (919)490-6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Datawatch on the follow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Link         DATA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73407, 1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   VIREX1 &amp; DW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      DATA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ate BBS      919-419-1602 (8-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   vpctech@datawatc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a daytime telephone number where yo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. For technical assistance, or if you find a new viru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.  Technical support requires a valid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PRODUCT UPDATES FROM THE DATAG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wnload Virex for the PC updates from from our dial-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DataGate. DataGate is a BBS (Bulletin Board Service)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into it by using any communications program on your PC and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communications program for 8 data bits, no parity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bit and ANSI or TTY emulation. DataGate supports speeds from 3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,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ate's primary purpose is support to YOU. As soon as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you can find answers to your technical questions in ou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swers Bulletin area, download product update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Datawatch customer support, DataGate also has many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other utility files available for download.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Virex for the PC, type the following at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VIRX??.ZI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download protocol and the download process will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s always available by typing:  H &lt;Enter&gt; where ever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and need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and suggestions on the service that this BB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ways welcome, and we look forward to rea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You may leave us a message by typing      C &lt;Enter&gt;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outlining your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VIREX FOR THE PC IS NOT FREEWARE!  You can purch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is software directly through Datawatch or or you may obtai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uthorized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3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s of the Virex for the PC package that provide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gainst viruses are VPCScan and Vir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Known Viruses and Repai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(VPCSCAN.EXE), is a utility program that scans files and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viruses. VPCScan recognizes the code signatures of known PC viru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s the user if it find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repairs files infected by common viruses. If VPCSca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infector for a virus that it finds, it will offer to repair the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it has no disinfector, it will offer to delete the inf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VPCScan does not have disinfectors for all of the vir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ct, the viruses it can disinfect are estimated to cause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ections in PC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also repairs files with its inoculate feature. The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can disinfect all known boot sector viruses and almost 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ors, as well as many un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, Continuous Monitoring of the P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(VIREX.COM) is a terminate and stay resident (TSR)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continuous virus protection. Virex alerts the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 when an attempt is made to run a program that is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known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 when an attempt is made to run a program that ha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its unique checksum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features provide efficient protection against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by checksum monitoring, and against known viruses by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n execution. This virus protection uses less than 1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VIREX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cedure places VPCScan and the VIR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on your hard drive, and automatically creates your Inoculati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install Virex for the PC if you wish only to use VPCSca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can be used from any drive, directory or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Virex for the PC on a virus free system.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Virex for the PC, scan your existing files for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PCScan. (See Chapter 5 for detailed instructions on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PCScan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Have the Virex for the PC files uncompressed and available on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Boot your machine from a clean, write protected system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VERY IMPORTANT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floppy drive where you will insert the Virex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(e.g., type  A: and press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    Scan all hard drives for known viruses with VPC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    VPCSCAN &lt;drive&gt;\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  VPCSCAN C:\ D:\ -L  to scan the entire C: and D: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canned and disinfected all of the files on your hard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your computer by switching if off, waiting 10 second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it on again to make sure that viruses in memor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Do not simply press CTRL-ALT-DEL to reboot. Some virus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survive this type of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atch file Install program to install Virex for the P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creates the inoculation set and copies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a \VPC directory on your C: drive.  The Install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only to a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Virex for the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Place a working copy of all Virex for the PC files that wer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a diskette or into a 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Change to the install drive or to the directory containing the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A:       &lt;return&gt; if you have the information on a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TEMP  &lt;return&gt; to change to the directory \TEMP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    Type INSTALL and press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automatically creates the \VPC directory on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copies all the needed file into it. If an old version of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C exists in C:\VPC, it will rename the old program names to *.OL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*.OLD already exist, they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Install program has finished copying files to C:\VPC it crea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set. The Inoculation set consists of two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information about your hard drive and is used to restore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 in the event of a crash as a result of a virus. W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copying these files to an emergency diskette, and then keep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n a safe, accessible place.  Please see the section "Mak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Diskette" in Chapt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dditional hard drives (D:, E:, etc.), those driv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inoculation set.  To create an inoculation set for all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Change to the \VPC directory on your C: drive by typing CD\VP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when you are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Use VPCScan to create your inoculation set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1&gt;\ &lt;drive2&gt;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 VPCSCAN C:\ D:\ E: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a C: D: &amp; E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he VIREX.COM TSR, there is an additional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mplete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VIREX.COM prot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ction file used by the Virex TSR provides continous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machine against viruses. To create your protec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Change to the \VPC directory on your C: drive by typing CD\VP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when you are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Use VPCScan to create the protection file for all drive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1&gt;\ &lt;drive2&gt;\ -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 VPCSCAN C:\ D:\ E:\ -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a C: D: &amp; E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will scan and checksum the files on your drives and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.DAT file in C:\VPC. Once created, VIREX.COM will address this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base and monitor your drive for changes. This feature enables Vir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e an infection from an unknown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tall Virex for the PC manually by do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You must install to the C: drive.  Create a directory on your C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"VPC" (you must use this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opy VPCSCAN.EXE and VIREX.COM to the VPC directory.  You may als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files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Create an inoculation set using -I+, and then create a protec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-V+, as described above and in Chapter 5.  You should creat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for as many hard drives as you have (D:, E: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Both VIREX.COM and VPCSCAN.EXE must remain in the \VPC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perly together.  You may rename the VIREX.COM file to anoth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.COM extension, but VPCSCAN.EXE must not be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VIR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oad VIREX from the command line by typing: C:\VPC\Virex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have VIREX automatically start up whenever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computer. To do this you will need to be familiar with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uch as DOS's EDLIN or EDIT. If in doubt,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Change to the root directory of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CD\   RETURN   at the C: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Edit the AUTOEXEC.BAT file using your editor and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wards the end of the file, but before any shell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, such a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VPC\VIR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    Save your changes to the AUTOEXEC.BAT and ex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    Restar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5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VPC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ex for the PC Install program copies the VPCSca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VPC  directory on your C: drive. You can also copy this fil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using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Existing Files for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an a file for the existence of known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Make the drive onto which you have copied VPCSca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by  typing &lt;drive&gt;: and pressing the RETURN ke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copied VPCScan to the C: drive, type C: &lt;retur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hange to the directory where VPCScan is locat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&lt;directory&gt; and pressing RETURN (e.g., CD \VPC &lt;retur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Type VPCScan &lt;drive&gt;:&lt;path\file name&gt;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:&lt;path\file name&gt; indicates the drive, directory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o be scanned (for example, VP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GAMES\TOPSHELF.COM would scan the "TOPSHELF"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AMES" directory on the "C:" drive).  DOS wild card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PCScan finds a known virus it will alert the user and display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 If you are attached to a Novell network and VPCScan fi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virus, it will send an alert to the network console and alert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Disinfect - attempt to remove the virus from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VPCScan knows how to disinfect files infected by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Remove - erase the inf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gnore - leave the file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A FILE BECOMES IRREVERSIBLY ALTERED DURING REPAIR AND ON OCCA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AMAGED! Therefore, we strongly recommend that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a file that VPCScan has identified as infected, you make a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onto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 To scan a directory, specify &lt;drive&gt;:&lt;path&gt;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 To scan a disk, specify &lt;drive&gt;:\. For example, VPCScan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 To scan multiple disks specify &lt;drive&gt;:\ &lt;drive&gt;:\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D:\ E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scans from the current directory dow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the entire disk if you start from the root directory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&lt;drive&gt;:\. For example, VPCScan C: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canned and disinfected all of the fil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restart your computer by switching it off, waiting ten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witching it on again (do not simply press CTRL-ALT-D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) to make sure that viruses in memory have been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PCScan has finished examining your files for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viruses it generates a report that details the results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tion. It indicates how many directories and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, how many files were found infected, how many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ed, and how many files were deleted. It also indic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ere infected, and what viruses were found in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can be sent to a printer or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has additional features that control how scan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ed. These options are executed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&gt;: -&lt;options&gt; (for example, VPCSCAN C:\ 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-L      [LONG scan], scans the entire contents of a file.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operation, VPCScan limits its search to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le that are most likely to be infected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 search, however, takes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-M      [Disable MEMORY check],  prevents VPCSCAN from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EMORY of the computer for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This is a time sav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-X      [Scans first meg of memory], scans the entire first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. Normally, VPCScan limits memory scan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640K of memory that is accessible to DOS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ly, a virus could infect the memory between 640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-A      [ALL scan], instructs VPCScan to scan ALL file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non-executable files such as text or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n its normal operation, VPCScan only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(*.EXE, *.COM, *.SYS, and *.OV?).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nly cause damage when they are in executable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fected a disk's boot sector. By using the -A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be sure that there are no known viru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s on your computer. When the -A option is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PCScan is instructed to scan a directory contain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it will return the message 0 files scan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did not find any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-O      [DIR only scan], scans the specified directory ONLY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amine any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-F      [Single floppy scan], instructs VPCScan to scan a singl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After VPCScan completes a scan of a floppy disk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he/she wants to scan addition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to scan additional disks can be turned off with 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when operating VPCScan i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scan a singl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-#      [Virus list], lists all the viruses that VPCScan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detecting. Repair capability is noted by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infector" in parentheses next to the virus name.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rus listing type: VPCSCAN C:\ -#&gt;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-R      [Scan log], creates an audit file, named VPCSCAN.LO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all VPCScan alerts and responses.  This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mbination with the batch mode described below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specify a filename for the log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&lt;filename&gt; &lt;return&gt; (e.g., VPCSCAN -Rvirus &lt;return&gt;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VIRUS.LOG).  The default log file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-T      [Warning disable], turns off the warning messag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scanner is more than 6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-!R     [Registration], allows you to create personal regist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formation provided by Datawatch after you hav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.  This will disable the screens that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registered copy.  [See REGISTE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-I(+)   [Inoculate], creates or verifies an inoculation se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fully under the section "The Inoculate Featur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 -V(+)   [Checksum Data], creates or verifies the file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X.COM TSR to monitor checksum changes.  See "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File" and "The Checksum Verify Feature"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   -!N     [Console alert disable], turns off the virus warn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sent to the Novell console whenever a viru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customize scanning, the preceding options can be combin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perform a long scan of the files in the current director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-O -L. The exception to this rule is that -V and -I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; they must be used individually.  Note that there must be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op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-mod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canning a disk, VPCScan will alert the user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s found, present several options (for example, Disinfect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file, or Ignore the warning), and wait for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also be operated in a batch mode, i.e., non-interactively. VP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instructed to respond automatically to virus warnings in a pre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during scanning.  This feature is useful for system administrato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large hard disks and do not want to be interrupted every time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covered. Users who want to scan their computer at startup will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useful.  An optional audit trail provides a log of the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nd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PCScan batch mode is executed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-B&lt;option&gt;   For example, VPCSCAN C:\ -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-BD     [Batch Disinfect], DISINFECT all files that are in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If VPCScan can not repair a virus, it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-BR     [Batch Remove], REMOVE (delete) all files that are in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-BI     [Batch Ignore], VPCScan will scan a volume, but will no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pair files infected with viruses. The warning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ion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-BM     [Batch renaMe], VPCScan will add a .VIR extens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ll infected files. With the .VIR extension,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easily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-E      [Errorlevels], this switch will direct VPCScan to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0 if and only if the system wa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nd no viruses were detected. Otherwise, a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evel will return.  An error condition will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error leve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mode is best used with a log file which will record al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s and the designated action taken. The report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ed at the user's convenience. To operate VPCSca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 trail, combine the following with the options above:  -R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VPCScan C:\ -BM -Rvirus.log).  With only -R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name is VPCSCAN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oculat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PCScan inoculate feature provides a powerful new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files and boot sector/partition tables that have been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e works by building two special files that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rom possible future virus attacks.  Because the VP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e feature works with both of these files, the name "ino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" will be used to describe them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and Updating the Inocula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the powerful protection provided by the inocula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generate the inoculation set.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the INOC.VRX file, which is the inoculation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xecutable files on your C: drive and the CRITICAL.VRX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cords important boot and directory information about your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or update the complete inoculation set add &lt;drive&gt;:\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+&lt;filename&gt; to the VPCScan command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 -I+myinoc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&lt;filename&gt; is specified VPCScan uses the default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INOC.VRX, otherwise &lt;filename&gt; refers to the inoculation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sh to create or update. The CRITICAL.VRX fil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We recommend that you use the default name, INOC.VRX, because tha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gnized by the checksum verify feature (-V, described below),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simultaneously to update both your inoculation and protection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iscovers a checksum mis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dditional hard drives (D:, E:, etc.), those driv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inoculation set.  To create an inoculation set for all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Change to the \VPC directory on your C: drive by typing CD\VP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when you are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Use VPCScan to create your inoculation set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1&gt;\ &lt;drive2&gt;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 VPCSCAN C:\ D:\ E:\ -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a C: D: &amp; E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I+ option is also used to update your current inoculat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VPCScan will add all new executable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set and will alert you to changes in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information. If VPCScan finds a file with a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change in the signature o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U to update the inoculation file with the new sign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to attempt to repair the file, or &lt;ESC&gt;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U from this menu will update the inoculat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he scan. If you suspect that the file was modif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then use the R command to repair the file. After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ption you will see the following box if VPCSc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repair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d program can successfully be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complete repair, or N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file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Y the file will be repaired and the scan wi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N you will be returned to the previous box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 and Ignore options available. If VPCScan cannot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ll see this message box, explaining why VPCScan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pair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uld not be repaired. This may be because of a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new version, configuration information has been stor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image of the program being examined, or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ed with a new and sophisticated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isplaying this box VPCScan will return you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ox with only the Update and Ignore options available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is file with a fresh copy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.VR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.VRX file provides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Boot sector viruses replace the boot sector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 of your hard drive. By copying these important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ard drive VPCScan can easily remove any virus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 your hard drive by restoring the data that you copied prior to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virus.  Because boot sectors and partition tables very rarely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protection is very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ust update your inoculation set whenever you al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information or upgrade to a new DOS version for thi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.VRX file also saves your CMOS informatio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can potentially damage it. This function does not work on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because they do not have CMOS. You should re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file if you alter any CMOS information other than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your CRITICAL.VRX file, simply recreate the inoculation set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I+ option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OC.VR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stores the inoculation information about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aves the first 32 bytes of the file along with the l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checksum information about the file. With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successfully repair almost all infections from both kn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noculate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pdate your inoculation file on a regular basis and perform sca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 intervals for the best protection. If VPCScan or Virex repor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ossible virus infection, then you may need to use the ino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's repai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air files using the inoculate feature, follow the normal procedur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(on a file, directory, or disk) but add the -I command switch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an alternative name for your inoculation file, enter -I&lt;filename&gt;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ommand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DOS -Ivirex.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, VPCScan will alert you at each virus infection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standard options of Disinfect, Remove, or Igno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n this case is that the Disinfect option will use inoculat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sinfector available. If you choose Disinfect, VPCS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he repair of the file. If it can successfully repair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ected program can be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complete disinfection, or N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ed file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Y the file will be restored to its pre-infection for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situations it may be impossible for VPCScan to re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; see the Limitations of Inoculate below for more informa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not repair the file the following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ected program could not successfully be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is is because the virus infec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ophisticated techniques to make such disinfections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will then return you to the previous message box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ve and Ignore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recommend that you use the -I switch regularly! With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Virex can disinfect many more viruses than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oculate feature is known to be ineffective against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The first is what is called an overwriting viru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virus overwrites the first several bytes of the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its viral code, as opposed to inserting it in front of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code. If the virus overwrites more than the first 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, inoculate cannot repair it. Overwriting viru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e. Inoculate also does not work against viruses that use 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to insert themselves into several areas of the infected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Zero Hunt is one of the few viruses that do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RITICAL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restore the information in CRITICAL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hard drive. [When using any of these options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necessary because VPCScan defaults to using CRITICAL.VRX.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necessary if you have changed the name of your CRITICAL.VRX fil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&lt;drive&gt;: specifies the drive to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If you wish to restore only your master boot sector specify &lt;driv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-P&lt;filename&gt; on the VPCScan command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 -P 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 -Pmaster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If you wish to restore your master boot record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 use &lt;drive&gt;: and -PA&lt;filename&gt; on the VPCSca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D: -PA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D: -PAmaster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f you must restore your CMOS information, specify &lt;drive&gt;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C&lt;filename&gt; on the VPCScan command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 -PC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 -PCmaster.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n Emergenc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can do so much damage to your hard drive tha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oot from the drive. If this happens, VPCSc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problems if you have made an emergency disk in advance.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ergency disk, follow this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Change to your Virex for the PC directory by typing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:&lt;path&gt; and RETUR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V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Format a floppy disk and make it a DOS bootable disk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Copy VPCScan to the newly formatted floppy disk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VPCScan.EX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Copy your inoculation set (both CRITICAL.VRX &amp; INOC.VRX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VR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Write-protect and label your new emergenc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created an emergency disk that can be invaluable i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infected by a virus. This emergency disk will not help you,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a many changes to your hard drive between the time you ma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disk and a virus attack. Therefore, it is necessary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set on your emergency disk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Your Emergenc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pdate your emergency disk everytime you up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e file. To update your emergenc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Temporarily remove the write-protection on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opy your updated inoculation set (both CRITICAL.VRX &amp; INOC.VR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VR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Write-protect the emergency dis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perform this disk update procedure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pdate your inoculati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Do not update your emergency disk if you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by a virus. Make sure the virus is elimin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the emergency disk or you will risk inf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Emergenc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mergenc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Insert your emergency disk in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urn your computer off, wait 10 seconds, and tur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You can now safely repair your computer using th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that is on your emergency disk. See the instruction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VPCScan to disinfec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Verify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EX.DAT is the protection file that contains the checksu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.COM uses to monitor your system for known and unknown virus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eriodically want to verify all of  these checksums, you can use VPC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verify feature. Using -V will check the VIREX.DAT protec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-V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verify an individual file, you can specify the file i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and add -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C:\&lt;filename&gt; -V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known virus infection is found you will be alerted and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options as in a normal scan. If a file with a chang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that does not contain a known virus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mismatch between Protection File signature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U' to update signature, 'I'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U will update the file's checksum in the prot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I will ignore the file's changed checksu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. If you suspect the file may be infected by an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we recommend choosing I for Ignore and then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us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so created an inoculation set, using the default name of INOC.VR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verify feature will work in conjunction with it. 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option will check both the VIREX.DAT and the INOC.VRX files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signature is correct.  If it finds a mismatch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mismatch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ction File and Ioculation File sign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B' to update both signatures, 'R' to repair, 'I'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B will update the file's checksum in both the protection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culation file.  Pressing R will repair the file using ino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Pressing I will ignore the file's changed checks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Prot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will also allow you to create a completely new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is file is generated with only checksum information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VIREX.DAT fil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   Change to the \VPC directory on your C: drive by typing CD\VP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when you are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    Use VPCScan to create the protection file for all drive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&lt;drive1&gt;\ &lt;drive2&gt;\ -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 VPCSCAN C:\ D:\ E:\ -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a C: D: &amp; E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will scan and checksum the files on your drives and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.DAT file in C:\VPC. Once created, VIREX.COM will address this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base and monitor your drive for changes. This feature enables Vir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e an infection from an unknown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VIREX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is a terminate and stay resident (TSR) program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rotection against both known and un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protects against known viruses by checking progra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executed for the viral signatures of known viruses.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s against unknown viruses by monitoring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of a program each time it is run and verifying it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checksum contained in the VIREX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, with no command line options, defaults to 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his means that Virex keeps its checksum file and it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information on disk until it is needed. This allows Vir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y less than 1KB of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orking memory is not a constraint or if you do no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 speed degradation that comes with disk swapping, Virex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-S      This option forces Virex to load the viru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memory. This results in Virex ta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7KB of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-M      This option further disables disk swapping by fo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x to load the checksum file into memory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in conjunction with the -S option.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py 17KB plus the size of your checksum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S and -M options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-C      In some rare situations, especially involving network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necessary to turn off checksum checking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ecessary if there is a configuration wher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ccess the checksum file. To disable checksum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-C to the Virex command line. With the -C option Vire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each program that is executed for known viruse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-R      For Novell network users.  If Virex has be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prior to Novell Netware drivers, Virex may be disab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ing of those drivers.  Reloading Virex with the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after Netware drivers are in place will insure that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ident and providing prope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.COM is copied to the \VPC directory by the install program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you must create the VIREX.DAT protection file by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Chapter 5, "Creating a New Protection File". Once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s been created in the \VPC directory, launch VIREX by typing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&gt;. The TSR then loads into memory and provides you with cont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virus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edit your autoexec.bat file in your root directory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to provide virus protection 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VPC\VIREX.COM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run a program whose checksum signa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, but which is not infected by a known virus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 along with information about the new and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s for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borted. Checksums do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spect that the program which caused the alert is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unknown virus, and if you have previously used VPCS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inoculation file, then you should run VPCScan with the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disinfect the file. If you suspe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caused the alert is infected with an unknown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not used the VPCScan inoculation featur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suspect file and replace it with an original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uspect that the file's checksum has been chang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other than a viral infection, then you should update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record in the Virex protection file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verify feature of VPCScan (-V) to update the prot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5 for details on the inoculation and checksum verif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run a program that has been infected by a known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following message and VPCScan will be called by VIR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ddress the viral inf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borted. Viral Infection Found. Running VPC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PCScan can disinfect the infected file, it will do so and wil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choice of printing or saving a log of its activities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VPC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PCScan cannot disinfect the file, you will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alert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Ale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fected with &lt;virus 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 to remove, E to exit withou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 to remove (erase) the file from the disk. Press 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and leave the infected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viously used VPCScan to create an inoculation file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pair the infected file using the VPCScan inocula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you should press E and run VPCScan using its inoculat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5 for details on the using inocula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7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IREX FOR THE PC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 is compatible with Novell NetWare, a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 for networking personal computers. In a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application programs and data files can be sto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rver, a dedicated workstation that manages the networ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functions as an additional, large hard drive attach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re not immune to computer viruses. An infected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from a personal computer to a file server. If the fi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, it can infect other PC's when it is executed or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is designed to scan Netware server drives fo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. VPCScan treats a server drive (e.g., F:) like a local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loppy disk, subject to the file protection constraints of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only scans files that you have read/open access to.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read-protected can not be scanned. In addition, VP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cans files that are NOT in use or that are in use and sharable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user can use the same file simultaneously).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use and non-sharable CANNOT be scanned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run VPCScan as the NetWar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, so that all read-protected files can be scanned. Fur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use VPCScan when everyone is logged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, so that all non-sharable files can b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a Server Drive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be operated from a personal computer link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or, in the case of a non-dedicated server, from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The procedure for scanning a server driv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Make sure that you can access the Netware server dri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login to the server or may simply type &lt;server driv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F:) for access. See the Netware user's guid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Make the location of VPCScan program the current drive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C: if VPCScan was installed on the C: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Type VPCScan &lt;server drive&gt;: (e.g., VPCScan F:) to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will issue a warning message and list the names o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not be scanned. If a server file is infected with a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will display the standard virus warning message and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Disinfect - attempt to remove the virus from the original fi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knows how to disinfect files infected by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Remove - delete the inf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gnore - leave the file in its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fected file is write-protected by Netware, you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air or delete the file unless you have appropriat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Local Drives with VPCScan Installed on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also be operated from the server. You will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PCScan program to the server drive. If you have privileg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server, you can use a standard copy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drive&gt;:VPCScan.EXE &lt;server drive&gt;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COPY C:VPCScan.EXE F: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Netware user's guide for more information about transferring fil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or scanning a local drive with VPCScan loa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Make sure that you can access the Netware server dri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log in to the server or may simply type &lt;server driv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F:) for access. See the Netware user's guid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Make the server drive the current drive (e.g., by typing F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Type VPCScan &lt; drive&gt;: (e.g., VPCScan C:) to scan the loc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iruses. Floppy drives and hard drives can be scan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on the hard drive is infected with a virus, VPCS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tandard warning message an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Disinfect - attempt to remove the virus from the original fi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CScan knows how to disinfect files infected by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Remove - delete the inf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gnore - leave the file in its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virus alerts to the Novell Conso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ttached to a Novell network,  run VPCScan locally, and disc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on your local computer, VPCScan will notify both you and th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Console.  If you wish to run VPCScan without this featur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!N" switch from the command line (e.g. "VPCSCAN -!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Netware 2.x, VPCScan will display the message on the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write an entry to the file, LOG$MSG.LOG, a netwar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Netware 3.x, VPCScan will only display the "virus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console screen.  No perminant log of these alerts will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erv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and the Special Case of the Diskless Workstation or Floppy Only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operate Virex from a server in a special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Virex evaluates executed files for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checksum changes. For more information about Virex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irex is loaded on the server, you can type &lt;server drive&gt;:Virex 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executed from either the server or the local PC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it will be scanned for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C command switch disables checksum monitoring.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 must be turned off for Virex to operate prope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Virex is especially appropriate if you are oper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less workstation in a network. In this configuration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hard drive to operate Virex TSR. To realize the virus pre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, Virex can be operated from the server with checksum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 If Virex has been automatically loaded prior to Novell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, Virex may be disabled by the loading of those drivers.  Reloading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-R switch after Netware drivers are in place will insure that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ident and providing prope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8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IREX FOR THE PC IN A WINDOW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x for the PC is compatible with Microsoft Windows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n the three Windows modes: Real, Standard, and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. VPCScan and Virex TSR can both be used in a Windows environme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familiar with Windows before attempting to use Virex with Window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ew to Windows, we recommend that you operate Virex for the PC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: Scanning and Treating Viruses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CScan can be run from within Windows in several ways. The easi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use the Windows File Manager. U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simply double-click on the icon next to VPCScan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is will launch VPCScan as an application in DO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to run VPCScan under Windows is to ope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y clicking on the DOS icon in the MAIN group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put you at a DOS prompt and you can run VPCS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f you were in standard DO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, however, that you run VPCScan from with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void any problems that might result from other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the background under Windows.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you are using the checksum verify and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VPC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Virus Infections Using Vi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ex TSR will monitor DOS applications running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ecksum changes and for viruses. If the checksum of a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, program execution will be denied. The us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tion to run the program. If a file is not register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utomatically scanned for viruses, but will not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list. If a virus is found, a standard virus war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be issued. Virex will not evaluate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ecksum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9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 COMPUTING PRAC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duce the risk of experiencing problems with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by following these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Use software that is obtained from reputable and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In general, commercial software from well-know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firms should be virus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Treat public domain and shareware software with caution.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th the VPCScan program befor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omputer viruses do not have an opportunity to re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until you execute the program they have 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There have been instances in which infecte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has been inadvertently shipped to consumers. Whil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frequent occurrence, Datawatch recommends that you te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ercial software with the VPCScan program befor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tart your computer from the hard disk or from a single,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floppy system disk (to avoid boot sector viruses).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from an unscanned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Never leave diskettes in the diskette drives of your machi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tart or cold start to reduce the risk of boot sect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All newly acquired software applications should be back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ed, and put in a safe place. Always execu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 from backup copies or from fresh copie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. This will prevent your original copie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minated by a virus, and ensure that a fresh copy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hould your working copy becom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Make regular backups of files you have customized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. This will save you hours of work re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the event of a virus attack or a hard disk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ystematically back up your important data file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lose importan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Be security conscious and promote security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acking up important application and data files, you wil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sses in the event of a hard-disk crash, a virus attack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udden computer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afe computing practices will not only help to safeguar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rom viruses, but will help prevent the loss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event of a catastro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wish to consult your dealer about usefu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backup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A P T E R   1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A BOOT SECT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urchased Virex for the PC AFTER you being in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t sector virus or if you cannot recover using the ino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then a manual removal might be necessary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5.0 or later, skip to the second section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scanning your hard drive VPCScan finds a boot sector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offer to Disinfect it, follow this procedure t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Re-boot your computer from a clean, write-protected 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n this disk must be the same as the DOS ve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ype DIR SYS.COM to see if this DOS disk has the SY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If it does skip to step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Insert your other DOS disks until you find the one with the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Type SYS &lt;drive&gt;: and return (e.g. SYS C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n error from DOS in this process, consult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fter completing the above process and rebooting, VPCScan still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to be infected, then the virus has also infect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table. To eliminate this kind of virus you will need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complex set of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Reboot your computer from a clean, write-protected 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n this disk must be the same as the DOS ve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Backup your hard drive using the DOS BACKUP command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-party backu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Low level format your hard drive. You will need to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 manual or call your manufacturer for the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rocedur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      Run FDISK from your DOS disk and rebuild the hard driv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tion table. (Consult your DOS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   Format your hard drive by typing FORMAT &lt;drive&gt;: /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(e.g. FORMAT C: 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    Restore your hard drive using the DOS RESTORE command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rd-party backu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boot sector viruses do not infect files, this metho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ly safe way to remove the virus from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S-DOS 5.0 and la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an undocumented feature in the FDISK utilit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of MS-DOS (version 5.0 and later) that can remove most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t Record viruses (Partition Table and Boot Sector) without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 this simple procedure to remove a Master Boot Recor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loss of any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   Completely back up the infected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   Restart your machine with a clean MS-DOS 5.x or abov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in the A:&gt; drive. Make sure that the MS-DOS 5.x or ab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FDISK.EXE is on the diskette and that the diskette i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   Once booted directly to the A:&gt; prompt, type: FDISK /MB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most immediately, you should return to the A: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    Remove the diskette from the A:&gt; drive and restart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   Insert the original, write protected Virex for the PC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skette drive and type: A:VPCSCAN C:\ &lt;Enter&gt; where A: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ex for the PC diskette and C:\ is your primary startup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.  This scan should come up clean of all Master Boo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uses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imilar feature exists in DRDos 6.0. Consult your DRDos manual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the FDIS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a PC becomes infected with a Master Boot Record vir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us may spread by infecting non-write protected diskette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ed by the infected system. After following the abov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uccessfully removing the resident virus,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n all diskettes that have been used in this infected machin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confirmed that they are clean, write-protect them. NO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ypass this kind of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 P E N D I X  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TERNAL VIRUS SIGNA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ternal virus signature file is a feature meant only for exper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allows new viruses to be detected, by means of their signatures,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ing to wait for a new release of Virex for the PC.  You should be caref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use the external signature file and add a virus signature that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using within our internal virus signature database, Virex will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hat it has found a virus in memory.  You should contact Datawatc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mat of the external virus signature file, which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C: drive, must be in a directory called "\VIREX" and must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VIREX.VIR"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virus-type&gt;&lt;space&gt;&lt;virus-name&gt;&lt;space&gt;&lt;ascii-signature-represent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&lt;virus-type&gt; indicates whether the virus signature following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"Program" virus or a "Boot" virus.  Use 'P' for program viruses and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boot sector viruses.  You can also use a '#' as a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or, if you wish; such flagged line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&lt;virus-name&gt; is the name of the virus.  It may not contain any spac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whitespace.  You might want to use underscores or hyphens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&lt;ascii-signature-representation&gt; is the translation of the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ature string into an ASCII form.  Each byte is represented by a zero-f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-justified two place sequence: the proper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hex "0xf" would be "0f"; to represent "0xff", use "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if a new virus called NewVirus, a program type virus,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ve a signature string of "1 2 3 4 5 6 7 8 9 a b c d e f", it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external signature file (C:\VIREX\VIREX.VIR)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A comment line for the NewVirus external signature fi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NewVirus 0102030405060708090a0b0c0d0e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ally, you could include both a checksum of these bytes and a "nas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or.  A nasty indicator tells VPCSCAN that the virus signature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virus that can infect a clean file simply by VPCSCAN exami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n file: if such a virus is found in memory, VPCSCAN will not scan fur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should reboot with a clean, write-protected DOS flopp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nning again.  The nasty indicator is simply an exclamation point,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ecksum is a two-byte long unsigned checksum of the signatur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se a program such as Sidekick in its hex calculator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e what this checksum should be.  If you choose to use the checks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/or the nasty indicator, they should be placed following the hex sign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 &lt;space&gt; between the signature and the checksum/nasty pair.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ecksum/nasty pair is un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Example ZeroCheckSum Virus, nasty, progra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ZeroCheckSum 00000000000000000000 0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Alternate example ZeroCheckSum Virus, nasty, progra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ZeroCheckSum 00000000000000000000 !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NonNastyZero, progra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NonNastyZero 00000000000000000000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NastyVirus, no checksum, boot sect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NastyVirus 1234567890aabbccd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NastyVirus, checksum, boot sect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NastyVirus 1234567890aabbccdd 04b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be sure not to use these examples, you might end up with a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v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