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TOGETHER!     Registration For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................ State ............... Zip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........)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pplication for TOGETHER!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 or money order for $30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lucc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W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Springs, Fl 33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.........   Signature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