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Cl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Clip is a screen clipping utility for programmers. PCX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clipped and saved in XGF format. The resulting XGF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loaded to your programs using the suppl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ster C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 format.  The default save format is PCX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selecting save with the &lt;RIGHT&gt;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another file or save part of the screen.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Clip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September 30/93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aster Master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! See RMASTER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astport - PCX conversion utility (2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ster Clip - Screen clipping utility  (16 and 256 color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in2Src  - Converts binary files to source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the just $20.00 (US) or $24.00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