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  �������������������������</w:t>
      </w:r>
      <w:r>
        <w:rPr/>
        <w:t>¿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  �� </w:t>
      </w:r>
      <w:r>
        <w:rPr/>
        <w:t>Mandelbrot Microscope ��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  ���������������������������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       </w:t>
      </w:r>
      <w:r>
        <w:rPr/>
        <w:t>USER'S GUIDE FOR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         </w:t>
      </w:r>
      <w:r>
        <w:rPr/>
        <w:t>VERSION  1.1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         </w:t>
      </w:r>
      <w:r>
        <w:rPr/>
        <w:t>May 27, 1993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</w:t>
      </w:r>
      <w:r>
        <w:rPr/>
        <w:t>Copyright 1993, by William Joseph Johnson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      </w:t>
      </w:r>
      <w:r>
        <w:rPr/>
        <w:t>All Rights Reserved.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Avocation Technologies, 2455 Laurel Lane, Sycamore, IL 60178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              </w:t>
      </w:r>
      <w:r>
        <w:rPr/>
        <w:t>Mandelbrot Microscope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Copr. 1992-93 by William Joseph Johnson, all rights reserved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 A B L E   O F   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NTRODUCTION . . . . . . . . . .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s . . . . . . . . . . .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Licensing And Distribution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laimer . . . . . . . . . . . .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Domain And Shareware Libraries . . . 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ndor Guidelines . . . . . . . . . . . . . 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GETTING STARTED  . . . . . . . . . . . . . . . . . . . . . . . 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You Should Have Received  . . . . . . . . . . . . . . . 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Requirements  . . . . . . . . . . . . . . . . . . . . 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and updates  . . . . . . . . . . . . . . . . . . . . 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spondence . . . . . . . . . . . . . . . . . . . . . . . 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 sites . . . . . . . . . . .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's new?  . . . . . . . . . . . . . .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Avocation Technologies, 2455 Laurel Lane, Sycamore, IL 60178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              </w:t>
      </w:r>
      <w:r>
        <w:rPr/>
        <w:t>Mandelbrot Microscope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Copr. 1992-93 by William Joseph Johnson, all rights reserved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.) I N T R O D U C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THE MANDELBROT MICROSCOP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ndelbrot Microscope is a vehicle that explores the Mandelbro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written in a screen saver type format and functions very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.  However, it was not originally written for this purpose.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ed for the purpose of examining the beauty of the Mandelbro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cans the contour of the set at random magnification and captu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icate details of th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Supports standard 320x200x256 color MCGA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Supports VESA compliant 640x480x256 color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Supports VESA compliant 800x600x256 color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Supports VESA compliant 1024x768x256 color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Supports VESA compliant 1280x1024x256 color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Offers quiet mode of operation where instructions screen is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Optionally can display the entire mandelbrot set before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A timer displays the average length of time taken to display each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ee the result when you qu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MM.EXE does not require the math coprocessor hardware to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MMMC.EXE requires the math coprocessor hardware to be present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in a machine that does not have a math coprocessor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LICENSING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rying this shareware version of Avocation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elbrot Microsco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documentation is protected by both United State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 and international treaty provisions.  This "Shareware"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elbrot Microscope is not public domain and it is not free softwar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not going to go to the trouble of providing registration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ackage.  However, if you like it and use it please show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it.  I only ask that if you benefit from the use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w some support for it by sending five ($5) dollars or whatev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cation Technologies, 2455 Laurel Lane, Sycamore, IL 601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of electronic bulletin boards (Sysops) are encouraged to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delbrot Microscope for downloading by thei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delbrot Microscope may be uploaded to and downloaded from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such as CompuServe, and others, as long as the only charge pai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scriber is for on-line time and there is no charge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copying, sharing, and / or electronically transmitting the progr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not to delete or modify the copyright notice and restrictive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gram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passing this program on to others, uploading it to a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or including it in a users group library, do not separat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distribution archive - pass the entire archive 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party.  This ensures that those who receive the program will h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configuration utilities and documentation necessar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delbrot Microscope up and running quickly.  A listing of what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and the purpose of each is listed later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delbrot Microscope documentation and program files may not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ers.  The program may not be separated from the documenta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.  Printed or Photocopied ("Xeroxed") copies of the Mandelbr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cope documentation (i.e., this manual) may not be distributed or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written permission of Avocation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erson other than the author, William Joseph Johnson, may accept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oyalties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Avocation Technologies, 2455 Laurel Lane, Sycamore, IL 60178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              </w:t>
      </w:r>
      <w:r>
        <w:rPr/>
        <w:t>Mandelbrot Microscope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Copr. 1992-93 by William Joseph Johnson, all rights reserved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ocation Technologies and the Mandelbrot Microscope's author William Joseph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son specifically disclaim all warranties, expressed or impli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limited to 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 with respect to defects in the software and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gram license granted herein in particular, and without 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the program license with respect to any particular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or purpose.  In no event shall Avocation Technologies or the autho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any loss of profit or damage, including but not limited to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, or consequential damages.  This statement shall be constru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, and governed by the laws of the State of Illino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ices, terms and discount plans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s are not cumulative, they apply to single orders of lik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 Unit prices are the same as for individua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Avocation Technologies, 2455 Laurel Lane, Sycamore, IL 60178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              </w:t>
      </w:r>
      <w:r>
        <w:rPr/>
        <w:t>Mandelbrot Microscope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Copr. 1992-93 by William Joseph Johnson, all rights reserved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DOMAIN AND SHAREWAR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distribute the Mandelbrot Microscope, a dealer or disk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omply with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 You must obtain written permission from Avocation Technolog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.  Please use the vendor application  supplied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'VENDOR.TXT'.  If you receive no reply, write again.  Silenc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constitute permission, and you may not distribute "pending" rece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)  A maximum disk fee of $5.00 as set by Avocation Technolog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 contract must not be exceeded.  The Mandelbrot Microscop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included on any disk sold for more than this maximum.  Major CD-R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cal disk libraries are exempt from this restriction,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have Avocation Technologies permission to dis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)  Vendors may not modify or delete ANY files on the disk.  Vendors ma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"GO" program, and/or a reasonable number of small text file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ssist or provide a service to the user, but these added fil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ily identifiable and end-users must be allowed to delete th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)  Vendors must make a reasonable effort to distribute only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of Mandelbrot Microscope.  All vendors who have requested and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permission to distribute the Mandelbrot Microscope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major releases as they are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S MUST COMPLY WITH THE FOLLOWING GUIDE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must make an attempt to educate users on the nature of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s, advertisements, order forms, and all disks sold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ing describing the nature of shareware, and should explicitly st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art of disk sale revenues are paid to the programs' authors.  When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s or advertisements carry both Shareware and PD programs,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must be differentiated from the public domain programs in so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e description, with an asterisk, by listing the registration fee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Avocation Technologies, 2455 Laurel Lane, Sycamore, IL 60178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              </w:t>
      </w:r>
      <w:r>
        <w:rPr/>
        <w:t>Mandelbrot Microscope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Copr. 1992-93 by William Joseph Johnson, all rights reserved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) G E T T I N G   S T A R T E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YOU SHOULD HAV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delbrot Microscope package is distributed in the form of a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.ZIP file.  This file should contain five (5) files and a total check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,690 bytes after decompression.  A complete listing of the file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.EXE            -  The Mandelbrot Microscope executable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MMC.EXE          -  The Mandelbrot Microscope math coprocessor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M.DOC            - 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       -  Vendor applic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ID.DIZ        -  PC Board program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IBM PC/XT/AT or PS/2 or true IBM compatibl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DOS versions greater than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53K of available conventional RA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VGA video hardware and monitor capable of a 320x200x256 display min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SA standard support required for other higher display 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AND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delbrot Microscope is supported via Avocation Technologies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1 on the Not So Perfect BBS and anyone may call DATA there.  An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quiries will be responded to and program support will b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 Free program upgrades are offered to registered users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ake responsibility for using this program if you choos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software authors and companies that produce the softwar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have a question, or a bug report, or whatever,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ce, please indicat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 The version of the Mandelbrot Microscope that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)  The version of DOS that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)  Your hardware configuration (Computer model, memory size, printer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)  Any resident software that you have loaded in memory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.e. Sidekick, DOSkey, Disk Caches, Print Spoolers, Ramdisk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)  Any comments or suggestions that pertain to the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will help in identifying and suggesting reasonabl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lternatives to your problem.  Send your correspondenc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cation Technologies, 2455 Laurel Lane, Sycamore, IL 601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RTH CENTRAL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Not So Perfect' computer bulletin board system in Chicago Illinoi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ached (DATA) at (312) 237-8365, 24 hrs. a day.  No fee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atest shareware version can be downloaded immediately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 The Mandelbrot Microscope is supported via Avocation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#1 on the BBS and anyone may call DATA there.  Any and 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quiries will be responded to and program support will be provided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eorg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</w:t>
      </w:r>
      <w:r>
        <w:rPr/>
        <w:t>300 TO 14,400 BAUD HST V.32 V.42 V.42bi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����</w:t>
      </w:r>
      <w:r>
        <w:rPr/>
        <w:t>ķ      �  �        ���ͻ        Phone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��        ̻ �        �        </w:t>
      </w:r>
      <w:r>
        <w:rPr/>
        <w:t>312-237-8365 HS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7 DAYS    ��� ��ķ  �Ȼ��ͻ���  ���ͻ�ͻ 312-237-8366 D/S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24 HOURS   ���͹��   � ȹ� � �       �� � V.32 V.42 V.42b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��� ��</w:t>
      </w:r>
      <w:r>
        <w:rPr/>
        <w:t>Ľ  �  ��ͼ �   ���ͼ�ͼ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���</w:t>
      </w:r>
      <w:r>
        <w:rPr/>
        <w:t>ķ                     ����ͻ   ����ͻ   ���ͻ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�   �                      �   �    �   �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���</w:t>
      </w:r>
      <w:r>
        <w:rPr/>
        <w:t>Ľ�ķ�ͻ�ķ�ķ�ͻ���    ���Ķ    ���Ķ   ���ͻ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�    �� �</w:t>
      </w:r>
      <w:r>
        <w:rPr/>
        <w:t>˼�� �� �   �     �   �    � 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�    �</w:t>
      </w:r>
      <w:r>
        <w:rPr/>
        <w:t>Ľ�� �  �Ľ�ͼ �    ����ͼ � ����ͼ � ���ͼ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�  �  �                        �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� �</w:t>
      </w:r>
      <w:r>
        <w:rPr/>
        <w:t>λ �    Over 70,000 Files   Ȼ ɼ       7.0 Gig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�</w:t>
      </w:r>
      <w:r>
        <w:rPr/>
        <w:t>ɼ�Ȼ��ķ�  �ͻ�ͻҷ���ķ�ͻ   �˼�ͻ� �  ONLINE +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̼   </w:t>
      </w:r>
      <w:r>
        <w:rPr/>
        <w:t>ȹ�� �  �  � ��ӽ��� �ͻ    � � �� �  7 CDROM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�     ��</w:t>
      </w:r>
      <w:r>
        <w:rPr/>
        <w:t>Ľ�Ľ�ͼ�ͼ�  ��Ľ�ͼ    � �ͼ�ͼ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</w:t>
      </w:r>
      <w:r>
        <w:rPr/>
        <w:t>FROM CHICAGO, ILLINOI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</w:t>
      </w:r>
      <w:r>
        <w:rPr/>
        <w:t>SYStem OPerator: GEORGE KEDRA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EST COAST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The Higher Powered BBS' computer bulletin board system in Sunnyv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which may be reached (DATA) at (408) 737-7040, 24 hrs. a day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is required and the latest shareware version can be download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rst call.  Thanks Bob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       �  </w:t>
      </w:r>
      <w:r>
        <w:rPr/>
        <w:t>OVER 200 MILLION BYTES OF MESSAGES!</w:t>
      </w:r>
      <w:r>
        <w:rPr/>
        <w:t>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THE�������������       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HIGHER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</w:t>
      </w:r>
      <w:r>
        <w:rPr/>
        <w:t>POWERED����       �(408) 737-7040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</w:t>
      </w:r>
      <w:r>
        <w:rPr/>
        <w:t>BBS���       ����SUNNYVALE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       ������������������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</w:t>
      </w:r>
      <w:r>
        <w:rPr/>
        <w:t>CALIFORNIA�      �  OVER 800 MEG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Site for:  ������������������  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  <w:t>USR 16.8K Modems�      ���� OF FILES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J, Commo, ImagiSoft   ������������������  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nessMate                                     �EASY REGISTR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      ���</w:t>
      </w:r>
      <w:r>
        <w:rPr/>
        <w:t>FREE ACCESS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ILINK/SMARTNET/INTELEC/SFNET/BUNS CONFS�  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B DEHNHARDT, MAIN BOARD HOST        JOE WARJAS, FILES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B JACOBSON, SYSTEM 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'S NEW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 After testing v.1.0 on an IBM PS2 model 30 286 machine, and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386 machines I was very surprised.  None of them in my opi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capable of running the program at an acceptable speed.  The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k about an hour to draw the first screen!  This was not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d in mind for this software.  I realized it would be slow on a 2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 had hoped it would at least be use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ent back and recoded the program again for speed.  It wa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d with speed of execution in mind, but I pulled out all the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ime to make it run faster.  Short of rewriting the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er, which I may do later, this is about as fast as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d to run.  I will test it further, but I hope this release wil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st run ok on 386 machines.  Let me k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)  "-m" switch added to optionally display the entire mandelbrot se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ning through the set.  I did this because it takes a long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 this picture on slow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)  Added a timer to display the average length of time taken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picture.  You see the result when you quit the program.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ses and full screen displays of course will increase this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tarts running after the entire mandelbrot set is displayed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, beginning with the first scanned picture and stops whe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ture is finished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  �������������������������</w:t>
      </w:r>
      <w:r>
        <w:rPr/>
        <w:t>¿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  �� </w:t>
      </w:r>
      <w:r>
        <w:rPr/>
        <w:t>Mandelbrot Microscope ��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  ���������������������������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</w:t>
      </w:r>
      <w:r>
        <w:rPr/>
        <w:t>Copyright 1993, by William Joseph Johnson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      </w:t>
      </w:r>
      <w:r>
        <w:rPr/>
        <w:t>All Rights Reserved.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