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Editor 1.01     by Kip Irvine             (A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THE ASSEMB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created using Borland Turbo Vision (tm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window popup editor for Kip Irvine's "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-PC", 2nd Edition, 1993, Macmillan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02-35965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this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editor for profit without th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p I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is editor with any assembl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I have tested it with Borland's TASM 3.2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 5.1  There are installation options that let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th of the assembler, linker, debugger,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ditor by typing its name and an optio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edited. A default extension of 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                   ; no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E prog1             ; edits prog1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 myfile.dta        ; edits myfil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bout the book or this edit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a Compuserve EasyPlex message at 76137,2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S Department, Rm. 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-Dade Community College-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ami, FL 3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5/237-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Kip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THE PROGRAM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hipped with a default configuration file (A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ample pathnames for the assembler, editor, li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Notice that you must include the extens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names, but not with the link library nam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change these to suit your own 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path:   C:\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z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r path:   C:\ASM\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path:   C:\ASM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path:   C:\ASM\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OLE.LIB file is supplied on a disk with the Irvin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vailable in the Borland Turbo assembler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se paths, select the "Set Path Names"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menu. All changes are saved when exit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.CFG file is saved in the current directory, so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various directories, copy AE.CFG to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"Open" command from the "File" menu to ope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. Or choose "New" from the same menu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enu options conform to the standard CUA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the file before assembling it, by pressing F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Save As" from the "File"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pen multiple edit windows, each with a differe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you wish. Text may be cut and pasted between window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or by marking text with the Shift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SSEMB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window open, set the focus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rogram you want to assemble. You may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6 to cycle through the windows to the desired o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ick the mouse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Assemble" from the "Run" menu. The assembler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creen until it is finished. Press a key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If there were any errors or warnings, the ed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by displaying a dialog box with the error c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assembler (this is the same as the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turned to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LIN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cus to the window containing the program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If you are linking a multi-module program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program's main module. Choose "Link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menu. You will be prompted by a dialog for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k modules; if this is a single-module program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other modules to be linked to the current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s with a space between each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will also attempt to link the link libr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in case you have specified any external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the EXTRN directive). If you have the book by Irv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would be CONSOLE.LIB. (See section II, "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athnames" in this manual for directions o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f your program doesn't use any externa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will just be ignor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your linked program just "as is" by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" command from the "Run" menu. Or, you can run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bugger, by selecting "Debug" from the "Ru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parameters to your program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entitled "Setting Command-Lin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SETTING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a command line to the program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" option from the "Ru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