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GL 1.30 HP-GL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Command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.............................................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document  is   a   description  of  the   subset   of 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 Graphics  Language)  that is supported by PrintG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formation was included in  PRINTGL.DOC with PrintGL 1.24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shareware packages.  It is  now in a separate  file to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PrintGL reference manual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using PrintGL to work with commercial graphic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ill probably  not  need this manual.  If  you are 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de you will find here  the information  needed to 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commands  intermixed  in the HP-GL. 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the  equivalent  HP-GL   command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).  In  the ADI  code  column, the code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and "x" and "y" a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3 x y        PUx,y; (x,y &lt;= 3276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           4 x y        PDx,y; (x,y &lt;= 3276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      7 b          if b=0 then LT else LT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          9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x line types (other than solid) are supported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/down state and position are unchanged by a CI command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ng the polygon is respected in drawing the edg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several commands to 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 are close to, but  not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Pattern length is a percentage of the P1-P2 diagonal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of 4%  and a minimum  of 4 dots for types  1 and 2 and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6  ������  ��  ��  ������  ��  �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are unchanged. The rectangle edge is not drawn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R.75,1.5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changed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