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ser Printer Envelope       Version 2.02         OCT 09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(801)265-2497    8am - 6pm daily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(801)265-2490    8am - 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0919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2496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E: If you downloaded this program from a BBS, only minimal fo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re included (to save your download tim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ease call our BBS in Salt Lake City to download LPE's Font Pack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d ---&gt; ALLFONTS.ZIP  (52 font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contains some really nice fonts for LPE, such as Calligraph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ndwriting and many others, in point sizes from 8 to 14 poi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PE REQUIREMENT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 100% IBM compatible 2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2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 VGA compatible graphics adapter.  640 x 480 16 color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Must be `HP'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alk: 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1 meg of prin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STALLING LPE FOR THE FIRST TI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DOS PROMP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LPE diskette into your A: or B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now put your LPE diskette into your A: drive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        -------------&gt; TYPE THIS AND HIT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now put your LPE diskette into your B: drive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INSTALL        -------------&gt; TYPE THIS AND HIT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on the LP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LPE diskette and keep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 EXPERIENCED COMPUTER US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E can be installed into your favorit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LPE from anywhere you are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 contains the directory which LPE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E will find it's daughter files at run-tim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caller's path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SPECIAL NOTE TO NETWORK US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AN USERS: If you start LPE with the parameter "USER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example: ------&gt; LPE 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PE reads/saves his LPE.OVL setup file from the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tead of the LAN's LPE directory, this will facilitate many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ing 1 copy of LPE without disturbing everybody's setup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E: Be sure to contact us for a SITE LICENSE before trying thi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SPECIAL NOT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n't put your Return Address too clos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envelope. The folds in the corne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for your laser printer to prin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When you are using pre-printed business envelo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ddress or logo already printed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return address to blank lines. This wa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address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metimes you have to turn your INK CONTROL up a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nvelopes. ( the control which forces more to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leased when printing ). Be sure to turn it back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paper to save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When you print from a MAIL LIST (just a simple tex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nly using names and addresses you have mad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favorite text editor, OR from within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made your own MAIL LIST file, and not let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t for you, Just be sure that you have saved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MODE ( WORD PERFECT or MS WORD )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you must follow for our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FILE IN THE SAME DIRECTORY AS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THE FILE'S EXTENSION IS: 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PE WILL ONLY RECOGNIZE *.ML FILES AS MAIL LIST FIL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- The VERY FIRST CHARACTER in the text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NAME SE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se the -----&gt;*&lt;----- character  (called an aster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 - Each name in your list MUST be prece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INE which starts with the NAME SEPERATOR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s called a SEPER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 - You can put as many SEPERATOR LINES as you w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ach nam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 - SEPERATOR LINES are treated as COMMENTS up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eturn at the end of each line. You may typ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ant on these lines ( after the SEPERATOR CHARAC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aximum length of SEPERATOR LINE = 8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 - Don't make any address more than 6 lines tall.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hould handle 99% of your addr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 - Don't make any address line more than 5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fter 54, you are getting too close to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velope. Your absolute line limit is 8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 - The VERY LAST line of your file SHOULD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NAME SEPERATOR character OR a carriage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 - The daughter file on this disk; "LPE.ML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xample of a VALID LPE MAIL LI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When printing multiple envelopes on laser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can accept the data from the computer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it can print each envelope! Don't be supri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reen shows that the print job is fini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nly at address 10 out of a job of 100!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a lot of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e the MANUAL FEED selection in the program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nd this to be the best way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rinter prints, you should se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hat says something like: "FEED LETT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ights look funny compared to normal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, it's suppos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You should have good luck addressing birthday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, we do them all the time. Just turn your TON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o DARKER ( like a photocopy-machine )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rinting is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LPE saves certain information everytime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IX curren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Atten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locations of all Addresses, Attention line, an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ze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lors for the screen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Tr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Typ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MAIL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address interline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Barcode Enabled /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LAN ( printer sharing ) Enabled /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.PCX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hich contains this information is: LP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rase this file, you will do no damag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 this file causes the program to reset eve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the factory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If you want to use your own downloaded sof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Your font should be about 10-14 point size,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Your font file should end with `.SFL' or `.USL'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Fon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opy your desired soft fonts to the L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OPEN THE REAR TRAY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wn an HP LaserJet II or III you DO have a REA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rinter. Yes You Do! I have talked to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o have owned their printers for over 2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known their printer had a rea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FIMCODES: the TALL bars at the top of the envel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IM A: ( Courtesy Reply Mail, pre-barco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quired by the Post office.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he sender Pays th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The envelope has been pre-barcoded. (saves you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BARDOCES: The little `technical-looking' b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lled POSTNET BAR codes. They are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5 or 9 digit zip code.  Tall bar at start, Ta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nd, 5 bars( tall and short ) p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E allows you to turn BARCODE printing OFF an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you think envelopes look more official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BARCOD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LAN OPTION: If you are on a NETWORK, or ha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ing one Laser Printer, Set LAN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does, is download all fonts before pri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envelope. This way, your font commands an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ata are always in the same contiguous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ly takes about 3 seconds to download the fo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impacted too much by the extr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ach envelope, the printer is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NO EFFECT when printing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LA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the same as the LPE USER start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ESTIONS AND ANSWERS ABOUT L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at are the multiple SETUP option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'm glad you asked! Let's say you always prin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ddresses... for your business, for your person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be your children each have their own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reate the custom return address, font setup,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, database, etc.. and save this as a custom set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is new setup, give it a unique descrip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MOM'S X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BILL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need this, just select SETUP OPTIONS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you have your new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great for Christmas and Birthday card lay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I received a change of address card from one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listed in my LPE database. How can I do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Go to the Database menu. Delete the old address.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, Enter the NEW address. Then select the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nd SAVE the current addres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Several of my Database addresses begin with 'Mr.' 'Mrs.' 'M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Dr.'. When I am scanning for these names,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 to ignore these titles.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es. LPE ignores the titles shown above when scanning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atabase. This feature prevents your names grou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M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at types of envelopes work best in my lase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We have discovered several things about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Those cheap discount bulk envelopes print gre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neatly folded and glued. If THREE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per meet at ANY fold, it won'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TYVEK envelopes MELT in your printer. Never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Never use Self-Sealing or Pressure-Seal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sing rollers in the printer seal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on't use those Christmas card envelo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andy-stuff' glued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Greeting card envelopes print very well. Hall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0919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249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 screen will appear, and ask you f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REGISTERED LPE DISKETTE. Type in that number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The screen will show you the password to download the file LP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rite down the password or remember it. I can't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Now you a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is:  D LPE.ZIP  [ENTER]&lt;-- MEANS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The BBS will now ask you for the password to download LP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password and press [ENTER] 2 o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BBS is now ready for you to begin your downloa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You now have the new LPE REGISTERED UPGRADE.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programs on our BBS, created by the author of L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PP106.ZIP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heck for latest version: 1.06 1.07 1.08 etc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$14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RP206.ZIP   COURT REPORTER PRO by ETS In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heck for latest version: 2.06 2.07 etc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pecifically for Court Reporters and Law Firms. World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lass Transcript condensing program. Rivals the $1,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ommercial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$99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FONTS.ZIP Public Domain Landscape Soft Fonts contribu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FPVIEW.ZIP  Prints samples of your *.SFP portrait soft font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BF2LPE.ZIP  Convert your COMMA DELIMITED databas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serial number from your registered L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most recent REGISTERED L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PGRADES of LPE are always FRE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form to order additional copies of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PE ORDER FORM                             Version 2.0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ease send ____ copy(ies) of the latest version of LPE t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29.95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&amp; Signature 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LPE Registra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8am - 6pm M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LPE on 3 1/2 inch diskette. (preferr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LPE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LPE on a scale of 1 to 10 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