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Copyright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by Michael Lee Finn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Licen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users (personal or corporate) are permitt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trial period of one month.  By the end of this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the program or remove it from your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are permitted to use this program on one sys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ay make as many archived copies for backup purpos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d on multiple systems (for a single license)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only one of the systems is in use at a time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n operating system device driver, the assumption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inual use when the system in use.  Therefore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each system on which this program is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are entitled to support.  If after registr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rror is found, the author will make every attemp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the program.  If the failure cannot be repaired 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unusable the author will refund the registration fe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ligible for the "bug" reward (see detail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registered users will also be sent notices of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, and of other shareware releases by the auth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 registered beta user will be notified o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release.  Your name will NOT be sold to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intentionally crippled in any manner, ther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y of the program will NOT be sent when the program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icense to use previous beta releases has expi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of the general availability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