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opyright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by Michael Lee Finn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Trademark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ames used in this document are trademarked.  I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of any trademark which I have used and failed to men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ed.  If notified, I will gladly place the appropriate no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vision of this file.  The trademarks of which I am awar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  ...................Owner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ra       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ix       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      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ort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  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an   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     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Mouse    MS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       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man   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OS/2   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Sharewar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 If you find this program usefu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To register a private copy, send $15.00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Lee Fi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Old Wigg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nchburg, Va. 24502-4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remittance payable to: Michael Lee Finney, and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(for a corporate license), name,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the options used for your particular mo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allow me to better tune the options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provide an installation program.  The registration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ite licenses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.4   copies -- $25 eac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.10  copies -- $20 ea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.20  copies -- $1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.40  copies -- $1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...   copies --  $5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ices are accumulative, so the first four copies cost $25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x cost $20 each, and so on.  Thus, for example, a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23 copies would c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@ $25 ...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@ $20 ... 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@ $15 ...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@ $10 ...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the latest version of this program when you regis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for shipping and handling to the above address.  This $1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registration cost and only one copy will be sen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copies registered (the author is NOT in the bus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uplication).  However, the $10 is a flat fee and not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charge.  If you send me $25 without indicat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cense with requested diskette or a commercial licen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ed diskette is desired, I will take my cue from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nd request -- namely a check that appears to be a compan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se of a company letterhead or the mention of a company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o indicate a commercial registration whereas a priva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ple note without the mention of any company will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ivate registration with a request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ration is not required for beta 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license to use the beta release expir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general availability release is issued a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the license to use all previous beta releases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Licen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users (personal or corporate) are permitt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trial period of one month.  By the end of this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the program or remove it from your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re permitted to use this program on one sys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ay make as many archived copies for backup purpos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on multiple systems (for a single license)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only one of the systems is in use at a time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n operating system device driver, the assumption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ual use when the system in use.  Therefore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each system on which this program is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re entitled to support.  If after registr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rror is found, the author will make every attemp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 program.  If the failure cannot be repaired 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nusable the author will refund the registration fe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ligible for the "bug" reward (see 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registered users will also be sent notices of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and of other shareware releases by the auth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 registered beta user will be notified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release.  Your name will NOT be sold to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intentionally crippled in any manner,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y of the program will NOT be sent when the program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cense to use previous beta releases has expi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the general availability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Content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 RODNT100.ZIP contains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-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    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-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  - Quick install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NT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NT.SYS   -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NT.EXE   - Presentation Manage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S.DDP    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MP2X.DDP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MP3X.DDP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MP9X.DDP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MPWZ.DDP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IX.DDP   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ORT.DDP  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.DDP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FT.DDP   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YSTEMS.DDP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2.DDP     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RAPH.DDP  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device driver is placed on a bulletin board, al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-- preferably in the original RODNT100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Summary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NT.SYS is a mouse driver which supports most mice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support.  The advantages of RODENT.SYS over the IBM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assuming that they even work for your mouse)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p to 7 butt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mouse buttons can be arbitrarily reassigned (reord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middle button on most 3 button mouse can be programm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rd of the left and righ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interrupt handlers have been carefully tuned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system load (compared to the IBM mouse drivers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IFO buffer of an 16550AFN or 16552 can be enabled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ing the system load under the appropriat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ore serial mice are supported using more protocols tha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s support.  Some digitizer table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ice supported by the IBM mouse driv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uto-detects the type of mouse,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uto-detects the number of mouse buttons,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uto-detects the type of uart (for serial m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upports additional baud rates over the basic 1200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mouse drivers.  Baud rates of 150, 300, 600, 12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and 19200 are supported for those mice which allow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upports additional reporting rates over the defaul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M mouse drivers.  Reporting rates of 10, 20, 30, 40,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, 80, 100 and 200 are supported for those mice whic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rat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Any 8250 compatible uart can be used at any port address and any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M drivers only support COM1..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Should not "lose" the mouse during a reboot via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Mouse deinstalls correctly on ABIOS systems (a bug in some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Low battery detection for serial Logitech radio mic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The actual mouse resolution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The mouse sensitivity can be increased or reduced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2, 4 or 8.  This is useful for very low or high resolution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handicapped individuals who have problems with fin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Support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areware product.  Support is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e registration cost is only $15 so PLEASE register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ful.  Problems can be reported via email (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NTS:    Mike Fi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573,1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     M.FI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age of the Internet is prohibited so it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general support.  However, I will respond to a perso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source whatsoever including an Internet email messag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from using the Internet for support issues unless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  My Internet e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71573.10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M.FINNEY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elays and/or failures in sending/receiving messages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have been reported.  If you send a messag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a response please try again, possibly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  I respond to EVERY message, but have ha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and without a repost have no way to deli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y U.S.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Lee Fi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Old Wigg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nchburg, Va. 24502-4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all pertinent information regarding the probl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, operating system release and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Include your name, address, email address, phone number, etc.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contact you.  Please include time zone, and the best hours to r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 and the hours you would rather NOT be reached by phone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aren't permitted to sleep).  However, a binary copy of anothe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useless (several people have actually sent m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ttempt to resolve any reported problems.  However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used by a hardware incompatibility then resolution may be diffic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ble to locate equivalent hardware.  I will work with you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am willing to support incompatible mice, but I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cessary hardware.  If you have such a mouse send me a no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or phone number and I will work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Reward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omote software quality, and as an assuranc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quality of this product, a reward of 25% of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imum of $5.00 and maximum of $25.00 is offered to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ach report of a previously unknown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reward is only offered to registered users who have no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fund (however, I will accept bug reports from any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maximum reward paid to a single user is limited to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st paid by the user (if you register 10 cop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ximum possible reward is greater than if you register 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 am the final arbiter with regards to precedence betwe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the same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 am the final arbiter in determining that a reported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, in fact,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ailure to support incompatible hardware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not be responsible for every device some twis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 creates (even IBM cannot do that).  However, I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sers to resolve any problem to the best of my abilit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all but one reported problem (for the beta release) has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is reward is not offered for beta releases an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reward is only offered to end users.  A distributor that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for their users is NOT considered an end user.  A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s copies for their internal use IS considered an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Install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use driver is an OS/2 2.x device driver ONLY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der OS/2 1.x or under any version of DOS, Windows 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install this driver under OS/2 1.x,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ODENT.SYS during OS/2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RODNT100.ZIP and copy the files to the roo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kette prior to installing OS/2 (unless using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rom the author, in which case this step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oceed with install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the "Select Mouse" screen, select "No pointing device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events OS/2 from placing incorrect statement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t the "Advanced Options" screen, select "Install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t the "OS/2 2.1 Device Driver Installation" screen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from step 1 into the diskette drive and select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t the "Select Device Drivers" screen, select the appropriat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(down arrow to change current highlighted entry and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current highlighted entry).  Press &lt;tab&gt;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Ok" button and then press &lt;Enter&gt;.  OS/2 will copy ROD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\OS2 directory and update your CONFIG.SYS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ent the "OS/2 2.1 Device Driver Installation" scre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might have other device drivers.  If so, inst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.  After all of your device drivers have been installe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 to select "Exit" and press &lt;Enter&gt;.  At the "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" dialog, select "Yes".  OS/2 will then presen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hat your system configuration has been chang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to continue with the installat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t the "Advanced Options" screen, press &lt;Enter&gt; to contin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w complete the installat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OS/2 will add the statements to CONFIG.SYS in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  If you have installed a serial mouse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dit your CONFIG.SYS file before your mous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statements in your CONFIG.SYS file mus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...POINTDD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...RODEN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...MOUSE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...VMOUSE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...COM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...VCOM.S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the case, then when OS/2 is rebooted it ma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at it failed to install some or all of RODENT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.SYS and VMOUSE.SYS.  Press &lt;Enter&gt; to continu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, start an editor (the system editor is alway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ange the CONFIG.SYS file so that the mou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 the correct order.  This should be done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rial mouse even if OS/2 boots without 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 conflicts with the mouse driver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ODENT.SYS after OS/2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RODENT.SYS should be copied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-- the C:\OS2 directory is the usual choice, but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.  If OS/2 does not support your mouse at all then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mouse will not function correctly until RODENT.SY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It is necessary to modify the CONFIG.SYS file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x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x:\path\RODENT.SYS [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x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x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other existing lines relating to the mouse dri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  These lines should be placed in the order give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mice must precede the "DEVICE=...COM.SYS..."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ssuming that OS/2 is located on the C: dr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NT.SYS has been placed in the C:\OS2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BAUD=19200 BUFFERED DPI=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PORT=73D8 IRQ=11 BAUD=2400 BUFFERED MOUSE=C PROTOCOL=MM BUTTONS=2 DPI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DEVICE line in the last example is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 an installation similar to the first two examp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.  If you have multiple mice attached to your syst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eed to specify the mouse type or the serial port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  Only one mouse can be used at a time.  Line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mouse related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VISION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CLOGIC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ch lines should be removed and replaced as shown above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ther mouse related lines for different releases of OS/2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vendors have provided an OS/2 mouse driver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in CONFIG.SYS should occur in the following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POINTDD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RODEN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MOUSE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VMOUSE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COM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VCOM.S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observe this ordering may result in failure of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properly or of the serial ports to operate correctly.  Th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has been tested under OS/2 2.0 GA, 2.0 GA+SP, 2.1 March 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GA.  It has been tested on a 50Mhz 486DX AT-clone and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 model 70 (25Mhz 386).  The following mice have been tes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omp Wiz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omp DrawingPad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ix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neywe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C9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First Mouse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MouseMan Cordless Mouse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MouseMan Mouse (b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TrackMan Mouse (serial -- Mouse System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(Inport b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Sketch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se mice have been tested by the author with th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However, the driver is MUCH more capable beca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have been made to support "partially" compatible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common mice use one of the available suppor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 a mouse might function with the driver, bu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more exotic options (see the option list below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could have a mouse which recognized most of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Logitech type C mouse, but could not be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.  In this case you would use the CONFIG.SYS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COM=1 MOUSE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the mouse is attached to COM1) which forc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o accept the mouse as a Logitech type C mouse, bu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check used for the type C mice. 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codes are still sent to the mouse.  Or as a mor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could have a mouse which supports the Mouse System's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rotocol (default with Mouse System's mice)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works.  In that case you would use the CONFIG.SYS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COM=1 MOUSE=* PROTOCOL=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ces the mouse driver to use the correct communication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NO attempt made at sending programming codes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must default to the appropriate state to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  Many mice can be setup this way, however other mic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automagically recognized or intrinsically REQUIR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Known Setup Configurations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ix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ywell Mouse (as sh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n Mouse (switch in MS mode, provides two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C7 Mouse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C9 Mouse (serial or b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First Mouse (serial -- model: M-MD15L-9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MouseMan Cordless Mouse (serial -- model: M-RA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MouseMan Mouse (buss -- model: M-PD13-9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TrackMan Mouse (serial -- models: T-CA1- and T-CA1-9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Mouse (serial or Inport b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 port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\ROD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ywell Mouse (with jumper J3 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n Mouse (switch in PC mode, provides three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ystems PC Mous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COM=# MOUSE=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mp Wiz and 2x00 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MOUSE=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mp 3300 (and newer) 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MOUSE=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mp 9x00 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MOUSE=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graphics 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MOUSE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Hint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ointing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elix mouse, or any other absolute position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maximum resolution is less than the screen dimension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will not traverse every screen point.  For example, on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an absolute device that has 320 points, only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screen point can be pointed at using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not cause a problem for most applications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size a window it may not be possible to "grab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's border.  There are two ways to alleviate this problem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efault border width using the Scheme Palette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window menu to select the "resize" option.  Aft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sized once using the mouse there will be n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ies unless the screen resolution or the mous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sequen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a digitizer or mouse whose buttons aren't arranged 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rder, use the ORDER option to rearrange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utton order (i.e. right hand vs left hand)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using the Presentation Manager mouse setup option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is not maintained correctly for all sessions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der the wrong buttons.  Do not use the PM mouse setup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ordering.  Use the "ORDER=..." option for RODENT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button reordering to apply to EVERY sess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omp Drawing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een one occasion that the DrawingPad reverse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(down became up and vice-versa).  Admittedly, this W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ging in the wrong power supply &lt;g&gt; (but operating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).  Powering down the system and rebooting correct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se mice (the Honeywell and Keen mice, for example)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mice and Mouse System's mice.  However, frequently these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ree buttons and when emulating Microsoft mice onl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ermost two buttons to be used.  Sometimes the middle butt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a chord click (the Honeywell mouse, for example) or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middle button (the Keen mouse, for example).  ROD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do anything about this situation because that is a mo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.  However, when emulating Mouse System's mic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work properly.  This is the recommended mode for such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can frequently be selected by a slide switch.  The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requires disassembly of the mouse and cutting jumper J3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below about Honeywell m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4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problem in VVGA.SYS and VSVGA.SYS that can kill COM4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(or exit) a DOS full-screen session, even if that sess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at port.  The drivers which handle that screen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nly think that there's an 8514/A video card also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 to two registers on that card.  Of course, if you re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8514/A or S3-based video card then you CAN'T use COM4 at 0x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tch VVGA.SYS and VSVGA.SYS to eliminate the problem;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X,4A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and NOP out the next two OUT DX,AL instructions which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0x4AE8 and 0x4AE9 (which map to 0x02E8 and 0x02E9 on most com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ears to be fixed in the March beta of OS/2 2.1 and in the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Jens Schlatter for relaying this information from Bill Hin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S support is provided by the IBM virtual mouse driver VMOUS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DOS support, i.e. your CONFIG.SYS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ONL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none of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VMOUSE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VCOM.S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clud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irtual Machi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ooting a version of DOS in a virtual machine (VMB) then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should NOT be used, but instead use the "stub"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provides.  This driver is called MOUSE.COM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\MDOS directory.  It can be loaded in your AUTOEXEC.BAT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boot or boo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tech type C mice frequently use the MM protocol when i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option "PROTOCOL=MM" may be necessary.  This allows OS/2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otocol as used under DOS so the mouse won't be lost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DOS and OS/2.  In general, if using dual boot or boot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uses a particular protocol under DOS the appropriate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used under OS/2 to allow switching without lo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under normal circumstances programmable mice such as the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 mice are reset by RODENT.SYS to avoid such problems.  But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below for Logitech mice) there are some older type C m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have initializ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x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mouse is first powered on, it is necessary to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 to each edge of the mouse for the hardware to correct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of motion for the mouse stick.  If the mouse stick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e side and the cursor stops partway across the screen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ting action needs to be performed.  The Felix mouse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 which has lower resolution than the screen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not point to every pixel on the screen.  Normally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See the hints section for more information on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ice emulate Microsoft mice, but the middle button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 click.  However, they can also emulate Mouse System's m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r J3 is cut.  This requires disassembly of the mous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Honeywell at 800/445-6939 to obtain instructions fo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.  I take no responsibility for any suc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.  Please note that any hardware alteration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arranty.  Honeywell is releasing a mouse with a slid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come this problem 4Q '93.  Call Honeywell for avail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pl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lugging the mouse and then plugging it back in whi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e is not supported in this release.  This is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unless you are using a mouse switcher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However, many protocols have no problem with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utomatically resynchronize.  Usually the mous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use driver to load, however using the "MOUSE=* PROTOCOL=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where xx is the desired protocol may allow OS/2 to be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mouse being present.  The mouse must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protocol or must be attached to a computer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properly when booted.  PS/2 port mice disabl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lugged and replugged so they may not be used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8516 Tou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supported.  IBM has a special driver for this devi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documentation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BM PS/2 mice with a black roller ball have hardw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's recommendation for these mice is to replace them with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 with a gray roller ball (or any OTHER mouse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eration of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RODENT.SYS, especially if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make sure that you have an editor easily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and make sure that you know the various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navigate the desktop during times that the system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mouse support.  Some keyboard commands that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 +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p arrow&gt; or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highlight an object in a window or option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select the highligh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 + F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open a file once the system editor (E.EXE) has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 + 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save a file once altered when using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 +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close a window (for example the system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 + &lt;Shift&gt; +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select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 +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deselect all objects on the desktop once the deskt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 +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pop-up the desktop menu that contains the shutd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last three commands are usually used in order t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when the mous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older Logitech mice which seem to hav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ese mice typically hang up or completely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  Using the "UART=..." option and possibly the "MOUSE=C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USE=*" and "PROTOCOL=5B" options may help.  If the mouse instal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s up and unplugging the mouse and then plugging it back in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ome "alive" then try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S/2 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S/2 mice are not fully compatible with IBM PS/2 m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PS/2 mice.  This causes some difficulties in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because the protocol is dependent upon the number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.  If using any three button PS/2 mouse with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=0060 IRQ=12 MOUSE=* PROTOCOL=PS BUTTON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middle button will not be recognized.  However,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when using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\ROD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\RODENT.SYS BUTTON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\RODENT.SYS BUTTON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\RODENT.SYS MOUSE=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\RODENT.SYS MOUSE=PS BUTTON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\RODENT.SYS MOUSE=PS BUTTON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se allow the actual number of physical butt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.  Also,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\RODENT.SYS PORT=0060 IRQ=12 MOUSE=* PROTOCOL=PS BUTTON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as well because it correctly specifi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buttons.  There are no problems when using tw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ouse is too sensitive or too slow, use the RESPON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mouse responsiveness.  Remember that the BAUD an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nteract with the RESPONSE option.  If the repor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reased then the average distance moved by the mo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is smaller.  Since there is a gradual acceleratio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pixel by pixel control at slow speeds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must be moved faster before acceleration become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ly reducing the reporting frequency will effective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more "active" because the acceleration threshold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sensitivity has been changed using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mouse setup options it may be found that the sensi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essions is not appropriate.  Use the "RESPONSE=...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ODENT.SYS instead.  This allows the mouse sensitivity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ERY session and is independent of PM.  Also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acceleration occurs in addition to the acceler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ODENT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multiple mice may be present in your computer system, only o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at a time.  The mouse to be used is selected when O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ed and cannot be changed without rebooting OS/2. 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use, RODENT.SYS uses the search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or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s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/2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tech type C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compatible mice (also Logitech type M, MW, V or VW m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ix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System mice                 (MOUSE=M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omp 3300 and newer digitizers (MOUSE=D3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omp 9x00 digitizers           (MOUSE=D9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omp 2x00 and WIZ digitizers   (MOUSE=DW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Graphics digitizers          (MOUSE=SG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Buss mice, Inport mice and PS/2 mice are recogniz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mice.  If you have one of these mice in your system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erial mouse attached you can force only serial m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using the "MOUSE=S" option.  You can als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mouse to be recognized by using the appropriate "MOUSE=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You can prevent recognition of any mouse by using the "MOUSE=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th the appropriate "PROTOCOL=xx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2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PS/2 systems will require you to tell the hardware that you have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" when installing a serial mouse instead of a PS/2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2 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therboards have incompatible keyboard/mouse controller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042 chip is used, but some clones have used the 8242.  PS/2 m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unction on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ENT.SY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drive and path us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ENT.SY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options used for RODENT.SY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erial mouse and only have a single serial po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COM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VCOM.S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lac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graphics 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does not support changing the puck while OS/2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 OS/2, power off the digitizer, change the puck and then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Sketch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ummaSketch III is attached to a PS/2 model 70 and is pow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model 70 then the model 70 may signal a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power on hardware check.  This is a hardware iss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leviated by RODENT.SYS because the problem occurs before ROD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 into memory.  To alleviate this problem simply powe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Sketch III after the model 70 has completed its hardwar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USE.SYS not installed, but RODENT.SYS and MOUSE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requently due to the failure to specify either the C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PORT and IRQ options when using MOUSE=* PROTOCOL=x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happens when RODENT.SYS installed but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resent.  This can happen for mice which canno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n check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Testing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ooting OS/2 preliminary testing can be accomplish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and making sure that the mouse cursor follows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.  Execute RODENT.EXE to further test this device dr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will display a Presentation Manager window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uttons as perceived by OS/2 and the mouse resol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by OS/2.  Further, if you click the mouse buttons,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mouse event is displayed.  The most recent mouse event is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.  If the mouse pointer follows mouse movement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tons operate correctly then you will probably not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driver.  Other signs of trouble might be consistentl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events (such as clicks) or events occurring without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ous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valuating missing or extra events reasonable care shoul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observed that occasionally OS/2 will "lose" a mouse clic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mouse activity -- this is related to the fact that OS/2 only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ouse event queue to avoid "piling" up an extremel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Sometimes losing a button release has the appearanc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if an application auto-repeats while a mouse button is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, by OS/2, of mouse events is VERY rare except under very heav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However, it appears to be slightly more common when using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 because the internal OS/2 queue is more likely to overf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en using the Logitech radio mouse at 9600 baud.  Also this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actually be the fault of OS/2, but is occurring in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(actually more probable).  Nevertheless, this behavior ha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en, both with these mouse drivers AND with the OS/2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een most often using Logitech's radio mouse and Microsoft's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ll screen session.  Sometimes if this happens when scrolling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will not stop the scrolling.  Simply click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stop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ow-level mouse driver.  OS/2 handles all of the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cluding routing mouse events to DOS sessions, OS/2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sessions, WIN-OS2 sessions and VMB sessions.  OS/2 reports a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(in the appropriate form) to the currently active session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s CAN take advantage of all three buttons.  Since th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not involved in these actions, failure of OS/2 in tha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not caused by thi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resolution reported by OS/2 is in "mickeys per centime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dots per inch provided to the device driver is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4 and rounded when reporting to OS/2.  This device driver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value possible.  For example, 400 dpi reports as 157 mic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lue reported to OS/2 is a fixed point number,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2.54 is only 399 (after rounding) instead of the original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Options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baud rate to be specified.  It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, 300, 600, 1200, 2400, 4800, 9600 or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ice do not support all baud rates.  To use the lowes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the mouse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=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use the highest baud rate supported by the mouse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=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st baud rate which gives good performance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system load.  If this option is not specified then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value determined by the protocol in use.  Each protoco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baud rate based on the default mouse baud rate.  If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is specified which is not supported by the protocol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which is less than the specified baud rate will be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, and otherwise the lowest baud rate which i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baud ra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enables the FIFO buffer if a 16550 uart is det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O buffer is NOT enabled by default because some 16550 uar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orrectly.  All 16550AFN uarts should function correct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16550, 16550A or 16550AF uart then it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6550AFN uart.  RODENT.SYS will function correctly if the u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laced, but this option can only be used with a 16550AF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uart (such as 16c552 or 16c5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ndicates the number of buttons to be support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support both 2 button and 3 button mice. 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UTTONS=3 is specified for a 2 button mouse the mous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ormally, but will report to OS/2 that there are tw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ODENT.SYS can obtain the number of buttons from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therwise report to OS/2 that there are three butt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for the third button will simply never occur.  If BUTTONS=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a 3 button mouse (the default) then all thre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turned to OS/2.  OS/2 treats clicking any two or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s together as a "chord" click.  It also handles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s and single click and drag from all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UTTONS=2 is specified for a 3 button mouse then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vert a press of the middle button into a press of bo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ght buttons.  This means that clicking the middl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to a "chord" click.  However, if PROTOCOL=MI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three button mouse (the default is PROTOCOL=MP)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because the Microsoft-compatible 2 button protocol is no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vents for the middle button.  In this case the middl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be ignored.  The included PM test program will repo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use buttons as seen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serial port to explicitly spec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may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1..4 is one of the standard com ports. 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=03f8 IRQ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this option and the PORT option are omitted t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will scan COM1..COM4 (in order) to find the mo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orks and is reasonably reliable, however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ly restore the uart state so automatic scann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ly cause problems with other devices attached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.  This mouse driver will restore more of the serial po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IBM mouse drivers.  Specifying either this o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option also reduces the time required to initializ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-- by as much as a couple of seconds.  This opt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for serial mice.  It is recommended that ei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the PORT and IRQ options be used for all serial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OUSE option is used either this option or the PORT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I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mouse resolution to be specified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range 100..640 (inclusive).  The default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I=200 (actually the default is 80 mickeys per centimeter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r mice are higher resolution (and even some of the older m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9 Logitech Buss Mouse has a resolution of 320 dpi and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mice have a resolution of 400 dpi.  The value us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RDWARE resolution, many DOS mouse drivers allow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"set" in the software -- this does not affect the actu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but only their reporting by the DOS mouse driver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ported to OS/2, but at this time, OS/2 does not appea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gnificant use of the value due to a bug in MOUSE.S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test program will report the value as set by ROD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 seen by OS/2 (but which is ignored by MOUSE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interrupt number to explicitly specifi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from 2..15 may be used, unlike the IBM driv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to interrupts 2..7.  If omitted, the interrupt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will be determined from the port address. 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liable for the standard COM1 and COM2 port addresses 3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f8.  It may work for COM3 and COM4 (depending on the ac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).  The IBM mouse driver has the same (undocumented)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oes not provide a mechanism to specify the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margin on an absolute pointing dev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  The default is MARGIN=0 since some digitizer tabl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ware margin.  Units are in terms of the device resolu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izers are programmed for 1000lpi so MARGIN=500 gives a hal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on each side of the tablet.  When the cursor is in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button presses will be recognized and the mous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wo dimensions but will be "pegged" to the appropriate sid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move in that dimension.  Use of a margin prevents a "cl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  The hardware margins provided by some devic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mouse type to be specified.  This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the time required to load the mouse driver, or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responds correctly but the mouse type cannot be auto-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mouse type is specified that fails to match the hardw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mouse driver may or may not load, and if loads ma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properly.  This option may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s mouse, can be two button or three button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 mouse is NOT the same as a bus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: 30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et by hardware ju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tech Mouse System's compatible mouse.  DOS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tly operate this mouse using the MM protoco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dual boot or Boot Manager it may be desi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5B, MM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ter: 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1200, 2400, 4800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 3300 and newer digitizers -- this is an "absol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device.  Each point on the digitizer tabl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to a point on the screen.  This is similar to "to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in operation.  This feature can be awkward to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it, but may be preferred by those who use a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t on a regular basis.  This option is requir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izers, they cannot be automag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HA,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150, 300, 600, 1200, 2400, 4800, 9600,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type mouse cannot be automagically recogniz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for such mice.  CalCom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different styli and pucks available s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DER option is almost essential.  For the 4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ck arranged in a diamond, ORDER=2143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styli with a tip and double-action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of ORDER=123 has the tip has the "lef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uch more subject to personal preference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mendation will be made.  There are many other p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rom CalComp and trial and erro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 to the best ordering for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 9x00 digitizers -- this is an "absolute"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oint on the digitizer table corresponds exactly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.  This is similar to "touch" screen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can be awkward to those not used to i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red by those who use a digitizer tablet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9x00 digitizers are older products which do not suppor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initialization.  These tablets MUST be set fo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.  The 9100 model tablets must have the hardw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for format 5.  If reconfigur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blet must be reset before this driver will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required for these digitizers,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g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HA,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type mouse cannot be automagically recogniz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for such mice.  CalCom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different styli and pucks available s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DER option is almos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 WIZ and 2x00 digitizers -- these are "absolute"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.  Each point on the digitizer table correspon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point on the screen.  This is similar to "touch"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  This feature can be awkward to those not us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may be preferred by those who use a digitizer tabl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basis.  The WIZ and 2x00 digitizers are ol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o not support full software initialization.  These tab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set for 9600 baud.  If reconfigur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blet must be reset to 9600 baud before thi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  This option is required for these digitiz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automag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HA,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type mouse cannot be automagically recogniz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for such mice.  CalCom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different styli and pucks available s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DER option is almost essential.  For the 4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ck arranged in a row, ORDER=1234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ra's Felix mouse.  This is an "absolute"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osition of the mouse "handle" corresponds exa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FA,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type of mouse allows different baud rate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commands used are inconsistent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e with the same internal version numb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ystal used during manufacture of the mo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ouse can function in "delta" mode only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baud rate is allowed because thi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 buss mouse, can be two button or three butt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n Inport mouse is NOT the same as a bus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: 30, 50, 100,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compatible serial 2 button mouse, non-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System's compatible serial 3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type mouse cannot be automagically recogniz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for such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tech's Microsoft/Mouse System compatible serial 2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MI, MP,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1200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/2 por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: 10, 20, 40, 60, 80, 100,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uses RODENT.SYS to only check for serial mic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ice are ignored.  This could be useful if a bus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is present, but the mouse itself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supplied because some motherboards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s have a buss or Inport mouse interface built-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graphics digitizers -- this is an "absolute"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.  Each point on the digitizer table correspon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point on the screen.  This is similar to "touch"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peration.  This feature can be awkward to thos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but may be preferred by those who use a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t on a regular basis.  This option is requir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izers, they cannot be automag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MA, MM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type mouse cannot be automagically recogniz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for such mice.  Furt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ylus is used then "ORDER=132" is recomm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.  If the 16-button puck is used then "ORDER=213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mended.  The default "ORDER=123" is sugg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4-button p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tech compatible serial 3 button mouse, non-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MI protocol is used then the middle mouse butt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grammed as a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MI,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tech's Microsoft/Mouse System compatible serial 3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MI, MP,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1200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mouse.  This option would be used when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 to communicate with a given protocol, but the mou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recognized and the mouse cannot be programm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ases, the PROTOCOL=xx and either COM=# or PORT=# IRQ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lso be present.  This is NOT checked for a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vide these options will prevent the mous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 initialized.  In some cases it can als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to lockup requiring a reboot.  If an absolut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 use then the X=# and Y=# options must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the button ordering.  The default butt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ually adequate for all mice.  However, digitizer puck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sistent between logical button numbering and physic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ment and this option is almost always required for a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, while OS/2 allows the left and right buttons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eft hand users, it doesn't do so correctly for three button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wapping does not function at all for DOS and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s.  Trailing digits may be omitted if they are in ord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one digit must be specified.  This mouse driver supports f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7 physical buttons. Any buttons above button 7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may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each digit is the button to be used for the correspond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 Omitted digit positions which be assigned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.  It is an error to specify the same button twice, or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button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sult in the default button ordering. 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oth errors. 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s the button ordering.  So button 1 will b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7, button 2 the same as button 6, and so on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rderings for mi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verses the left and right buttons, leaving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 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verses the middle and right buttons.  Thus OS/2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hysical button 1, OS/2 button 2 is physical button 2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is physical butt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useful ordering for some digitizer pucks arranged in a "diam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2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ice, the left mouse button is always physical button 1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always physical button 3 and the middle mouse butt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) is always physical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button assignment strategy for two button mic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1 -- OS/2 button 1 (left butto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2 -- OS/2 button 1+2 (all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3 -- OS/2 button 2 (right butto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4 -- OS/2 button 1+2 (all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5 -- OS/2 button 1+2 (all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6 -- OS/2 button 1+2 (all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7 -- OS/2 button 1+2 (all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for two button mice no more than 3 butt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ably used for OS/2.  The general button assignment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button mic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1 -- OS/2 button 1 (left butto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2 -- OS/2 button 3 (middle butto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3 -- OS/2 button 2 (right butto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4 -- OS/2 button 1+2 chord (left + right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5 -- OS/2 button 1+3 chord (left + middle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6 -- OS/2 button 2+3 chord (middle + right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7 -- OS/2 button 1+2+3 chord (all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ifferent chord clicks are generated, OS/2 recogniz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button presses as a chord click so any program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tinguish between chord clicks must examine the primiti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for three button mice no more than 7 butt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ably used for OS/2.  Also, many digitizer puck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that only one button can be pressed at a tim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oth mice and digitizer pucks which have buttons hard-w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chord clicks of other buttons and where multiple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uttons may result in the appearance of some other butt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.  These problems cannot be resolved by this driv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ption can allow the best setup for a particular mouse or p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tain the best ordering some experimentation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URE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only effective for digitizer pens which ar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.  This option sets the pressure threshold at which a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 recognizes a button press.  The pressure must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255 inclusive.  The default, and value recommended by CalCom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pressure pens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serial port address to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y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xxxx" is the hex address of the port to be used.  If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also specified, this optio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erial port which is compatible with the 8250 uar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use driver is not restricted to COM1..COM2, unlike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s.  If both this option and the COM option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mouse driver will scan COM1..COM4 (in order)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  This procedure works and is reasonably reliable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mpossible to completely restore the uart state s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could potentially cause problems with other devic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rial ports.  This mouse driver will restore more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state than the IBM mouse drivers.  Specifying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the time required to initialize the mouse driver --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as a couple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communications protocol to be spec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ful to select a non-default protocol and when using the MOUSE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 If the mouse type is known and an unsupported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he default protocol for that mouse type will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may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byte binary protocol -- this is an experiment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work with some older mice.  If used then MOUSE=*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used.  This protocol will work instead of the 5B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mouse will "slip".  It also supports either a 2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3 button mouse.  Since this is an experimental protoc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ard does NOT apply to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byte binary protocol.  It is the default for Mous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mice.  This protocol supports either a 2 button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s mouse protocol, supports either 2 or 3 butt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is used for buss mice.  Normally using MOUSE=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red to this option, but MOUSE=* PROTOCOL=B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lix mouse protocol.  This is an "absolute" protocol, i.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of the mouse corresponds exactly to a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lix mous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 high resolution binary digitizer protocol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the 4 button puck (which may actually have 6 butt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of the buttons are hardware-wired as chords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) or the 16 button puck.  Pens are also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ing a "chord" click can be difficult if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rogrammed to generate a chord.  Pressure pe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difficultly generating a double click for the tip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upports three buttons so extra buttons are mapped to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s.  This protocol is normally used with digitiz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"absolute" protocol, i.e. each position on the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t corresponds exactly to a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 high resolution binary digitizer protocol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the 4 button puck (which may actually have 6 butt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of the buttons are hardware-wired as chords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) or the 16 button puck.  Pens are also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ing a "chord" click can be difficult if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rogrammed to generate a chord.  Pressure pe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difficultly generating a double click for the tip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upports three buttons so extra buttons are mapped to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s.  This protocol is normally used with digit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 buss mouse protocol, supports either 2 or 3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tocol is used for Inport buss mice.  Norm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=I is preferred to this option, but MOUSE=* PROTOCOL=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graphics digitizer protocol.  OS/2 only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so extra buttons are mapped to chord cli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is normally used with digitizer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bsolute" protocol, i.e. each position on the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t corresponds exactly to a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compatible 2 button protocol.  Can be used with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mouse, but completely ignores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System's compatible protocol, supports either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.  Also available on Summagraphics digitizer tab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to MI protocol which supports either 2 or 3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ly two buttons are present the MI protocol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graphics digitizer protocol.  OS/2 only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so extra buttons are mapped to chord cli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is normally used with digit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Bit Pad One protocol, supports either 2 or 3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/2 port protocol, supports either 2 or 3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reporting rate to be specified for those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ccept this option (currently only Inport mice and PS/2 m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, 20, 30, 40, 50, 60, 80, 100 or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ice do not support all reporting rates.  To us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rate supported by the mouse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use the highest reporting rate supported by the mouse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=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st reporting rate which gives good performanc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duce system load.  If this option is not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a value determined by the protocol in use.  Ea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default reporting rate based on the default mouse report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reporting rate is specified which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st baud rate which is less than the specified r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if any, and otherwise the lowest rate which i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rate will be used.  For some mice the reporting ra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hardware j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a divisor to increase or redu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veness.  If omitted it defaults to 0.  It may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=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=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these values may be used.  If the value is negativ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veness will be reduced by the given factor, and if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by the given factor.  If zero then there will be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ncreasing or decreasing the responsiveness by a facto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 effect these values are equivale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useful for very low or very high resolution mic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izers are 1000 dpi which is FAR too sensitive for most peo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, if a user has difficultly holding the mouse steady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inson's victims) this allows the mouse to ignore smal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with this option it is possible to slowly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moving the mouse cursor at all.  This effect does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SPONSE=-1 or any non-negative value and would be most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SPONSE=-8.  Thus, RESPONSE=-8 would effectively make a 2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into a 25 dpi mouse.  As for the ORDER option, OS/2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use sensitivity control, but that control is not effectiv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S/2 full screen sessions and frequently the availabl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fficient.  This option does not have effect on absolut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ose protocols map mouse positions directly to scree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uart type to be specified.  I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RT=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RT=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RT=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RT=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RT=16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omitted, the uart type will be determined b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.  All uart testing will be skipped if this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provided because some mice are sensitive to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type.  This sensitivity is very rare and proba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design of the serial port.  This optio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nless RODENT.SYS fails to work properly.  The symp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known occurrence of this problem was that RODENT.SY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but the mouse pointer would not move.  If this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ither the COM option or the PORT and IRQ option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[#..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the active horizontal range for a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t.  It may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#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rst case, the active range is assumed to be 0..#-1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ase the active range is #1..#2-1.  Thus, X=7500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ctive range of 0 to 7499, inclusive.  And X=500..70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an active range of 500 to 6999, inclusive.  If "..#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spaces may NOT surround "..".  However, spaces MA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=" as in al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only necessary when it is not possi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gitizer size automatically or when it is not des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digitizer surface as the active mouse area. 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create nonsymmetrical margins.  Normally the MARG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specify symmetrical margins.  The MARGIN valu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and subtracted from the maximum horizontal ran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igitizer tablet's physically active area was X=0..75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X=1000..4000 would give a left (or right) margin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right (or left) margin of 3500 (some tablets may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left and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[#..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the active vertical range for a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t.  It may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#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rst case, the active range is assumed to be 0..#-1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ase the active range is #1..#2-1.  Thus, Y=7500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ctive range of 0 to 7499, inclusive.  And Y=500..70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an active range of 500 to 6999, inclusive.  If "..#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spaces may NOT surround "..".  However, spaces MA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=" as in al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only necessary when it is not possi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gitizer size automatically or when it is not des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digitizer surface as the active mouse area. 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create nonsymmetrical margins.  Normally the MARG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specify symmetrical margins.  The MARGIN valu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and subtracted from the maximum horizontal ran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igitizer tablet's physically active area was Y=0..75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Y=1000..4000 would give a bottom (or top) margin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top (or bottom) margin of 3500 (some tablets may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up an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Testimonial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ENT.SYS (with a Logitech at 400 DPI) is a real pleasure to use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ad SIMM for the last few days I have gone from 20Megs RAM to 4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limping, no, crawling along, but is very visibly more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the IBM driver.  You may quote me. -- Allen Koppe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What's New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..Date..  ..........................Change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93/07/12  First general availability release. 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S/2 mice, Inport mice, Felix mice, Summa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izers and CalComp digitizers.  Many ne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dded.  The PORT, IRQ, RESPONSE, ORDER,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, X, Y, MARGIN and PRESSURE op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 option was split into the COM and PORT/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to allow a consistent format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USE=X option was replaced by the MOUSE=*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void a conflict with the 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error fixed which caused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s in CONFIG.SYS to be important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Lan Server 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art testing affected some sensitive mic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 bug but caused some sensitive (older) m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up.  The uart testing was chang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ces of this problem and the UART option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ssist with these mice by completely avoiding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0   93/04/07  Beta of initial release with digitizer suppor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Coming Soon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xplicit plans have been made at this time.  However,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ideration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tallation program (sending in the options you use will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by providing the necessar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sentation Manager program to allow changing options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upport for more than three mouse buttons to "kick off"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a button to automatically generate a single or double click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might require a Presentation Manager program to be activ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dditional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"hot plug"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none of these new features will be possible unless RODENT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sufficient number of people who register their copies. 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  If you have features you would like to see please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hen you register (or at any time,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