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32-bit utilities for OS/2 is SHAREWARE. Each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lthough in their un-registered form a registratio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30 days the programs should be either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......................10.00 DM    4.00 UKP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.....................20.00 DM    8.00 UKP    $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Monitor...............15.00 DM    6.00 UKP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lean.......................20.00 DM    8.00 UKP    $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........................20.00 DM    8.00 UKP    $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View.........................15.00 DM    6.00 UKP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6............................70.00 DM   30.00 UKP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...................150.00 DM   60.00 UKP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s you wish to keep by sending a cheque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currencies to one of the addres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m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zienweg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83 Herr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ut 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tr 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67 Sindelf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can also be to the autho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msden 100115,535   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ut Auer  100114,2075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aSoft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. The author or AuraSof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aSof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