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Tyme INMEM * Version 1.5 * Release Date: 06-20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1990-93 by Marc Perkel *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Tyme * 411 North Sherman, Suite 300 * Springfield Mo. 65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: 417-866-1222 * Modem: 417-866-1665 * Fax: 417-866-0135 *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part of a utilities package. Before register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ight want to try out some of the other programs 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download these other programs from our BBS at 417-866-166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our section on Compuserve. (GO COMPTYME) If you have an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l free to call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Evaluation Version. This program is not registered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If you want to use it you need to buy a copy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: $20/User, $75/Server, $395/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MEM &lt;progra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MEM 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MEM MARX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Mem tests to see what TSRs are loaded in memory. If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, it returns errorlevel 1. Otherwise it returns errorlevel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ides finding TSRs, InMem will also find BATCH files that a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Check             Computer Tyme               Order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able To:     411 North Sherman Suite 3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ringfield Mo. 65802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ce: (417) 866-1222 * Sales: (800) 548-535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x: (417) 866-0135 * BBS: (417) 866-166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serve: 71333,427 * GO COMPTY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/St/Zip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:  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. Number: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 From: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&gt; INMEM * Version 1.5 * Release Date: 06-20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&gt; Price: $20/User, $75/Server, $395/Unlimi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ToolBox: $59.95/User __    MarxMenu: $59.95/User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Survival Kit: (Inc. ToolBox/MarxMenu) $495/Server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ing:     Ground: $3 __    2nd Day:  $6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Day: $15 __    Foreign: $15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 Card Number: _______________ Expiration Date: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ster Card: __   Visa: __   Discover: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We do not take American Expres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