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A STUDENT APPROACH TO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COBOL ON AN IBM MVS/XA OPERATING SYSTEM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John S. W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handout we follow step-by-step instructions in cre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BOL program.  Job Control Language (JC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kage as well as program execution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out, we assume you have successfully accessed the ISPF/P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Y OPTION MENU shown below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ORGIA STATE UNIVERSITY COMPUTER CE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ISPF/PDF PRIMARY OPTION MENU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USER ID  -user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ISPF PARAMS -Specify terminal and user parameters   TIME     -14: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BROWSE      -Display source data or output listing  TERMINAL -32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EDIT        -Create or change source data           PF KEYS  -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UTILITIES   -Perform utility fun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OREGROUND  -Invoke language procedures in foregrou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BATCH       -Submit job for language process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COMMAND     -Enter TSO command or CLI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IALOG TEST -Perform dialog te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M UTILITIES-Perform library management utility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CHANGE      -Display summary of changes for this rele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TUTORIAL    -Display information about ISPF/PD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EXIT        -Terminate ISPF using log and list defaul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END command or PF3 to terminate ISPF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E: Creating your COBOL program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) Enter 6 at the "OPTION ===&gt;" prompt of the ISPF/PDF PRIMARY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, and hit return to go to TSO COMMAND PROCESSOR pa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Type CREATE at the cursor, and hit return.  Next, type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asked to "ENTER LIBRARY/APPLICATION NAME  ===&gt;"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and type COBOL at the next prompt.  Hit retur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hen you see three asterisks displayed (hit return any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e *** displaye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) Use the F4 key to go back to the primary menu.  Then, enter 2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PTION ===&gt;" prompt to go to the EDIT - ENTRY PANE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sections of this panel as shown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EDIT - ENTRY PANEL 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F LIBRAR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===&gt; your useri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  ===&gt; your initials     ===&gt;           ===&gt;         ===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 ===&gt; COBO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  ===&gt; program name    (Blank for member selection lis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ITIONED OR SEQUENTIAL DATA SE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ET NAME  ===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SERIAL  ===&gt;          (If not catalogue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PASSWORD ===&gt;          (If password protec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 NAME      ===&gt;          (Blank defaults to data set typ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and you will see an empty file as shown below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OBOL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SCROLL ===&gt;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* TOP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UNNUM at the cursor and hit return.  Press the TAB key twic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the letter "I" (insert), and hit return.  Tab back then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 and press return.  Use the right arrow ke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e first line of the body of a COBO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n column 8.  The first line in the body of the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OBOL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SCROLL ===&gt;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TOP OF DATA 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COLS&gt;----+----1----+----2----+----3----+----4----+----5----+----6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BOTTOM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followed by the HOME key.  This will tak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COMMAND line.  Type the command RES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QUENCE.  This will cause the ruler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entering successive lines of text, the cursor will be plac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first non blank character of the previous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lines of COBOL start in either column 8 or 12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ost convenient.  You don't need to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near as much when entering successiv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yping your program you should press the home key an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SAVE on the COMMAND line.  You may type CANCE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to leave the EDIT screen without saving your program or chan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made to an existing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writing the File Description (FD) sections of your COB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there are certain conventions that must be follow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terfacing with the IBM operating system.  The F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BLOCK CONTAINS 0 CHARACTERS' allows record and block size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 by the Dataset Definition (DD) statements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CL rather than the COBOL progra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example below to help you with your own progra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s.init.COBOL(TEST1) - 01.01 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SCROLL ===&gt;P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 TOP OF DATA 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1 //STEP1    EXEC  COBUCL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2         IDENTIFICATION DIVIS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3         PROGRAM-ID. JOE-PROGRAMM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4         DATE-COMPILED. JANUARY 5, 1993.                                    000005         ENVIRONMENT DIVIS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6         CONFIGURATION SECTIO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7         SOURCE-COMPUTER. IBM-37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8         OBJECT-COMPUTER. IBM-37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9         INPUT-OUTPUT SECT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0         FILE-CONTRO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1              SELECT INFILE ASSIGN TO UT-S-OL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2              SELECT OUTFILE ASSIGN TO UT-S-NE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3         DATA DIVIS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4         FILE SE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5         FD  INFI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6             LABEL RECORDS ARE STAND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7             BLOCK CONTAINS 0 CHARACT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8             RECORD CONTAINS 56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9             DATA RECORD IS INFI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0         01  INFILE-COMPONEN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1             02  NAME  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2             02  ACCT-NO                          PIC X(5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3             02  SSN                              PIC X(11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4             02  FILLER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5         FD  OUTFI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6             LABEL RECORDS ARE STAND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7             BLOCK CONTAINS 0 CHARACT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8             RECORD CONTAINS 36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9             DATA RECORD IS OUT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0         01  OUTFILE-COMPONEN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1             02  NAME  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2             02  ACCT-NO                          PIC X(5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3             02  SSN                              PIC X(11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4         WORKING-STORAGE SEC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5         77  INFILE-STATUS                        PIC X(2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6             88  END-OF-FILE                      VALUE "10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7         PROCEDURE DIVIS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8         0000-MAI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9             PERFORM 0010-INITIALIZ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0             PERFORM 0020-PROCESS-ONE-ACCOUNT UNTI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1                          END-OF-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2             PERFORM 0030-CLOS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3             STOP RU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4         0010-INITIALIZ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5             OPEN INPUT IN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6             OPEN OUTPUT OUTFIL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7             READ INFILE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8                  AT END MOVE "10" TO INFILE-STAT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9         0020-PROCESS-ONE-ACCOU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0             MOVE CORR INFILE-COMPONENT T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1                  OUTFILE-COMPON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2             WRITE OUTFILE-COMPONEN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3             READ INFILE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4                  AT END MOVE "10" TO INFILE-STAT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5         0030-CLOS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6             CLOSE IN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7             CLOSE OUT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8 //GO.OLD    DD   DSN=userid.init.INDATA,DISP=SHR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9 //          DCB=(BLKSIZE=56,RECFM=F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60 //GO.NEW    DD   DSN=userid.init.OUTDATA,DISP=OLD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61 //          DCB=(BLKSIZE=36,RECFM=F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BOTTOM OF DATA 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above, the lines that contain "//" 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one and two, are the JCL statements.  JCL state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operations necessary to compile, link and execu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gra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STEP1 executes a JCL procedure called COBUCL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dure will compile, link, and execute a COBOL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is procedure there are two steps called LNK and G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L Dataset Definitions and library references may be inse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procedure by prefixing them with the step name follow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eriod.  The LNK step contains all the JC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n executable load module.  The GO step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L necessary in linking input and 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above, GO.OLD tells the operating system t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ink name OLD to which the logical file INFILE w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using the SELECT statement under the FILE-CONTROL s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 is to be referenced to the Data Set Name (DSN)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input file that you already created on dis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.NEW references the internal link name NEW to which OUT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ssigned by the SELECT statement under the FILE-CONTROL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osition of the file informs the operating system whethe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file currently exists.  The input file has a fil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SHR (DISP=SHR).  The output file has a file dispositi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LD (DISP=OLD).  This means that we have to creat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s before we execute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WO: Creating your data fil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) Type =3.2 at the "COMMAND ===&gt;" prompt to go to the next pan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TAB key to tab to the "TYPE ===&gt;" prompt.  Enter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input file.  Press the HOME key and enter "A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) and press return.  another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shown below.  Use these same parameter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ALLOCATE NEW DATA SET 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NAME: User-id.Initial.Typ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SERIAL   ===&gt;          (Blank for authorized default volu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UNITS     ===&gt;TRKS      (BLKS, TRKS or CYL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QUAN  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QUAN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BLOCKS===&gt;0         (zero for sequential data se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FORMAT   ===&gt;F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ENGTH   ===&gt;56   &lt;&lt; Sum of the pictures for this file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      ===&gt;56   &lt;&lt; Sum of the pictures for this file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RECORD LENGTH and BLOCK SIZE sections, enter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you used in the RECORD CONTAINS clause of this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hit return to go back to the DATA SET UTILITY panel.  Ta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TYPE ===&gt;" prompt and enter the name of your out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) Create your output file the same way you created your in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HREE: Filling in your data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) Type =2 at the "OPTION ===&gt;" prompt to go to EDIT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input file.  The file nam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TYPE ===&gt;" prompt.  This name ha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used in the DSN parameter of your input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to enter your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) Press the return key.  Your screen should now have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.  Move you cursor to the first asteris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type the letter I.  After pressing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be prompted for each line of data. 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 prompting will stop.  You may then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line number while typing the letter I in order to resu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ing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) When you are finished creating your input file, go back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- ENTRY PANEL by typing =2.  At the "COMMAND ===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name of your output file (this name should be the s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used in the DSN parameter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hit return, and type SAVE to save the empty outpu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OUR: Executing your COBOL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) To execute your program, enter =2 at the "COMMAND ===&gt;"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to go to the EDIT - ENTRY PANE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) Enter the word COBOL at the "TYPE ===&gt;" prompt of this pane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enter the name of your COBOL program at the "MEMBER ===&gt;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return and your program will be displayed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) Enter the command 'SUBT A,10' at the "COMMAND ===&gt;" promp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nel and press return to submit your program to th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" is the jobname character that will be suffixe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id.  The batch job is to use no more than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entral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-- user-is.init.COBOL(TEST1) - 01.01 --------- COLUMNS 001 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===&gt; SUBT A,10                           SCROLL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 TOP OF DATA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 //STEP1    EXEC  COBUC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2        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3         PROGRAM-ID. JOE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4         DATE-COMPILED. MAY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5         ENVIRONME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6        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7         SOURCE-COMPUTER. IBM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8         OBJECT-COMPUTER. IBM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9         INPUT-OUTP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10         FIL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3             READ IN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4                  AT END MOVE "10" TO INFILE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5         0030-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6             CLOSE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7             CLOS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8 //GO.OLD    DD   DSN=userid.init.INDATA,DISP=S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9 //          DCB=(BLKSIZE=56,RECFM=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60 //GO.NEW    DD   DSN=userid.init.OUTDATA,DISP=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61 //          DCB=(BLKSIZE=36,RECFM=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 BOTTOM OF DATA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hit return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J56250I JOB useridA(JOBnumber)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IVE: Accessing your job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) At the "COMMAND ===&gt;" prompt, type =o.h to go to the SDSF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Search Facility PANEL 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SDSF HELD OUTPUT DISPLAY ALL CLASSES        406 LINES LINE 1-1 (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COMMAND INPUT ===&gt;                                     SCROLL ===&gt; HAL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P JOBNAME  TYPE JNUM #DSNS CRDATE  C FCB  DEST     ROUTE #RECORDS RNUM 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 USERIDA   JOB 1139     5 8/15/91 X **** GSUMVS1             350 027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) Tab to the field under the NP heading and type in the let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to view you job outpu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facsimile of a successful COBOL execution as view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DSF menu option 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- USGHND.DAY.SPF235.OUTLIST ------------ LINE 000000 COL 001 0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SCROLL ===&gt;HA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 TOP OF DATA 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J E S 2  J O B  L O G  --  S Y S T E M  G S U 1  -- 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36 JOB 2185  ICH70001I USGHND   LAST ACCESS AT 11:09:25 ON TUESDAY,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36 JOB 2185  $HASP373 USGHNDX  STARTED - INIT  A - CLASS A - SYS GS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                                                --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JOBNAME  STEPNAME PROCSTEP    RC   EXCP   CONN    C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COB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LKED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GO 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ENDED.  NAME-USGHND  /\       TOTAL CPU TIME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6 JOB 2185  $HASP395 USGHNDX  ENDED        ]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----- JES2 JOB STATISTICS ------                 ]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8 OCT 88 JOB EXECUTION DATE                     ]]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9 CARDS READ                             ] A RETURN CODE (R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152 SYSOUT PRINT RECORDS                   ] OF ZERO MEANS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0 SYSOUT PUNCH RECORDS                   ] PROGRAM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8 SYSOUT SPOOL KBYTES                    ] WITHOUT ERR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0.17 MINUTES EXECUTION TIME                 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//USGHNDX   JOB I994998,USGHND,          ]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NOTIFY=USGHND,CLASS=A,MSGLEVEL=(1,1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USER=USGHND,TIME=(0,5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) To print your output file, type O under the NP heading.  Your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rmally be printed on one of the producti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the ground floor of the Library South build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stination by toggling to the field under the D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laying the GSUMVS1 destination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utput printed on the high-speed printer located in LS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the GSUMVS1  with T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DSF handou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SIX: Logging off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goff, enter =X at the "COMMAND ===&gt;" or "OPTION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f any panel.  Once the operating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Y, you may then type the comm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input and output files that you have created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the system.  Therefore subsequent executions sh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ections 4.1 through 5.4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HODS OF DEBUGG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popular ways to debug a COBOL program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VS operating system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#1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ogram compiles with no syntax errors, but continu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ecute beyond the time allocated on the SUBT command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be in an infinite loop.  In order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ing pattern you may make use of the COBOL stat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RACE.  This command is always placed in colum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and is placed, just like any other COB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within a paragraph.  Upo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each paragraph will be written to your SY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information, you may be able to establish some s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ooping pattern based on the names of the paragraph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DY TRACE statement requires an additional line of J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work.  This statement should be typ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as follow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SYSOUT DD SYSOUT=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#2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take a peek at a given variable in your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this using the COBOL DISPLAY stat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riable named CNTR, you may look at the contents of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using the DISPLAY statement.  I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CNT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statement also starts in column 12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 also requires an additional line of JCL in order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is statement should be typed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s follow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SYSOUT DD SYSOUT=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GENERATED ERROR MESSAG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 If you are getting a QSAM error message from the JCL, Job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, then check to make sure the following are correct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Make sure the record size within your program matche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size of the file on di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 Make sure the block size within your program matche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size of the file on di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Make sure that for every FD, File Description, there ex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'BLOCK CONTAINS 0 CHARACTERS'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USED FEATURES OF THE FILE ED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PF/PD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              NOTE: The more frequently used key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marked with an aster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HEL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SPLI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3     EN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 RETUR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RFI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RCHAN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7     UP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8     DOWN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SWA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0    LEFT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1    RIGH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2    CURSO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F/PDF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2     EDI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1   DELETE MEMB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2   DELETE DATA SE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4   GET LISTING OF ALL DATA SE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6   GET PROGRAMS OF DATA FILES SENT TO PRI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X     EXIT OR LOGOFF SYSTEM   (then type: logoff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NOT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WHENEVER PROMPTED WITH '***' PRESS RETURN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PROMPTED WITH "READY" TO GET BACK ON THE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SYSTEM TYPE "ICF", OR IF YOU ARE FINISHED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TYPE "LOGOFF".               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FREEZES, PRESS THE TAB KEY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THE return key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CNTL G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2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1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