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LEWORDS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YOUR KNOWLEDGE OF TV SHOWS WITH THIS NEAT TOY!  GUESS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'S NAME FROM A CLUE BASED ON THE INITIALS, AND THE NAME OF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HER GHOUL  - THE MU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FRED GWY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1000 POINTS AND THEN 1 POINT IS DEDUCTED FOR EVERY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.  IF YOU WANT A HINT, HIT THE ESC KEY AND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KELETON OF THE ANSWER WITH THE CORRECT NUMBER OF LETTERS AND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YOUR REMAINING SCORE WILL BE DEDUCTED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2-6 PLAYERS OR TEAMS OF PLAYERS M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GAINST EACH OTHER.  FIRST TEAM TO WIN 3 ROUNDS WINS THE G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SCURES.  NOW, EACH TIME A TEAM IS UP, IT GETS 30 SECOND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OR CONTROL PASSES TO THE NEXT TEAM.  THE F9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AND PASS CONTROL TO THE NEXT TEAM.  IF ALL TEAMS A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Y BE GIVEN UP COMPLETELY: HIT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PLAYER MODE, THE WINNING TEAM GETS 60 SECONDS TO SOL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1000 POINTS.  THE ESC KEY CANNOT BE US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-PLAYER MODE, HIGH SCORES ARE KEPT ON FILE TELEWRD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WORD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ELEWORD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LEWORD DATA FILES HAVE THE NAMES "TELE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ELE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ELE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TELE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ELE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LE\ OR C:\.  UPON EXITING, THE PROGRAM STORES THE TELE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ELE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ELE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ELEW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