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PWITH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return of the Red Baron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to say about this game, except that to run it, you must have a colour card and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S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the same as the earlier versions. There isn't much new. Have a good time and watch out for the evil Red Ba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amie H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