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X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deep space.  What better place than the pri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of the galaxy to escape and practice the ancient alche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logic, changing the very state of matter?  HEXXAGON deig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HEXXAGON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system with a 2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VGA compatible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t least 640k RAM, with about 475k fre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Microsoft(TM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SoundBlaster(TM) o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XAGON is an animated game of strategy, loaded with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is your task to take over as much of the vorld,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s your opponent will allow, whether your opponent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human or our resident noid of unflinching logic, the da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I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NIAC, represented by a single light bulb, will happily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ny one of three modes.  Choose your poison, and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by the apparent simplicity of CRANIAC'S lightbulb fa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lasses or his bow tie; he'll lure you in and hit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"owatts of brain power that reside in that litt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er not -- one of your available options is to actually "s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little twerp thinks.  On the two higher detai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IAC displays his moves before he makes them, showing 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shing neon green and yellow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ow detail level, he will counter immediate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- instantaneous annihilation.  Again, don't be alarm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es, "CRANIAC EASY, MEDIUM &amp; HARD," allow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difficulty you tak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nge is sweet; you'll have every opportunity for p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you enter the space next to any of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they are transformed into yours.  From solid to liq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to solid, transforming a solid red jewel into a liquid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requires heat, and heat you'll get in the form of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quid is alchemized into a solid, you'll see a froz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complete your mission in HEXXAG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one space, represented by a green neon outlin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iece is duplicated into that space.  When you move tw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yellow neon glow, your gamepiece "jumps"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is not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ick the red or blue arrow that appears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 on the piece you want to move.  HEXXAGON will show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otential moves for that piece, or any of your pie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.  The only possible moves are to free spaces,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your current position.  You may then move the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llowable spaces indicated by the green and yellow 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s and click again to move there.  Any time you move nex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ponent's pieces, enjoy the fire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hat a move you've made isn't quite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U' key to undo the move.  If you've used undo to ba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n't made any moves yet, you can press the 'R' key to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ATEGY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XAGON has been called a "game of edges," in which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might be to try and fill all the edges of the boar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solid front flank.  Remember that you will have to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iddle, as your goal here is to control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ver want to leave a hole in territory you already do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RANIAC will leap at the chance to gain lost ground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n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jump with a piece if you can replicate to fi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.  Why give HIM extra cha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 of false gains -- often there are moves that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than they really are.  It's important to wei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eces you'll gain on a given move again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IAC can gain by 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every challenge, victory is all in the way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HEXXAGON offers several different options to give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o the menu, press the "ENTER" key from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or (if you're in a game), press the "ESCAPE" key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ENU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Player 1" and "Player 2" boxes you ar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the red jewel piece or the liquid chrom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tton labeled "HUMAN." If you are playing a friend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rible CRANIAC, you select "HUMAN" in both boxes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who will be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y CRANIAC at any of three levels, "CRANIAC EAS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NIAC MEDIUM" or "CRANIAC HARD." Logically, each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more challenging.  When you play the EAS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IAC is indicated by a lightbulb alone.  On MEDIUM, he d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intellectual spectacles, and on HARD, he ad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ial bow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ably, as the diffulty level rises, so does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RANIAC to determine hi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SOUND" box, you can set the game's sou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," "PC SPEAKER," or (if you have a SoundBlaster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ar the full digital sound effect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BL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ntrol the detail level of your match.  On "HIGH,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full HEXXAGON treatment, complete with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On "MEDIUM," the stars disappear from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IAC moves more quickly, and a few animations don't show up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," CRANIAC moves in turbo mode and there is no ani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t all.  You will not see the pieces being transform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currently playing a game, you will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GAME," "RETURN TO DEMO," "CONFIGURE BOARD," and "QUIT TO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the midst of a game, your options are "STOP GAM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O GAME," and "QUIT TO 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RT GAME" begins your match with CRANIAC; "RETURN TO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sample animated games and the title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; "QUIT TO DOS" takes you out of HEXXAGON and back into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O GAME" allows you to go back to a game in pro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 GAME" lets you end a current match, but will not take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NFIGURE BOARD" option allows you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game board set-ups.  See the next section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-user note: Most menu items have a single 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at letter on your keyboard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CONFIGURE BOARD" button from within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game board you will be playing on, with a f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dded to the screen to assist you in setting the boar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-left hand corner are icons representing a hex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 jewel, and a blue chrome drop.  By clicking on these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how you're going to modif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hexagon selected, the curso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ointing hand.  By clicking on the hexagons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a new hole on the board, or fill existing ho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e jewel or chrome drop, the curso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d or blue arrow, respectively.  Clicking on the hexag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ill place or remove a jewel or chrome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hortcut, you may use the right mouse button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-right hand corner there are two item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ar with the numbers '1' through '5' on it.  The sec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ed "REST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cking on the individual numbers, you can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oards available for customization.  Each of the bo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- different family members can each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ustom board configuration, or you can keep a group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s.  The bar indicates which board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like to reset the current board to the way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HEXXAGON, click on the "RESTORE" button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.  Clicking on the "RESTORE" button again befor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board brings the board back to the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licked on "RESTORE"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the menu, click on the "MENU"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ft hand corner, or hit the "ESCAPE" key.  W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using your new setup, just click on "START GAME.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oards will be saved when you choose "QUIT TO 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-- AND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it - go have som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Blochow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ham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ion &amp; animat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Glas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and PC sound effect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tribu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th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Blochow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Glas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Blochow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-WEENI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as I (Jason) am usually curious as to h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go about their projects, I figured that I'd menti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related to the production of HEXXAGON.  If you'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familiar with how games are written, most (or al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make any sense.  This isn't an exhaustive treati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give you some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used: Electronic Arts' Deluxe Paint II Enhanced (DP I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uxe Paint Animator (DA), Borland C++ v3.1 (BC),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custom tools (DIFR, DIFRC, VGRAB, and 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was used to do the title page animation, the credi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the win/lose animations, and the sample move/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  DIFR and DIFRC (a delta-frame generator and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 were used for all of the fixed location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itle &amp; credits pages, win/los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IIe was used for the still art, and for stripping the 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ple move/takeove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IIe &amp; DA are powerful tools - I recommend them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programs to use, but they more than make up fo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RAB (a scripted grabber) was used to pull the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rom the files generated in DP IIe, and compile th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VGRAB was also used to pull together (and 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files (PC &amp; digital sound, for example)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RAB and DIFRC use (different) optimizing compilers.  V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alue ordering to minimize register loads, and string st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object size and draw time.  There ar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but those are the more useful ones.  DIFR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ores for single color runs in the delta data, an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ly LZSS-like method to avoid repeatedly storing simi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 segment for a particular frame.  As with VGRAB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optimizations made, but those seem to be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he custom utilities mentioned, the cor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the interface stuff, and some higher le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be wrote the brain, and handled the bulk of the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, animation definition, and sound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nd libraries are written in a mix of C++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, just "better C") and assembly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s in the Drawing Manager, but there are bits an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enough rambling from me - enjoy the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