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RD ANNUAL GRAPHICS ADVENTURE GAME DESIGN CON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O, TX -- DC Software announces the third annual conte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 computer graphics adventure game developed using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nture Game Builder (DCG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aphics Adventure Game Builder is a computer program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reate your own graphics adventure games with no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ce with a minimum amount of time and effort on PC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s running the MS-DOS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nner of the Third Annual Graphics Adventure Game Design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receive a grand price of $100.  Additional prices may be gr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pecial categories at the judges options.  The game's autho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tain all rights to their games.  If more than two games ti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place, an additional judge will be asked to rank the tied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rpose of this contest is to encourage people to develop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 and share them with other adventure game players.  Author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registered users of the Graphics Adventure Game Build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TEST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gible entries must be designed with the Graphics Adventur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er system.  Contest entries must be postmarked by July 20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 and received by at DC Software no later than Aug 15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must be submitted on a diskette (5-1/2 inch 360KB or 1.2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3-1/2 inch 720KB or 1.44MB) and mus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adventure ga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graphics block files (only if you created your 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short walk-through that will help the judges in evaluating (play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dventure without having to spend too much time solving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ecessary because of tim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ntures will be rated as to originality, attention to detail,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velopment and general playability.  A single author may submi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entries, but each must be submitt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ntest may be cancelled without prior notice by DC Softwar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celled, the registration fee will be refunded to all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s that had entered the contest on or before the day the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llation is annou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est copy of the Graphics Adventure Game Builder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ny large BBS or authorized shareware disk vendor.  I try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ites up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Software Creations BBS, 1-508-365-2359 (2400 V.42/MPN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-508-368-4137 (16.8k HST Robo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-508-368-7036 (14.4k V.32/V32bis Ha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Creation BBS has a special section dedic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CGAMES system. It's the perfect location to exchange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games, et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CompuServe GAMERS forum, Library # 9 (CRPG).  Browse DC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Public Brand Software (Disk # GV44), 1-800-426-34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) Directly from DC Software.  See the file INVOICE.DOC for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gistration bene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, and if you have any questions, I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CompuServe (User # 72557,336), Internet (davidh@ttsi.tandem.c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irectly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Box 866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o TX 75086-6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. (214) 517-04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