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LO ADVENTURES III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lo III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give me a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30 puzzles with the solutions for all.  As a new me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Bolo Adventure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