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In-A-Row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Con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By Jimmy Dic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-In-A-Row is NOT Freeware.   It has taken us many hours of hard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game to the point that we feel is ready for public relea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jor decision as to whether or not to cripple any part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  Due to the number of people who continue to use shareware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without registering,   it was decided that we w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certain parts of the game just to encourage registration. 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make a fortune, but  would  like to defray  som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future projects,  therefore,  registration has been set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Features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-In-A-Row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Can Be Played U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Can Be Played Against Other Player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ud Rates Up To 38,400 - COM Port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an Be Played Against Other Player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an Be Played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Four Difficulty Levels When Playing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= Automatically Activated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Works In Registered And Unregister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Regist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 and straightforward.   Included in this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ONQUEST.REG.  Complete this form and return it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10.00.    Please allow at least 5 days for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eived and processed.  When you complete the registration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indicate whether you want your KEY file mailed to you on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our BBS and download it.   If you want your KE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please specify your preferred diskette size (5.25" or 3.5"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efer  to call and download your KEY file,  we MUST have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that  you will use when you call,  so we can have your  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Again, allow at  LEAST  5 days for  your  registration  fe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efor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tting Ready To Play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-In-A-Row is a game that is enjoyed by all ages.  Sinc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s assumed that you have already unarchived the origi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from a BBS, or got from a friend.   Make sure you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AROW.EXE file in a directory of its own before you run it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AROW.EXE, it will create the files that it needs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&amp; UNREGISTER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In-A-Row is run by typing 4INAROW from your DOS command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re that  4INAROW.EXE  is in your current directory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will be a demo of what Four-In-A-Row will look li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.   The object  of the game is to  get 4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ieces in a row, either 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either watch this  demo to  get a better idea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played, or press any key to continue to the Main Menu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highlight your selection by using the up or down arr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then press ENTER.  The F2 key will toggle sound off/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or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ust not forget the 'BOSS' key.  This is just in case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s by your  desk while  you are in the  middle of a good 4-In-A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Just press the F1 key from any stage of the game,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normal-looking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(Heaven Forb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'Play' is selected, you will be prompted for a 1 - 2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1 if you want to play against the computer, or 2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against  another  person  locally  (at 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gainst the  computer will only offer you ON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.  After  selecting the 1 Player Ga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e a screen that  will  display the  difficulty 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en registered.  At  this  point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ASY level.   After you enter your name, and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 will appear.    To make your move,  use 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move your color  indicator  above  the slots. 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until it  is  directly above  the  slot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your piece and press  ENTER, SPACE, or DOWN ARROW  to  dro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.   After you drop your piece in the selected slot,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its  move by  dropping a different  colored  piec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ifferent  slot.  Turns  will  alternate until  either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 AT LEAST FOUR  of the  same  colored  pieces  in 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orizontally, vertically, or diagonally.   When  this occ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 is  declared and the winner's name is place  in a  'High S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'One Player Games' along with the date, time, an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it took to win.  If you select a 2 - Player  Game,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ames of each player.  After entering both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gin, and will be played with each player alternating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eft corner of the game  board will indicate whose  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  When a player has Four-In-A-Row, his/her name,  date,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to win will be placed in a 'High Score' file  for  '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s'.  Selecting 'Score Boards' from  the Main  Men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 option to view either 1-player  or 2-player  games. Thes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leared at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your  registration  and received your KEY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Four-In-A-Row will function. Play agains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as with the unregistered  version with the 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have 4 difficulty  levels from  which to select,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working mouse, you may use it or your keyboa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against  another player  (locally)  will be  played a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version with  the exception  that if you 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you may use it or your keyboa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'Modem Play' from the Main Menu, it is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 that you are  calling (or the person that will be calling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gistered his/her copy of Four-In-A-Row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formation pertaining to your system.  Be SURE to ente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hat your modem is using,  the  maximum baud rate,  whatev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you  wish to  use, and of  course, your  name. 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information, use the up or down arrow to select   '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'.   This entry is  toggled with each depression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Make a Call Mode,  use the  up or 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Phone Number'.   Press ENTER and  type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is  waiting for your call.   Once you  have comple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, press your F10 key to initialize your mod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press  F10  whether you are  making a call o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 When a  connection is made,  there will be some short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verifications,  after which  your game board will appea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(caller and receiver).   The game is then  played as if 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gainst another person locally.   Turns will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nd remote until one  player has at least 4 pieces in a row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Four-In-A-Row game.  A winner will be delclared, 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placed in the 2-Player 'High Scor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clus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ll  attempts to make  Four-In-A-Row as versatil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, have a sufficient amount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our  most  recently released game and PLEASE, to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as high as they are now, 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ways be obtained by FREQing "4INAROW" from 1:151/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quarters BBS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Software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- 14,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Net @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@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@1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151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oard - No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,400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Net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