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5.0          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2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is a program that allows you to both grad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in your classes.  This is a complete grad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just about anything that you need to do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cord, analyze, and print grades and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Details are listed below about how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also use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assignments (tasks), including ones that are the 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, and weights of other tasks.  Any task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can be plotted, correlated, and analyzed stat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nd seating charts for your classes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 student scores or scores for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be printed.  You can also add database items, lik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year in school, etc.  When printing, you can control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type size.  International users can change output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54 sections of student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er Manual and Tutorial will show you the bas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It is suggested reading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GRA1.ZIP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 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GRAD2.ZIP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DOC     The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DOC   Major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Information on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BBS's, all the files may be in one file: VARGR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410K of free memory (512K install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ne disk drive of 720K or more, a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Hercules, CGA, EGA, VGA or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ve 2 disks with 720K or more free disk space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1.3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#1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isk #1 is in Drive A, type "A:INSTALL".  If Disk #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, type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INSTALL/b" OR "B:INSTALL/b" to force INSTALL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somewhere in the DOS PATH, just type "Gra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find the necessary files. 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ath command, see the Manual or your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3.X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mail to PsL,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redit card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(805) 523-7546, or by Compuserve to 73427,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Outside th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is $60 in US dollars, and can be pai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laces, you can also orde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stralia, you can order from ($90 Austali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Alberm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wn, NSW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011-(612)-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K, you can order from (48 Pounds Sterl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Independent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t  TN9 1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0732 771512    Fax: 0732 77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0732 770539  (8 Bits, no parity, 1 stop bit) FIDO: 2:44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100016,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ake Access, MC, Visa, BarclayCard, Sterling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nkers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version plus a printed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receive the next version plus manual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for further information.  Registratio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is slightly higher.  See 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distributed as SHAREWARE, providing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tioned above in FILES are included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