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  <w:t>Docume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litenote~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                 �                        </w:t>
      </w:r>
      <w:r>
        <w:rPr/>
        <w:t>*/Contents,6/Intro,7/Part I,1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</w:t>
      </w:r>
      <w:r>
        <w:rPr/>
        <w:t>WELCOME            �                        */Part II,58/Part III,71/Part IV,83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                 �                        </w:t>
      </w:r>
      <w:r>
        <w:rPr/>
        <w:t>*/Part V,93/Summary,122/Concl,126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 </w:t>
      </w:r>
      <w:r>
        <w:rPr/>
        <w:t>to              �                        */Author,147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</w:t>
      </w:r>
      <w:r>
        <w:rPr/>
        <w:t>THE CONSCIOUSNESS OF LIGHT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</w:t>
      </w:r>
      <w:r>
        <w:rPr/>
        <w:t>LIT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"The Consciousness of Light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Lite" is copyrighted material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and is distributed as freeware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you are warmly encouraged t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copy, upload, and otherwis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distribute it, subject to th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conditions given in the fil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(C)RIGHT.TXT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Ordering information fo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obtain the full-length book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from which this article i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condensed--"The Consciousnes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of Light: On Physics an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Metaphysics"--is given in th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file ORDER.FRM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HOW TO READ THIS ELECTRONIC BOOK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text and graphics of this book are hosted by a licensed copy of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RFBOOK, which was automatically loaded when you typed READBOOK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S prompt.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Use the PgUp, PgDn, up arrow and down arrow keys to navigate (GRFBOOK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ccepts mouse commands also: experiment). You can jump to any pag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yping the page number (which is displayed in the bottom right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rner of the screen, and will highlight when user-entered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ssing &lt;Enter&gt;. When you encounter a "(footnote: nnn)" in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yping the number of the page indicated ("nnn") and pressing &lt;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cause you to jump to the relevant footnote; pressing &lt;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gain after reading the footnote will return you to the pag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you jumped. To quit the book, hit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Illustrations are displayed only when the page is properly aligned: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blank space is displayed where an illustration should obviously b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"A" to align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Pressing "/" at any time will display the table of contents alo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nu bar at the bottom of the screen. Use the left and right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eys to scroll and highlight the desired menu item, and hit &lt;Enter&gt;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ump there. Hitting &lt;Esc&gt; while the table of contents is sh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you to the normal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litecovr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NSCIOUSNESS OF L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TE, v.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offrey D. Fa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ystiKali Off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ox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ndmark, Manito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NADA  R0A 0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nufactured in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3 Geoffrey David Fa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as an unpublishe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1989-1992 Geoffrey David Fa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ll illustrations are by the author. The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epicts the Hand of God beating the calm ocea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urface of the Cosmic Drum, to produce the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reational sound of Om in the expanding cir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p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roduction ....................................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t I     The Essence of Creation ..............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t II    Freedom of Will ...................... 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t III   Om ................................... 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t IV    Holograms ............................   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t V     Rituals and Mythology ................   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mmary .........................................  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clusions .....................................  1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out the Author ................................  1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t is well known to all who have undertak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orough investigation of the quantitative ideolo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nderlying the practice of meditation as a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ward the attainment of higher stat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ciousness, that consciousness is the funda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ality at the basis of all creation. The fac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only difference between matter, energ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ualistic consciousness is in their respective 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vibration has also been much emphasized, as h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dea that the amplitude of vibration of conscious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creases as the frequency or level of conscious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creases, with the limit of zero amplitud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finite frequency corresponding to the high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omnipresent) state of consciousness--this high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tate of conscious union with God being al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urce and ground of ALL lower states. Further,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nature of matter as a low rate of intellig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vibration or consciousness, and given al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validity of "As above, so below," we must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havior of consciousness reflected in the behavi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hysical matter; the former qualitie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scertainable through meditation-born intui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ystic insight, while the latter are measura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hysicists' laboratories. However, the quantit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lations between the behavior of the physical wor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the characteristics of its constitu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ciousness have rarely been elucidated. What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tempted to provide in this book is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ductionistic model of the behavior of conscious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s the basic stuff of the cosmos, to explain as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spects as possible of the expanded or mystical st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awareness; as well as a concomitant demon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at the principles upon which the oper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hysical world is based occur as a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equence of the characteristics of the inner real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consciousness; characteristics outl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cred books of all true religions. Such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ductionistic model will, therefore, not attem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plain mystical experiences in terms of Pribra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olographic model of the brain; it migh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mbody a higher universal or archetypal structure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ich physical holograms are merely a lower ref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n the plane of matter. As with any symbolic mod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wever, it is crucial that one remember that the m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del is not the territory of Reality, but is me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ental representation of that territory: i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"menu," not the "meal." Reality itself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ncharacterizable; if we do attempt to express 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ymbolic mental terms--for example, in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anguage--this partial characteriza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cessarily be paradoxical, or assert that Re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and thus the highest state of consciousness,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ne with God and inclusive of all other states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oth "X" and "Not-X"; e.g., both Being and Non-Be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y penetrating explanation of the basic cre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tructure--speaking even in the precise langu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thematics--must therefore include this paradox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haracter naturally within itself. Go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"coincidence of opposites," in Whom all polar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lt into unity-in-diversity; and this consciousn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erritory of God can be known only through the 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perience OF consciousness BY consciousnes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n-dual form of experience-knowledge named intu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through dualistic symbol-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presentation of this model is therefor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t in any way merely to satisfy intelle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uriosities. Rather, it is fervently hoped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aders with the good fortune to recogniz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rrespondences between the structure and behavi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physical universe, and the inner percep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mystics, are not merely coincidental will car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recognition to its logical conclusion: that d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editators of all ages have conscious acces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alm in which all knowledge is eternally presen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at the highest responsibility of each one of u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become a seeker of this all-compassionate Tru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uch meditation itself involves ever-deep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centration on guru-given visualizations, etc.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goal being conscious oneness with, or direct knowle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, the object of one's concentration. As su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editation is distinctly non-logical: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ocess of reasoning involved in the act of medi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although giving time to meditation is both sup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ogical and reasonable). Obviously, then, mere dr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alysis, introspection, or superficial contemp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not, by any meaningful definition, med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God has created (and continues to create)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niverse, He must also actively sustain its ope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ultimately (and continuously) destroy or dissol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t--creation, preservation, and destruction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dissolubly related in the Oriental philosoph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us, any metaphysically tenable theory regar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ltimate nature of the universe must involve,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undamental level, the truth that if the Cosmic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God were withdrawn from creation for even a mo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created worlds would cease to exist; just as,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illuminating light of a movie project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moved, there can be no more projected pict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urther, once we acknowledge that God has cr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tinues to create, the unisphere, we cannot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sking: How? How is it possible for formless Beau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ring into being, sustain, and destroy the mat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ms of creation? How can She be active in cre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yet be transcendent, untouched by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lativities? The most reasonable answer is that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s a "door" between transcendent Creator and imma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reation, through which these activities are effec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mplying that our conscious passage through (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ather, identification with) this door will resul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dentification with God beyond duality. Thu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R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ESSENCE OF CRE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is a very widely stated tenet of experien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ased religion--an idea not specific to the teac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any one master, but rather common to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dependent paths and sources--that creation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"ripples on the surface of the Absolute,"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e are "individualized waves of consciousnes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finite Ocean"; anyone who is at all familia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astern philosophy will have encountered these phr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fore. When the mystics speak in such metaph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re is often a strong literal or structural tru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ccompanying the comparison (footnote: 149). We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refore reasonably hope to gain some insigh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basic nature of creation through consider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behavior of waves on an ocean; i.e., it is natu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us to ask how the rippling motion on the su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the Infinite Ocean of God is initiated,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pect to find an answer or analog in term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havior of water w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 the case of our everyday "below" experience,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ay in which waves may be created on a calm lak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rough the effect of a strong wind passing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ater. However, lacking immediate control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nd, an easier way by which we may produce such wa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s through throwing a stone into the calm water,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oducing expanding circular wavefronts with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enter at the point where the pebble enter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ter; such circles (of compassion) are the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mensional analog of spheres (of consciousness).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s, it is proposed here that the expression "sphe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ciousness" is meant to be taken literally: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essential conscious awareness of each one of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akes the form of a sphere; in which cas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"expansion of consciousness" will be relate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crease in the radius of this sphere. According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"stones thrown by God into the Infinite Ocean"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eld to provide the points of impetus from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ipples or waves, in spheres of consciousness,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urface of the Ocean of Reality are introduced.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necessity that God, and consciousness uni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God, be omnipresent throughout and beyond fin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vibratory creation, such rippling consciousnes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ave the potential to expand to infinity in spher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aves from each such center; however, each such sp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ll only actually expand to infinity if it is fre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l limitations in thought and body-identification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lse its expansion can only be to a finite radius.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verything in Nature is cyclic, we expect to fi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hythmic expansion (though not necessari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finity) and contraction of each of our spher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ciousness. Further, "tuning in" to higher st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consciousness is said to expand on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ciousness. Thus, an essential characteristic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behavior of consciousness must be that it exp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a greater radius, the higher the level of re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which is it "tuned i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w, in order for God to have become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requencies of vibration present in creation, H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tain all these frequencies in potential.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, the most natural manifestation of Go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reation (that is, as a basis for the produ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waves on the surface of the Ocean of Himself)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 that of a "white" consciousness: conscious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taining all possible frequencies of vibration,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zero to infinity, all of equal amplitude. How is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n, that the potential for the expan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ciousness to infinity becomes attenuated in mor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ciousness, when there is at the basis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ciousness only this white light of God? ("Ligh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ere taken, not as physically observable photon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ather as the waves in spheres of consciousness: yog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example, explicitly associates light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ssence of creation ["And God said, Let there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ight"] with vibrations of life energy, or wav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Infinite Ocean.) The answer has to do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act that finite self restricts th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equencies present in its expanding sphere of l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ciousness. That is, it has to do with our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cious frequency response, and the consequ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tering of the white light already within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infinity of possible levels to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ciousness may be attuned--each such level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haracterized by its own resonant frequency--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aid to form a continuous spectrum of stat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ciousness or levels of reality, having resona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"tuning in" frequencies from zero (at the low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ineral level) to infinity in God-consciousness (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highest state is not only the goal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cious evolution, but is also the source and 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ALL states of consciousness): just as the colo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visible light display only a small part or narrow b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the electromagnetic spectrum, which stretch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zero to infinite frequency, human waking conscious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presses only a very small part of the infin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pectrum of consciousness. And, as visible ligh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ounded below by the infrared, and abov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ltraviolet radiation--where infrared light is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frequency than visible light, while ultraviole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igher in frequency--with many still-higher frequ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ands of x-rays, gamma rays, etc., existing ab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ltraviolet, human consciousness is bounded bel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imal consciousness, while above the human w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tate are astral realms of energy and visualiz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ideational spheres of thought, extending agai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way to infinite frequencies. Thus, conscious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ttuned to, say, the astral worlds (heavens),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gnizant of higher frequencies of vibration tha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ciousness identified with the physical creation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at is, higher states of consciousness involve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sonant frequencies of consciousness, or the tu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of one's consciousness-"radio" to rece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teract with higher frequency "stations" or leve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ality: the resonant frequency is effectiv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easure of how "close" one is to God, or to perf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consciousness; we would characterize Go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ciousness (and its associated omnipresen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mniscience) or complete identity with Realit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ing attained to when one's resonant frequenc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sciousness has become infin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y system--and we may consider the human 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/or its governing sphere of consciousness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"system"--is said to be a "bandpass-filtering" on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t characteristically "tunes in" to a narrow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requencies of vibration (centered around its reson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requency) while "filtering out" higher and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requencies; the related "bandwidth," then,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easure of how narrow the range of frequencies o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"tuned in" to is (the analogous characteristic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imple electronic circuit--e.g., the "tuning i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ction of a radio--are shown in Figure 1). O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~fig_01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urther concept which we shall find to b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ignificant importance is that of the "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requency": the maximum frequency is the frequenc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ich the system (e.g., one's sphere of consciousnes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scillates when it is driven or excited by an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mpulse signal (more on this shortly), and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unction of the resonant frequency and the bandwidth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a given resonant frequency, a larger bandwid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system will result in a lower maximum frequenc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maximum frequency is always low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sonant frequency; except that, if the bandwidt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zero, these two frequencies are equal (so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mpulse-driven system oscillates at the same rat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requency to which it is attu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s mentioned earlier, the Absolute expressing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wn potential motion in consciousness most natur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s a primordial "whiteness," will contain all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requencies of vibration, from zero to infinity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equal amplitude. The simplest way in which suc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nbiased whiteness may become manifest is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a signal which is infinite in amplitude at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oint in time, having zero amplitude at all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imes: such a signal--known as an impulse--im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tains all possible frequencies of vibration,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qual amplitude. The potential for the expans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finity, or the manifestation of omnipresence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actly the characteristic expected of the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ight-consciousness of a primordial expression of Go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 that such a rhythmically (i.e., cyclic) a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ite light would be seen to consist of a succ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such impulses separated in objective time,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potential to expand to infinity in spher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ciousness were it not limited or fil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ccording to the finite resonant frequencies inh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duality-bound consciousness (Figure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fig_02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w, any bandpass-filtering system responding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put impulse signal will not yield an infin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mplitude output, because the system will allow on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arrow range of the frequencies present in th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ignal to pass through it with appreciable amplitud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output will consist of a sinusoidal osci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producing a periodic wavyness in the respons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dulated or multiplied by a decaying (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creasing in amplitude with the passage of tim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ponential function, as in Figure 3. As imag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rtals, we impose on ourselves a similar fa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though the white consciousness impulse (our inpu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"driving," or providing the impetus for, the expa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our individual spheres of consciousness; the "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ight of God, already within us") contai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requencies, all of equal amplitude, our fil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utput--expanding spherically as our spher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fig_03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ciousness--is very limited in it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requencies, owing to our conscious ident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th the worlds of finitude and relativity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sonant frequency less than infinity; attunem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Absolute would again require an infinite reson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requency of consciousness). Thus restri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ange of frequencies present in our individual sphe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consciousness, we will not realize ourselv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ite consciousness expanding instantaneous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finity, but will rather feel ourselv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scillating localizations of consciousness, a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gure 3. That is, the horizontal axis in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Figure 3 represents the passage of time,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vertical axis represents expansion (i.e., an incr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the time-varying radius of one's balloon or sp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consciousness) into relative space, with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this expansion defining the boundaries of pres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the enclosed metaphysical light or wav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scious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gain, consciousness attuned to, say, the ast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evel of reality, must be cognizant of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requencies of vibration than is conscious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dentified with the physical creation; that is,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tates of consciousness involve higher reson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requencies of consciousness. Body-consc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ttunement to such higher realities (e.g., in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ciously through one's astral body--the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requency "subtle energy" counterpart to the phys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ody, one aspect of which is one's "aura")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bility to "receive" or cognize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requencies over which "sensory" information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ransmitted in these higher octaves, can also invol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widening of one's bandwidth of conscious respon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latter attribute is a fundamental characteris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(physical, astral, and causal/ideational) bod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ciousness: sensitivity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requencies over which external stimuli ar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cognized in awareness of the body always invol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large bandwidth of consciousness. Conversely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arrow bandwidth of consciousness may be cultiv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centrating deeply on a specific thought, and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ranscending the body: when we go deep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centration, sense-data received by the phys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dy do not intrude on our conscious thou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ocesses; they are "filtered out," so that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sciousness takes on a narrow band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 the response of a bandpass-filtering syst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 input impulse signal, a higher resonant frequ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the system will result in a larger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mplitude of the response, while a larger band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ll produce a faster decay (and will lower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requency, at which the impulse-driven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scillates; and attenuate the maximum amplitu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pansion); specifically, consciousness of infin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sonant frequency and infinite bandwidth, a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white light impulse to manifest through i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imitation, will expand instantaneously to infin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reafter vibrating with zero amplitude and infin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requency. Beings in higher states of conscious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ll therefore experience a response (or output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s again the consciousness that expands, as spher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the white consciousness impulses that has a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ximum amplitude of spatial expansion than do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sponse of physical body-identified conscious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Figure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is highly significant: the greater maximu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fig_04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mplitude of the impulse response in higher stat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ciousness means that an expansion, or rais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level, of consciousness will lead to an expa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that consciousness into space. The high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erson's state of consciousness, the farther his-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ciousness will expand, and the less tim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aken to do so, thus the greater will be the veloc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e now make the reasonable proposition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t only the consciousness of sentient being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akes the form of spheres, but that the most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echanism of creation consists of "stones" throw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God into the surface of the Infinite Ocean, produ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ippling spheres of consciousness. According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ider that if we throw several stones into a cal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ake, the resulting expanding circular wavefront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teract with one another. When the crests of on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re waves overlap, they will add (or "constru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terfere") to produce an even larger wave, where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en the crest of one wave and the trough of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eet, they will cancel each other out--"destru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terfere"--producing a region of temporary calm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e were very skilled, we could cause a number of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rests to meet to yield a localized disturban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"island," surrounded by a region of calmness;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uld, in short, create a "particle,"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fferentiation of the continuum of the calm lak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Given enough stones, and sufficient skill, we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ring into being and sustain the existence of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uch particles simultaneously. And if we were, s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upremely Intelligent, we could even 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vements and interactions of these partic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ppear to be governed by (e.g., Newton's) laws;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se laws, being of our own creation, c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ircumscribed whenever we so chose. And, all partic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ould dissolve into serene unity if our will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m of stones tossed into the pond, were withdraw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creation would have no existence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r guiding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being the case, we can visualiz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terpenetrating particles of the various leve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lative reality as arising from the interac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ition of many colors or frequencies of ripple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ssuing from the centers of many glob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ciousness--of metaphysical light or wav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ciousness. The degree of filtering of each sp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n reflects how hard the stone gener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phere is thrown into the water: higher reson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requencies may be related, in analogy, to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tone velocities. These interacting wave-color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oduce an Ocean surface of constantly tremb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citation. Physically observable particles will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rise as regions of space in which the ave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sturbance of the Ocean surface is non-zero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ime interval long compared with the period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uccessive impulses applied to all spher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ciousness and, specifically, long in compari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th the temporal resolution of physical meas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pparatus (itself composed of such non-zero-ave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articles). Further, the interfering addition of wa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different frequencies tends to resul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oduction of islands or particles having vibra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ates of lower frequency but larger amplitud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at of the consciousness underlying them. The wa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ssuing from these sources of vibration in the Oc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urface may thus be said to compose a univers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terference pattern of light and shadow (ripp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ciousness, and calm, resulting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structive interference or cancellation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aves; or, more accurately, non-zero-ave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articles, and the intervening zero-average vacu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tate); a localization and subdivi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ciousness, producing matter as a "condensation,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r lower rate (and larger amplitude) of vib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an/of consciousness: all matter is consciousnes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various stages of evolution or spiritual unfold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e would further expect the ripples of light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ach produced sphere of consciousness to be rel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level of that consciousness, with higher reson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requencies allowing higher frequency vibra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uch subtle light to become manifest. And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finite resonant frequency consciousness is sp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rough all space for only a single point in ti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ts response to each impulse-motion of God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tself (i.e., it mirrors the input impulse), and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nnot contribute any rippling vibrations withi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phere (as vibration cannot occur in zero time),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ciousness, containing all possible frequenc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vibration, will involve/create no ripple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urface of the Absolute: pure consciousness, i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mniscient, omnipresent white state, makes no 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tribution (i.e., no contribution without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aking on some measure of ego-limitation)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sturbances of the Ocean surface. Further, giv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scontinuous nature of the universal impulsive ba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t is apparent that relative creatio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vast number of "snapshots," or frames in a cosm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tion picture--each one the collective effec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aves in all spheres of consciousness, produ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untless stones thrown simultaneously with var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grees of force into the otherwise calm Ocean--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such quick succession that their discontinuit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visible to the delusion-bound mind (which is it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parcel of these ripples); much in the same wa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dark periods between frames of a motion pi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not visible to the human eye due to the im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aining ability of the reti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re are additional ways of arriving at the id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at the universe has its basis in rhythmic impul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stimulated human nervous system operates in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electrical pulses or "spikes" uniformly sepa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time, the frequency of these spikes being depe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n the strength of the applied stimulus (Figure 5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has been characterized as a "Morse code of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rest." The human anatomy is a microcosm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presentation of the universe. Thus, if the hu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ody operates in terms of "spikes" evenly separa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bjective time, the cosmos--the body of God--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ave a similar structure. Likewise, as we shall see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fig_05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art III, the nature of Om--the basis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vibrations--as arising from the "beating of the Cosm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rum" or the "whirr of the Cosmic Motor," impli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ature has a rhythmic impulsive basis. Furthe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hythmic series of impulses at the basi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nifestation may be viewed as a Universal Breath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the mortal breathing process, the flow of prana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ubtle life current, or life energy, or life force)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halation is held to be associated with an expa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r raising of the level of consciousness, wh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low of an opposing current in exhal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dentified with a contraction, or lower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evel, of one's sphere (balloon) of consciousn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is then followed by a period of rest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reath is neither inhaled nor exhaled; an interva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emporary breathlessness. The corresponding perio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st in the Universal Breathing is, evident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iod between successive impulses or Bre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effect of the maximum radius of expa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"peak" of the impulse response of consciousness wi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en viewed over a span of time long compar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eriod of the Universal Breathing, be to produc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arently "solid," but actually intermittent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isting, sphere of one's consciousness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this maximum radius--a sphere which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scillate sinusoidally, but rather remains rela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tant in size, varying its radius only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evel of consciousness changes; what we would 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nk of as a "sphere of consciousness."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adius increases in higher states of consciousnes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at a raising of one's level of consciousnes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gain result in an expansion of this maximum-radi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phere of consciousness. Further, in the impu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sponse, any expansion into space is always fo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y a contraction, so that the unconditional expa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consciousness to infinity should be tak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ferring to an unending increase in resonant/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requency of consciousness, hence increas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ximum amplitude of conscious expansion,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s a spatial expansion without a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God--and so mortal consciousness as a refle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at--has both an immanent aspect in space and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a transcendent nature, "beyond" space and tim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paceless and timeless. We may say that we are b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y time and space whenever our consciousnes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dentified with the immanent aspect; and th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versely, consciousness identifi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ranscendent nature would not (so long as it rem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this identification) be constrained by tim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pace. Given the association of the highest sta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ciousness--identified with both omni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mmanent, and transcendent God--with a vibr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zero amplitude and infinite frequency (infin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sonant frequency, infinite bandwidth conscious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n again be considered to oscillate in this ma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fter its momentary expansion to infinit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ciousness will transcend space and time whe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ts amplitude of vibration (i.e., its radius) is zero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at is, when its sphere has momentarily contrac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point in its response to the primordial impul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suggestion is not without precedent: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plicit indications in some of the Eastern esot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iterature that when consciousness passes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rchetypal Great Point or common center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ciousness, it comes into momentary contac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l levels of reality, including the Ultim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timeless) One. The passage of one's sphe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ciousness through the individualized ideal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of zero radius) at its center may likewise be assu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grant contact with, or merging in, transcendent G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yond time and space. Conversely, as st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eviously, consciousness will be identifi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mmanent, and time-bound, aspect of God whene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dius of its sphere is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 independent corroboration of this view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deal point as being the "door" between transce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God and immanent creation can be fou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abbalistic lore, where the symbol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phiroth, representing the Infinite, is a point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hall see later that Revelation has similar ide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garding the characteristics that consciousnes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ultivate in order to pass through the do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reation and God. Compare also A. K. Coomaraswam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Moment without duration, point without extens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se are the...Strait Way leading out of tim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ternity, from death to immortality." (I do not cla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at Coomaraswamy was referring here to the poin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center of one's sphere of consciousnes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vertheless, valid structural [i.e., archetypal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deas tend to work on many different levels.) Al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asic laws of wave behavior dictate that in ord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planar wavefronts "entering" crea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imordial impulses (plane, or straight, wave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ought of as arising from circular or spherical wa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infinite radius, and so having zero curvature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 "diffracted" into perfect finite spheres (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ciousness), the apertures, or doors, throug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y squeeze must be ideal points, at the cent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resulting spheres; as will be presented in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V. Likewise, in the Christian symbolism of the cro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horizontal and vertical lines, represen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nite and the infinite, respectively, mee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terestingly, in Roman mythology the two-faced g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Janus is the patron of beginnings and endings, a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s the guardian of portals (i.e., gateways). I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t reasonable, that the conditional beginn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ndings present everywhere within "two-faced" du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hould be associated, both in mythology a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niversal structure, with guardianship of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eventing of the passage through, a do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ranscendent God and multifarious creation, the la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ooted always in polarities? For, as well shall se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is only the varying-degreed inability of polarit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wayed consciousness to pass through the gate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tween transcendent Creator and creation that kee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bound to beginnings and e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ecause the sinusoidal (periodic wavyness)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impulse response oscillates at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requency, the higher a being's maximum/reson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equency of consciousness, the more zero-crossing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places where the impulse-response graph cro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horizontal axis, corresponding to the sphe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ciousness described by this graph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mentarily zero radius--or momentary contrac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ciousness to a point, that creatur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perience in the rest interval between impul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reaths of the Universe (as in Figure 4, page 2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igher states of consciousness oscillate at a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requency, or cross the horizontal axis at a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ate, than do lower states). The impulse respo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traction of consciousness to a point is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quivalent to the temporary merging of conscious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transcendent God. And, although there is onl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bjective "universal snapshot" per Universal Brea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ach successive merging of consciousnes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imeless One, and its subsequent exit back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nifestation, allows for the experience of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ubjective "snapshot"; that is, one el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agment of thought or visu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e may reasonably say that specific though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ble to the extent to which they tend to expand on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ciousness, and so contribute to a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alization of wholeness or goodness. But an expa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consciousness, as we have seen, implies a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ximum frequency of consciousness, which is in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product of a high resonant frequency and n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andwidth. Thus, we are led to associate more no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oughts, with higher resonant frequenc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ciousness. Further, we would then be led to re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ought and visualization to the vibrations occur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thin one's sphere of consciousness--so that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ble thoughts will be associated with a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requency of illuminating light contained with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phere, as well as with a higher resonant frequenc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ciousness. This placement of thought is, inde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very natural association: where could one's thou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ave their origin, if not within one's sphe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ciousness? (Although it should be not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ought also flows to some extent throughout the body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instein, for example, claimed that he "though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is muscles.") Since every time conscious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tracts to a point it must "bounce" back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ion immediately afterwards (for then having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zero radius), the number of elements of thought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ounces, or "frames" of the subjective motion pi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ccurring within one's individual sphe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ciousness) in a given amount of objective ti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umerically equal to the number of times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ciousness has gone into transcendent God. Th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increase in zero-crossings in higher stat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ciousness must result in the awarenes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greater amount of subjective time (bounce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lements of thought) per moment of objectiv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so, since the contraction of consciousnes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oint results in momentary identifica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ranscendent causeless God, these point-contr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ust confer proportional free choice and free will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creatures experiencing them, as will be discu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Part II. Further, because the nature of G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ranscendent Bliss, we will experience Her Blis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oportion to the degree to which we realize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ternal identity with Her; that is, in propor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frequency with which our individual spher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ciousness contract to a point and so go bey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reation into Her. And, an increase in this rat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me concomitant with a greater maximum radiu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pansion of one's sphere of consciousness (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oth the rate of "bouncing," and the maximum radiu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pansion, are dependent on the maximum frequency)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greater degree of identification with the omnipres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God within creation, so that the expansion of on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ciousness will be inherently bliss-increasing. (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lower level, this is also related to why a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nselfishly makes one feel good.) Further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ciousness of Light (of infinite resonant frequ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bandwidth), after the instantaneous expans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finity the impulse response is always exactly zer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erfected consciousness is identified alway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"point without extension, moment without duration,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so possesses the transcendent Bliss and Wisd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God without limitation. (Although the pas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ciousness through the ideal point at its c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n be only momentary, there is nothing in princ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prevent the frequency of these passages from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finite, in which case such consciousnes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ffectively always in that point, so contin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lly identified with transcendent Go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e have spoken of there being a "door" between G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yond duality, and relative creation, this door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point at the center of one's sphe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ciousness. But--and this is very important--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s not to say that God "splits Himself into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gions"--one on either side of the door--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ffect a mechanism of manifestation; that is, n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ay that God exists perfectly on one (transcenden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ide of the door but not fully on the other (imma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r creational) side. Consciousness contracted to 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adius does not "pass through" this door to an "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ide," as much as, when momentarily contracte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oint in its oscillating response to the Div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rumming, it exists in the "moment without du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oint without extension"; which, in Coomaraswamy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ords, is the "Way leading out of time into eternity,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ere eternity is not merely an infinite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ime, but is BEYOND time. That is, when on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ciousness has BECOME the "point without exten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ment without duration," in this state it transce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r is unbound by, space and time. Thus, th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frequency of point-contractions of conscious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that is, the higher the maximum frequency),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t will transcend time. Nevertheless, keep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oint firmly in mind, it has been, and will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be, convenient in many instances to spea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ciousness as metaphorically "passing through"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er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igher states of consciousness involve an incr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resonant/maximum frequency, and an impulse respo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scillates sinusoidally at the rate of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requency. But a sinusoidal vibration is always ha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time above the horizontal axis, and half th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low, regardless of its rate of vibration: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ways non-zero in amplitude, except for the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ere the response crosses the horizontal axis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se zero-crossings, or contractions of conscious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a point, do not take away from the amount of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pent out of transcendent God, because each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rossing uses up only a single point of obj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ime. Therefore, all non-perfect stat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ciousness spend the same amount of time "out"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ranscendent God in the interval between Univers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reaths, so that the amount of objectiv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erceived in between the initiation of obj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vents or "universal snapshots" is the same i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tates of consciousness/levels of reality: obj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 passes at the same rate in all levels of re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ince the amount of subjective time experienc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given amount of objective time increases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sonant/maximum frequency of consciousness is rai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igher states of consciousness will again allow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eater number (as judged against our mat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dentified standards) of mental images and ther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periences to be condensed in the same perio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bjective time. And in the Consciousness of Light--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mplete merging of heretofore dualistic conscious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transcendent God, oscillating with infin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requency--we will have an infinite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ubjective time per Universal Breath: objectiv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ll "stop." Further, because such per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ciousness--endowed, through its continu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esence in the point at the center of its sp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th complete identification with all-kn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ranscendent God, and so with omniscience--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pands instantaneously to infinity, and s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mnipresent throughout and beyond finite creation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e that omnipresence and omniscience come ha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and. Accordingly, when limitations are plac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ne's level of consciousness, willpowe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bility to influence creation through concentra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ee will must also be constr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e may summarize the model developed thus fa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ing to the motion picture ana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ovies are, of course, produced by applying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ight, at uniformly separated instants in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uccessive frames of a filtering film. Each small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the frame in question then bandpass-filter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ite light applied to it, according to that area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lor or resonant frequency, allowing only a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ange of the frequencies present in the underl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te light to become manifest through it. The Go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cean becoming manifest(ation), in its pot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mpulse-movements, may be thus regarded as analog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the white light projector beam, contain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sible frequencies of vibration; the frequenc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imiting effect of finite consciousness is the fil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ich filters the white light, result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ppearance of colors and forms; the interval of 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llowing each Universal Breath is the "dark perio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between movie frames or the initi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"universal snapshots"; and the Ocean surfa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inema screen, capable of reflecting within itsel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ossible colors or rates of conscious intellig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vibration. When the participating audience (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ubject), through undivided concentration, merg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projected picture (hitherto as object), 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aware of) its activities directly, without nee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intermediate act of perception. And when,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centration on the white light produ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icture, members of the audience dissolve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dividual contributions to the filtering effec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film and so merge in the projecting light,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ranscend/include the colors and form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ransitory creation to live eternally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icture and in that state in which all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ojected pictures are contained in potenti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urther, union of one's individualized conscious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th the infinite beam of the Cosmic Projector ha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ts proportional companion the ability to mod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llective contents of the film and so the colo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ms projected as creation. The frequency-lim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nite self is the colored glass through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ite light of the Absolute is seen; and when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en, it appears as the universe. However,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potential to expand as white light-conscious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infinity with every Universal Breath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llective delusion (maya) does not directly lim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dividual expansion of consciousness. Further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l vibrations, and so all consciousness, are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vements of/within the Ocean of Brahman or God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at is needed to know the basic activiti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terpenetrating objects of the universe direct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rough conscious oneness rather than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teractions of sense-organs, is to transfer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dentification from body and mind, to the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ncompassed by our expanded consciousness. A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o, having spread his-her consciousness throug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ature, is thus directly aware of the true basi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l creation, rightly sees no difference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ssential elements of water and of land: bot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uilt of a multiplicity of metaphysical light ray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vibrations of life energy; so that, to him-her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ion is simply a mass of light and shadow of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accepting the validity of the motion pictu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ike impulsive basis of the universe, we have resol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"controversy" present in the teachings of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betan Buddhist s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tangible world IS movement, s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asters, not a collection of moving object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ovement itself. There are no objects "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ovements," it is the movement which constit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objects which appear to us: they are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is movement is a continued and infini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apid succession of flashes of energy.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bjects perceptible to our senses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henomena of whatever kind and whatever a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y may assume, are constituted by a rap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ccession of instantaneous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re are two theories and both consi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world as movement. One state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urse of this movement (which cre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henomena) is continuous, as the flow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quiet river seems to us. The other decla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at the movement is intermittent and adva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y separate flashes of energy which fo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ach other at such small intervals that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tervals are almost non-existent. (Alexand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avid-Neel and Lama Yongden, "The Secret O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achings in Tibetan Buddhist Sects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truth, this flow of energy is both intermitt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tinuous: intermittent, for arising from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ulsive flashes; and continuous, in that the wa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sturbances produced by these filtered flashes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vanish immediately after being created, but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crease slowly in amplitude in the "almost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istent" interval in between impulses. The unive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s not merely a collection of moving objects,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nce at the beginning of time by God or a big ba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n left to interact according to laws of physic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her, it is motion itself--indeed, motion of Go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ality Himself--continuously sustained by the wi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God in the white light impulses of the Cosm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j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ideas that the only difference between mat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nergy and rippling finite consciousness is i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spective rates of vibration, and that the amplit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vibration of consciousness decreases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equency or level of consciousness increases, wit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s noted previously--the limit of zero amplitud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finite frequency corresponding to the high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omnipresent) state of consciousness,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plicitly stated in the quantitative yo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hilosophy: the literal translation of yoga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"union"--of the individualized wave of conscious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th the Infinite Ocean of Spirit; anyon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actices meditation with the goal of realizing h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er inherent divinity may therefore be broa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lassified as a yogi. (Hatha yoga--the bodily pos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are commonly equated with a "recreational yog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-is only one of a number of "schools" of the yo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cience, and is not the most spiritually efficacio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that it is not directly concern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pansion of one's consciousness.) The tenets of yo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y thus be stated succinctly as: Jesus the Chris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erfect but not unique; each one of us h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otential, and obligation, to manifest the same div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ove and perfection as was lived by Christ Jes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cious progress toward this perfection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rough repeated incarnations in human form, and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 hastened through meditation. More specific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way of life teaches that the individual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ciousness of each one of us began its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istence inhabiting mineral bodies, evolved--had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requency of vibration increased--slow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illions of incarnations in plant and animal forms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hysical and in subtler or higher frequ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alities), and will be reincarnated in human fo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ntil it is perfected and retains no vestige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itial matter-identity: until it melts in God, and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comes omnipresent, omniscient and limitles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reathless in Eternal Joyous Anticipation. (The so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s covered by many layers of ignorance-clothing;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hysical body is merely the outermost of these layer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edding it at death does not make one naked.) In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uman states of awareness, such evolution is gui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effected through cosmic influences; however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umans and higher consciousness, possessed of par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ree will, this progress toward perfecti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astened through conscious effort on the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divid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gain, subjective time dilates in higher stat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ciousness--e.g., in the dream state, which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tered state of consciousness in which the dream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orking primarily through his-her astral bod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owever, we know also that "time flies when we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aving fun," where we have not necessarily ha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crease in the rate of our conscious processe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ather sense (subjectively) that less time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sed up than has actually passed; that is, the rat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subjective to objective time seems to be LOW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rmal. And, while "having fun" may sometimes invol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centration on bodily sensations, and so rela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ow states of consciousness, time also flies when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re engaged in more noble activities--in d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editation, for example--so that this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haracteristic only of physical stat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sciousness. How is this to be resolved? Well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ime tends to pass quickly, and we tend to brea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lower and to some extent transcend the distr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the body, whenever our attention is engros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tellectual or delicate physical pursuits.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ur perception of "time flying" seems to be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re to depth and steadiness of attention (and s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oportional dissolution of the subject/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vision) than to specific state of consciousnes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enever we concentrate deeply on an idea or activ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eeping the level of consciousness relatively con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so calming the mind, time passes quickly. Th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"clock-watching," by its very inattentive nature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use time to drag. And, while (in accor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instein's colloquial description of relativity)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mpany of a pretty girl will not, in general, ra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ne's level of consciousness, and so will produc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crease in subjective time, it will, in gener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avorably occupy one's attention, and so cause h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pass like minutes. And the placing of one's han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hot stove, as with any activity that one consi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be undesirable, will be conducive to larg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requent variations in level of consciousness--we t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t to concentrate deeply on anything unpleasant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bvious reasons--and so, again with no dil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ubjective time, will cause minutes to pas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ours. And dreams, being the product, usually,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stless mind, will evidence a dilation of subj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ime, but no corresponding temporal "flying."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stlessness is also responsible for the aris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oredom when one's attention is not occupi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m of entertainment: those who engage suffici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the practice of meditation, and so attain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edominant steadiness of mind, do not get bo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re is no activity that is intrinsically boring: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s only inattentiveness and unwillingnes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erformance of our duties that causes time to dr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ystical experiences will be accompan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nsation that "time has come to a stop," beca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wing to one's consciousness and attention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olly engrossed in the experience--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t be the direct experience of Omnipresence--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ll fly so much that there will be no sense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assage: everything will be felt to be happening N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en mind is dissolved and consciousness is per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rough undivided concentration on God, subj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ime becomes infinite, and we thus experience a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ranscendence of time. That is, we realiz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less Eternal Now..."eternity in an hou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ecause duality-bound consciousness is vibra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finite we can describe WHAT IT IS LIKE (i.e.,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t behaves) in symbolic mathematical terms; we d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thout attempting to say what it IS, for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ciousness IS is (a rippled region of) Rea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ich is in essence indescribable. These oscill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consciousness, far from excluding intellige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tain within themselves the potential for intu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free choice. Further, it is very reasonab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structure of the created worlds should be ba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idea of the impulse response, because the respo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perfected consciousness is of zero amplitud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finite frequency, containing all larger amplit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lower frequencies in potential, with these gros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vibrations being extracted from the primord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stantaneously omnipresent impulse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lacing of frequency response limitations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lemental incarnation of God (that is,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centration on low rates of vibration). Als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andpass-filtered impulse is the only signal fo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all-important frequency of zero-crossing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rectly proportional to the maximum frequenc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ter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impulse expands to infinity, and then contr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ack to zero, all in zero time; that is, conscious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ich does not limit the impulse but allows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nifest fully through itself, is both expand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tracting, simultaneously. This is righ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aradoxical--nothing in our ordinary experien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gic can both expand AND contract at the same tim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is a noteworthy indication that our mathemati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ymbolic-model-map is "hitting things more on les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head," in that, whenever we attempt to ex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fectly integrated and indescribable-with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alities Absolute in terms of words or symbol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cluding mathematical symbols--the description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cessarily consist of a pair of mu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tradictory statements (e.g., God is both Be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n-Being); so that if we attempt to descri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ighest state of consciousness, which is on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ality, this description must likewise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aradoxical terms. Mathematics, being the most pre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nguage, rightly accords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s in the pantheistic and transcen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ceptions, God is present everywhere with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yond, His creation. Since an expansion of on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phere of consciousness takes one clos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mnipresence--omnipresence being granted when on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phere of consciousness has become infinitely lar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include all finite creation and more, and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ranscend duality in passing fully through the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tween God and creation--it must result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creasing degree of conscious identifica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God. If we acknowledge that the purpose of exist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s exactly this evolution of consciousnes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itial finitude and ego-identification to f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mancipation through the dissolution of eg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mnipresence of God, we must then regard good a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ich produces an expansion of consciousness. Fur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ince the contraction of one's sphere of conscious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duces the degree of one's conscious ident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God and so goes contrary to the highest hope o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eart or purpose of creation, that which produces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contraction must be regarded as evil. And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ought or action which results in the gre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pansion of consciousness--and so the realiz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greatest unselfish Bliss--among the creatur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ature is to be recognized as producing the gre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good. It will readily be seen that this greatest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ust correspond to the action advocated by the Div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ll in any circumstance, as the Creator can ha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ind no lesser goal for His creation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ventual, inevitable, unlimited expansion of imag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rtal consciousness into reunion with its Bliss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s good is intimately related to the expan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ciousness to receive Bliss, and evil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comitant with contraction of consciousness, w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xt ask: If consciousness is rightly cogniz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panding by an observer in one sta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ciousness, will it be seen to be expanding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bservers in all states of consciousness? For, i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s the case, then that which is rightly cogniz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od by one state of consciousness is good for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t is easy to see that only a reversal in the 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time could result in an expansion being observ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contraction: If we were to take a motion pi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balloon expanding, and then play this film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projector backward--effectively rever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rection of the flow of time--we would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alloon contracting. But time never really f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ackward, because the Universal Breathing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verse itself (alternatively, the level of entrop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sorder in the universe is constantly increas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 overall scale; this is the traditional scient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asis for the argument that time cannot be reverse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refore, what is rightly seen as good by one i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all, though varying degrees of delusion may clou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dividual perceptions, resulting in dis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ceptions as to the true benefits of per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oughts or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atever conception of God one accepts, and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r not one rightly recognizes the validity of vi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other higher-state-of-consciousness experience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existence of which logically implies a high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infinite) state of consciousness--i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cknowledged that doing good makes one more Godl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r brings one closer to God over a period of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ile the performance of evil takes one further a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rom God--this is so by any reasonable defini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good and of evil. And "going closer to" as time p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s absolutely distinguishable from "going away from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we can ascertain the direction of the flow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-which we can. Thus, in any God- or perfection-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view of the universe, good and evil are absolu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stinguishable. And, as soon as one righ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cknowledges that consciousness can be expand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at the consciousness of God is omni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roughout and beyond creation, it cannot be den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at the expansion of one's consciousness must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ne closer to God, just as the contraction of on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ciousness takes one further away from un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transcendence of good and evil, and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ualities, is realized in the highest sta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ciousness, in which one's consciousness exp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stantaneously to infinity, allowing th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mpulse to manifest fully through i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imitation. This instantaneous omnipresence,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taking on of frequency response limitations,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come the expansion/contraction duality. Convers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point/infinity duality is resolved by expa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rom point to infinity instantaneously, being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esent in both, and in everything in betw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imultaneously. (The ideal mathematical poin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idered to be the polar opposite of plus infinit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we were to expand a spherical balloon indefinit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t would become infinite relative space, wh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definite contraction of the same balloon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sult in it becoming an ideal point.) This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t in an averaging of the characteristic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embers of the duality, but rather in a retur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urce, of infinite subjective time and space. Du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s thus transcended not by maintaining a dynam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alance between zero and infinity, good and evi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tc., but rather by returning to their transce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urce through all-embracing compa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derivation of dualities from a higher, neutr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tegrated state, and the transcendence of dualit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highest state of consciousness, are mirro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behavior of physical light, the expres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the highest state of) consciousness on the phys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lane: Any particle and its associated anti-parti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an anti-particle has the same mass as its parti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unterpart, but the opposite sign of electric charg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anti-particle of the electron, for example,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ositron) can be created from light of suffici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igh frequency, by a natural process known as 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oduction. Light may therefore be rightly sai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tain both matter and anti-matter in potential (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s omnipresence contains expansion and contra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good and evil, in potential; this duality is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ranscended, however, only through un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goodness or raising of the level of consciousness).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tegrated state is one in which the two appa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posite members of a duality (e.g., matter and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tter) are seen to be merely different aspec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ame source (e.g., light). Matter and anti-matter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refore differentiated states of the integ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tate of physical light, so that light is s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tain matter and anti-matter in integ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otential: the presence of the qualifier "integrate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dicates that both apparent opposites exist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armonious, balanced condition, in the higher sta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hotons, being pure energy, do not consist of distin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articles of matter and of anti-matter, trave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gether. Conversely, when dualistic states (of ma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anti-matter, for example) recombine (in 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nihilation), returning to their integrated st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result is not nothing, but rather a relea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nergy which had become both of the dualistic pai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wo photons are produced, which then move awa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point of annihilation at the velocity of li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simultaneous, spatially coincident annihil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ny particle/anti-particle pairs would produ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urst of photons moving outward in all direction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point of annihilation, or an expanding sphe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ight. If the matter/anti-matter pairs are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ossible energies, the expanding sphere will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l possible frequencies, and so be white li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imilarly, when dualistic opposites (e.g., posses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ove/dispossessive hate) are resolved in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tegrated potential state, the result is a relea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Consciousness (e.g., unconditional Love for Go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l creation) which had become both of the dualis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air. The coinstantaneous realiz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nderlying integrated unity behind all ap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ualities will therefore result in the percep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ciousness expanding as a sphere of white Light;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e have already seen in the context of the impu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sponse model of the universe. (It is widely kn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at, in addition to visions of personal Go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m of the Heavenly Father or Divine Mother, etc.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devotee whose worship takes an impersonal tur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at which is beyond manifestation may be witn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thin, in the form of an expanding sphere of 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[the Bible makes many associations of God with ligh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f. I John 1:5, "God is light"].) Further, acco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special relativity, an observer identified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panding sphere of (physical) light--that is,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ing in all directions at the velocity of ligh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ould have an infinite amount of subjective tim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ach moment of objective time: objective time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"stop." Because of this relationship between leve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ciousness and relative velocity--that travel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velocity of light reflects the characteristic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highest state of consciousness--this high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tate, of infinite resonant frequency, may be re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as the Consciousness of 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structure of the created universes is ba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expansion and contraction of consciousnes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aws of right moral behavior (regarding good and evi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re based on the expansion and contraction of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ciousness: The lawful cosmic order by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ocesses of the universe are upheld and regulate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ne and the same as the absolute morality by w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tandards human destiny is determined. Fur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though in both art and science what we measur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e depends on our reference frame--our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velocity, or state of consciousness--there is aga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l-encompassing level of consciousness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bsolute values are defined in all of inter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esthetics, morality, and external measurement.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incidentally, this state is the only One in which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n see things the way they actually are,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ltering them according to our egoic preconcep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at is, it is only in unfiltered God-conscious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at we can be impartially and fully awar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ntire infinite spectrum of frequencies of vib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thin creation, with our perception of these rat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scillation being not distorted by the effec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various colored "sunglasses" of pleasure, pain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dislike, which normally interfere with our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erception of reality. A person wearing b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unglasses will see the sun as blue; one view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rough red lenses will assert that it is red;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y even "agree to disagree," and settle on say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"To me, truth is red; to you, it is blue; we are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ight, in our own ways"; but he-she who has re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l such distorting discolorations knows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ite light that illumines all. Isn't this obviou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ven this white light, however, is not itself Absol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ruth: God-Truth is neither black nor white, nor i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gray; however, the resolution of black and whit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ir integrated state--the all-energetic impu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ich, containing all frequencies, is white; and y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oducing no ripples on the surface of the Ocea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ality, is perfectly calm or black: a light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ight!--does result in union with transcendent God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solute Bliss-Truth, beyond all such dua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en healings of body and/or mind are ef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rough natural medicines, they generally occu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eriod of time. However, instantaneous or "miraculou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hanges in health are also very much possible: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tom of the body is "refreshed" with each Univers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eath--billions upon billions of times every secon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 that their arrangement and constitution can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ufficient application of God-guided will, be al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th each new "universal snapshot":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cessary time element involved in this o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piritual evolution: be infinite NOW! Likewis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ook you are reading and the room around you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same ones as when you last looked at them,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tantly re-created. The atoms and molecul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niverse have no continuous existence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will of God; without His illuminative sustena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y would melt away into nothingness...which is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end, really not so bad a fate: worse things hap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t sea. And when this "ever-new" nature of mat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ccepted, what objection can be mad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ossibility of instantaneous healings of bod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success of physical science, and its doctr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an unintelligent, mechanistic universe, has b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thin our society the misconception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henomenon which can be described mathematically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 unintelligent. This is most unfortunate: the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mplicit in mathematical regularity is the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allmark of intelligence, not its gainsay. It i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rough the omnipresent influence of the G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ordinating Intelligence underlying all creati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re can be any order and regularity to the work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the universe; without this Intelligenc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terial forms produced from the interact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various aspects of differentiated consciousness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ave no sustained order. Seen in this ligh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eleological argument--the argument from desig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idea that the clockworklike regularit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iverse infers the existence of a Cosmic Watchmake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comes one of the most convincing argum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hilosophy. In any metaphysically tenable view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niverse, we cannot talk about the basic structu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havior of creation without necessary recogni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ctive inclusion of the existence of consciousn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God, free will, and the absolute distinguishabil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od and ev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hysical science is concerned with the behavi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tter, while religion deals with the knowledg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erceptions received in higher stat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ciousness; and free will implies the abil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ciousness to influence matter; so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istence of free will necessitates an underl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nity of science and religion. And this basic onen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s has been demonstrated, goes much deeper tha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imple recognition of the fact that the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validity of today's theories of physics affects, s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literal interpretation of the Book of Genesis;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ow the existence of God and absolute standar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ral behavior must govern our political and econom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ctions. At its root, this common ground necessit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at, again, the principles upon which the spiri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cience of meditation is based are the self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ose which uphold the existence of all Nature: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t not for the validity of higher and highest lev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consciousness and thought, physical creation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RT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EEDOM OF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amiliarity with the impulse and the concep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sonant frequency and bandwidth of consciousness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esented in the previous chapter, also facilita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re detailed discussion of the free will problem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now be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orthodox philosophical argument again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istence of free choice, the presence of which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erequisite to the exercise of free will, run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llows: Mental and physical processes are all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terministic or indeterministic. Every mental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r event that is deterministic has, by definition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use or series of causes, and is therefore not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past influences. Further, any mental event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deterministic is, by definition, purely random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 cannot be considered as a conscious "choice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fore, free choice can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oth determinism and indeterminism relate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ircumstances in which there are temporal disti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"before" and "after." However, BEYOND time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n be no divisions of before or after, pas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uture, so no past causes. Thus, consciousness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yond time is neither deterministic 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deterministic: it is truly free. That is, w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ave free choice (and, as we shall see, free will)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only if it is possible for our consciousness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yond time--to go beyond both cause-effec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determinism--in so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lso, the idea that God is not only omni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roughout creation, but exists also in omnisci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yond time and space, is a common thread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rough all true religions. It is further hel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lf-evident that God possesses complete freed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ll. Thus, it is natural to associate the poss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free will with the transcendence of time,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fore consideration of the relation of determinis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indeterminism to freedom of choic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cessity that we go beyond these constraints if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to have any conscious free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cause transcendent God is entirely free of cau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ffect constraints, the impulse response contr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consciousness to a point, which allow for consc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dentification with His timeless nature, must con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ability to make choices unconditioned by p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uses. However, in all non-perfect stat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ciousness, one's mergings of consciousnes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imeless God are of non-infinite frequency, and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nnot be considered as complete identifica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m. Consequently, a single, isolated po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traction does not grant one perfect transce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tuitional knowledge of God or unlimited free cho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higher one's resonant/maximum frequency or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consciousness, the higher the frequency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zero-crossings or point-contractions of conscious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ll be, hence the greater the degree of transce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d-identification and free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ree choice is the ability to choos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ternatives unconstrained by cause-effect rel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is again granted through the impulse respo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erging of consciousness in transcendent God, bey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ime. But free will is more than this: i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bility to act unconstrained by present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ditions; or, equivalently, the freedom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's external environment in whatever way one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-to create at will whatever one needs. (Of cour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ree will is ultimately an illusion, in that i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will to act upon anything other than itself,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ust be a distinction between subject/self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bject/not-self; a distinction absent in Real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"Free will" expresses the ability of d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centration to effect changes in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nergy, or flow of blood, in the cosmos or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hrist; an ability which God, and consciousness un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Him, certainly DOES have, and which imagin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rtal consciousness possesses to a much les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gree.) In order to be able to effect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difications in objective matter, one mus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ccess to (or be identified/united with) a sour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finite or near-infinite energy. And, of cour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dentification with the Absolute--the One 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panding from ALL centers of consciousness--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dentification with the Source of infin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ciousness, hence infinite energy. Thu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erging of consciousness in transcendent God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only in the freedom to choose between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stablished alternatives, but also in the a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hape material creation according to one's own Go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ited will; the freedom to condense one's thou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atterns into energy and material forms, cr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stles out of thin air. But such castles are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nly when to do so is in the best interests of a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cause the state of consciousness in which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iraculous works may be effected can, by Cosm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finition, be reached and sustained only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nouncing of the personal desires that constr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ne's consciousness to finitude and action out of eg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t is only in proportion to the degree of expan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ne's sphere of conscious sympathies that un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infinite-energy Absolute, and the concomi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bility to influence creation, is effected.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hoice comes through union with the causeless a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God, while free will comes with His natur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inite Ener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t may appear that if creation can on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iraculously and visibly reshaped in very high st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consciousness, lower states of consciousnes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till be constrained to merely choosing wit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gree of freedom between pre-establ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ernatives. However, this really isn't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gain, in order to exercise complete free will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ed either to be able to act unconstrained by 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ternal conditions, or, equivalently, to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shape material creation immediately in whatever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e wish. In order to exercise limited free will, th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t will be sufficient for us to be able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me partially free influence toward the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shaping of creation over a period of time, and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ovide ourselves, in later times, with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t of alternatives than would have existed wer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t for the exertion of this incomplete freed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ll. Since the universe has its basis in thought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s possible to effect changes in it through thou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ased in limited free choice--to create alternat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erely by thinking deeply and continuously about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reedom of choice then implies freedom of wi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cause the freedom to choose between idea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mplies that we have partial control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ternatives presented to us at each point in lif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past exertion of limited free will provides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th choices or alternatives now that would not ex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ere it not for this exertion, and the 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ercise of will opens up future options. Th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ere is that these options are not something that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ave no control over--they are not mer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edetermined by something external to our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ather, we have an active choice in the determ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the set of alternatives we shall face and so dec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tween, so that the "present external condi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training the exercise of our will are alread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dified form of the conditions that woul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isted were it not for our past exertion of par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ree will. The apparent pre-establishment of, or 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control over, alternatives in lower stat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ciousness is simply a result of the fact th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uch lower states the channels through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use-effect influences and events of the unive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low remain hidden and only partially accessi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ur prayerful and meditative appeal. Thus, wh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se lower states of consciousness the exer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ll generally does not result in the immed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structuring of creation, it nevertheless se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tion lawful channels through which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difications may, in time, be effected to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g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e only get "in" to transcendent God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which we renounce personal desires and work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greatest good of all creatures (because the incr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point-contractions or mergings of consciousnes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ranscendent God comes only through an expan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ciousness to increasingly encompass all cre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s one's larger Self: the more one's consciousnes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panded, the less "external" environment there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train one's activities, and the more free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ability to exchange energy with the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ne possesses). And there is really only ONE a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y given set of universal circumstances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sult in the GREATEST expansion of consciousn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veryone and everything. So, in this sense,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ittle "choice" involved. Freedom of will is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question of being able to choose to act out of ego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et still remaining free from cause-effect and karm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at free will is, really, is the freedom to ac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best interests of everyone and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nconstrained by ignorance, by external conditio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y your past mistakes; being uninfluenced by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"bad habits" or selfishness. And any action per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COMPLETE freedom of will must, by definition,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erfect accord with the will of God, be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former is one with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state of consciousness, or level of thought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ich actions are performed is ultimately every b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mportant as the external behavior which spr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directly from this thought, owing to the cre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tructure as rooted in Spirit over mind over mat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t is of little spiritual benefit for us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ight thing for the wrong reasons; but if we 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ur actions in the thought and desire of pleasing Go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then occasionally and unintentionally do the wr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ng for the right reasons, the universe will d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st, through its aspiration toward the greatest goo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minimize the effects of any errors in reason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ction on our individual parts; cf. Mahatma Gandhi: "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lieve that if in spite of the best intentions o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ed into committing mistakes they do not really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harm to the world or for the matter of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dividual. God always saves the worl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equences of unintended errors of men who li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ear of Him." Creation--as with our earth--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iving, breathing, feeling organism, and is qu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pable of assisting in the process of the heal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nvironmental (in the broadest, universal sen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ord) wounds inflicted through our past error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ong as we change our ways in both thought and out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ctivity to encourage this healing. Further, whil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s alarmingly true that the dwindling rainfores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global warming, rising ocean levels and deterio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zone layer of our earth require our immed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ttention, there is no one, not even those her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volved outwardly in the rescue of our eart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nvironment, who is so busy that he-she cannot sp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 hour every morning and evening for medit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pending time for God helps immeasurably in promo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harmonious behavior of Her creation. And...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self and you have reformed thous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 the context of the long-overdue interes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ell-being of our earthly environment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ologians say: "Why spend time trying to be at pe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th Nature? Our duty is to be at peace with God.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way, this is true...but still, if a woman, s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vests many hours and much love in the fashion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vase as an expression of her devotion, and if 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loved, on receiving this expression, dashes i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floor, saying "I do not want this vase; I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nly your love," is this likely to make her happy?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hould similarly regard Nature as an activ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the Love of immanent God, and treat it according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th respect and tender loving care. The knowle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at human consciousness has evolved from anim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ower consciousness, and moreso that the ocea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ciousness of God-Reality is present everywhe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reation, further rescues us from the foll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lieving that this universe is something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rom immanent God. What we do to animals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nvironment, we do to ourselves and to God, in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nse of the phrase: since God is present ever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thin creation, templed not only in humans bu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imals and trees also, humans do not have licen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reat animals and the environment in whatever way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hoose, divorced from moral responsibility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havior and the associated lawful retribution: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niverse has not been given to humans simply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"toy" or learning instrument which lawful God,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eferring that we treat it responsibly, will for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s unconditionally our unremorseful trespasses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t the time of death and entrance into the ast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eavens. You cannot be at peace with God so lo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knowingly and intentionally mistreat 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reational creatures. She lives through them, too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irds, the sky, the trees, the grass under your fe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stones on the gravel path, your shoes, your fe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r entire body, your mind, your consciousness;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it--ALL!--is God: it is all waves on the surfa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Infinite Ocean, and the Ocean is none els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God Himself. Everything you can touch, taste, sme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e, hear, and more than this, IS MADE OF GOD;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l pure Reality, churned into waves and then se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bject separate from oneself as subject.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thing existing that is not Reality, so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orld is inherently divine, not just because the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ight of the creational mechanism underli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oduction of its every wave, but because the Oc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tself is what God IS. It is God looking 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rough all eyes, for God IS all eyes, includ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wn; He sees every sparrow fall, because He IS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parrow. If you drive in your car from here to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are merely moving from one rippling region of G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another rippled region, in a vehicle ma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ipples of God, over a road made of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requency of ripples: it is again ALL inhe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vine, when seen in right perception-one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effect of free will is such that, whatever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centrate on, we bring closer to ourselves. An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mplies karma, or the reaping of the fruits of p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oughts and actions: "karma" is simply thou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oomerangs that have been brought close enoug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rough depth and continuity of concentration,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ife and in past lives, to demonstrably affec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"hit" us. Given this relation of karma to boomer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ought, any creature possessing self-awareness--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volves also (partial) free will: the out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volitional expression of free choice--must be su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the effects of past individual causes. Convers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imals, having no individual free will, al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ubject to external cause-effect laws,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ubject to individual karma: having no sense of ego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dividuality, they cannot bring things clos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"themselves" through thought and action. The na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arma as a retributive expression of our though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ctions also explains why actions perform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ought and desire of pleasing God in the gre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good can only produce good karma (though, again,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ways short-term "happy" karma): whenever you ac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consciousness of unselfishness, you dr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selfishness toward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mpulse-driven consciousness again oscillates,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t the resonant frequency of the system--the frequ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t which the system exchanges energy most effici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th its environment--but at a lower frequency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ximum frequency) which is dependent on the band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the system: larger bandwidths will produce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values of the maximum frequency for the same reson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requency. These two frequencies are equal only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andwidth is zero; further, in this case of 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andwidth, the system cannot dissipate energy as h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r friction, so that any energy introduc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ystem will oscillate but cannot dissipate or decr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amplitude of oscillation. Also, for any leve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ciousness, the maximum radius of expans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greatest when the bandwidth is equal to zero;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n-zero bandwidths, such consciousness will deca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mplitude of vibration (with the passage of time)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quickly, while its maximum radius of expans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o be decr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 order interact with any level of reality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ll need to have a non-zero bandwid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ciousness: while a bandwidth near zer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neficial in the transmission of thought ener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e.g., in free will), the reception of such ener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quires a bandwidth wide enough to be sensiti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l the frequencies covering the range with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uch "data" may be transmitted; e.g.,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teract directly with all levels of the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hysical world, we would need to be consc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nsitive to frequencies from zero to the frequ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fining the boundary between the physical and ast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alities. Likewise, body-identifica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nsitivity to the wide range of frequencies invol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the simultaneous awareness of visual, audi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lfactory, gustatory and tactile stimuli, will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a large bandwidth of consciousness, and hen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very low maximum frequency. Conversely, diving d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to concentration will "filter out" the distr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the body, yielding a narrow bandwid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ciousness, and so a high maximum frequenc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ciousness--with its associated high degre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reedom of choice--when concentrating on no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ou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RT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the meditator versed in the art of d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centration, a light will appear at th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tween the eyebrows--the place of the ajna chakra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ark spot or area will form in the center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ight, surrounded by luminous rays. As concen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epens, the golden luster of the surrounding lumi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alo increases manyfold, and the dark central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comes resolved into a sphere of opal blue, c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th a white five-pointed star. Through this lumi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unnel of gold, blue and white, the deeply medit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gi may behold, with infinite spherical vision,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oint of creation--it is the window to omnipres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s the meditator is counselled always to face to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East in his-her practice of the universal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yoga meditation (this is the direction from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ubtle spiritual currents are averred to be consta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lowing) this spiritual diadem, being seen most o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the East, is called in the Biblical idiom the s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the East. In the yogic lore it is named Kutasth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haitanya--the Christ consciousness center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iritual e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three forms and colors (the golden ring, b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phere, and white pentagonal star) of this single ey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light represent, microcosmically and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i) the vibratory realm of creation (Om, the Ho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Ghost). The sound of Om is omnipresent throug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vibratory sphere of creation, and is said to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oot of all other sounds--that is, the basis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tter and all vibrations--implying that this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ust proceed from a state containing all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requencies from zero to infinity: in order for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smic sound to serve as the basis of every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vibration, it must, at some point in its gene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 derived from a state containing all these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ates of vibration. More specifically, Om is the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the ripples of all light on the surfa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finite Ocean, arising from limitations plac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imordial impulses of the white light Cosm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ojector. Consequently, we may say that Om ooz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pherical beads of oil from the pressed olive,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very pore of space. Om has also been spoken of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"whirr of the Cosmic Motor" and as arising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"beating of the Cosmic Drum." Drumming, i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implest form, consists of a series of impul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trikes of a drumstick against the surface of a dru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se hits being uniformly separated in time;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oudest or hardest example of such drumming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ist of a series of infinite-amplitude impulses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the Universal Breathing. Gasoline-run mo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oduce similar sounds, but in such quick succ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at they blend into one another to produ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inuous dro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ii) the universal intelligence of God underl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l vibration, which is Christ consciousness,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n of God (the sole reflection of God the Fa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thin the finite vibratory sphere; vibra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herent motion implies guiding intelligence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hrist intelligence structures the form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ipple-based particles of phenomenal cre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impulses underlying Om--that is,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ating of the Cosmic Drum--so that the sound of 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manating from the impulsive basis may be righ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poken of as the sole causative force within creation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only Doer of all creational activities. Chri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rishna (Christna) are titles; they denote one wh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nited with the universal consciousness of Spir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flected omnipresent in vibratory creation. Krish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s thus often shown blue-skinned in East Ind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ligious art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iii) the cosmic consciousness of God the F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yond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m, Christ consciousness, and cosmic consciousnes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perienced successively as the devotee's conscious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enetrates the spiritual eye into the sahasrara--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thousand-petaled lotus" in the astral b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nsistent with its representation in the spiri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ye, finite vibratory creation in its entirety is s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take the form of a luminous blue sphere. Cre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y therefore be validly characterized as a "cosm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tion picture in the sky": as consisting of fil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hythmic white light, the resulting picture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ojected within a blue sphere, or sky;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erceivable forms are then "frozen" sky, or conden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vibrations of consciousness in the opal spher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phere of vibratory creation is surroun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vibrationless, motionless, infinite space.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nite sphere, when seen from the farthest reach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finite space, will shrink in perspective to a po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 that, on this level too, we find a point/infin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uality. The idea that the entirety of cre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pherical is not mere philosophical conjecture,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an assumption of universal symmetry: the cosmo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nite; so that when one's consciousness is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infinity, enclosing all of vibratory cre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re, its shape can be directly known. Furthe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ky is blue because, from the earth's point of vie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t forms a spherical region studded with stars--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th the third eye...and you'd be blue, too,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zone layer was depl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wing to the impulsive nature of creati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tions of all rippled light on the Ocean surfac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 greatest just after the initial all-pervas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nergetic throb of each Universal Breath,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mplitude of motion decreasing afterwards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xt Breath. Thus, any graph of the motion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vibrations or waves of light will hav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general shape as do the rhythmic semi-impul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tors, drums, and heartbeats. (When the flow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reath is stopped for limited periods of tim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[electromagnetic] waves produced by the heart assu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hape nearly identical to the bandpass-fil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mpulse.) And these motions, or constitu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und of Om, are present in all regions of vibra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pace. Thus, we can have conscious union with 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imply by becoming the vibrations in the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ncompassed by our sphere of consciousness: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vibrations are the product not only of 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dividual thoughts, but moreso of the vibra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ight underlying the physical and subtler matt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at region. That is, all identification with on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phere of consciousness and the activities encom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rein is union with (a region of) Om. "Behold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tand at the door and knock: if any man hear my voi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open the door, I will come into him, and will s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th him, and he with me" (Revelation 1:16). G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tands on the "other side" of the point-do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reator and creation, "knocking" through the Om sou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through the impulses underlying this soun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nocking, as with drumming, etc., consists of a se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impulsive sounds, rhythmically separated in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we will but make the effort to open this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i.e., the spiritual eye, and/or the poin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enter of one's sphere of consciousness) He will 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to us within creation, carrying us on wav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panding love to infinity...blissful waves bre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n endless calm shores...and we will go throug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or to be (with) Him beyond time and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m is not merely a word or name--although i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ord and Name of God--but is again rather a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oduced by the ripples of light at the basi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reation, audible to one's inner consciousness: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"intuitively audible illumination." Being rel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ripples on the surface of the Infinite Ocean, 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s also referred to as the "noise of many water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Ezekiel 43:1-2). AUM is the philosophically pre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pelling of this Name; however, the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onunciation is "Ommm," not "Aauuummm." W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upreme Intelligence guiding these vibrations to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impart directly revealed or intuitively he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"words of wisdom"--clothed even in human language--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inner consciousness of one in such attunement (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s said to be the origin of the Vedas), It woul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imply to alter, or modulate, these subtle vib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ccordingly to produce the required intui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udible phonetic variations; cleaving many word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ne Word of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ether or not the Vedas and similar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riginated at the times and places claimed by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esent editions is not of utmost importance;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mportant thing is that it IS possible for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criptures to be "directly heard." And by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incidence, the knowledge contained in the Ved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criptures, etc., when rightly understood, is in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ccord with the eternal structural truth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smic motion picture mechanism directly knowab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ach one of us, given sufficient meditational eff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s there then a better explanation for their ori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 direct revel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basic creational production of the sound of 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gain involves rhythmic filtered impulses dri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pansion of spheres of consciousness or circl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mpassion, followed by the (exponentially-decayi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traction of these spheres/circles to a point: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impulse response, the pitch or rate of osci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s equal to the maximum frequency, while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andwidths cause the spherical aperture or "mou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consciousness, through which this vibr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ced, to close faster, via the exponential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caying modulation. Compare this with the fact th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chanting Om audibly (which is generally done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er BREATH), the first step is for one's vocal c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produce a sound of a certain pitch (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implest sound of a given pitch would be a sinusoid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vibration of that frequency); then, in modulat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und, one's mouth is initially open and (near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ircular, in producing the vowel "o" sound, and clo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i.e., the circle contracts to a point; slow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th the exponential modulation of the fil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mpulses) to vocalize the "mmm" aspect. (Of cour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me mouths open more towards infinity than others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nderstandably, then, the human voice is conside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India, to be the finest musical instrument: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eans of musical expression, singing most clos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mulates and so expresses the basic structur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niverse. Also, just as the chanted word "Om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riginates in the back of the throat, and issues fo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rom the human mouth, the Holy Word, or Voice of Go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ssuing of course from the mouth of God, has its s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the human body in a chakra in the medullary reg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pposite the mouth, connected by polarity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piritual eye. And just as material food enter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hysical body through its mouth, the sub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urishment of finer-than-physical cosmic radi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nters the astral body through the mouth of Go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edullary chakra: material foods do not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ustain the body; there is no essential cosmic rea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us to have to ingest material nourishment (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reathe), when we can eat subtle light or cosm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adiation ("bread from heaven") directly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uth of God. Also, in the physical human bod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uth serves as both the means of eating or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nergy into the body, and of broadcasting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oughts, or speaking. Similarly, in the ast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unterpart to this body, energy is again ea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rough the medullary chakra or mouth of God,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spiritual eye, connected by polarity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uth, serves as the means of broadcasting though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ree will. Further, human speech is made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rough the effect of air being exha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ungs, and as such is intrinsically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breathing process. Thus, since the human bod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ing made "in the image of God" (by "As above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low") is again a microcosmic represent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ody of God in the cosmos, we should verily expec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t least not be at all surprised, that the proc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vine speech, in the production of the sound of O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hould be inherently associated with a cosm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reathing process: that the Cosmic Word of Om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 produced by a rhythmic Divine or Universal Brea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ing forced through many "mouths of God"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patial fabric of the universe, which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hythmically expand and contract to a point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vocalizing the vowel "o" and "mmm" aspects of th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God; the word by which "the heaven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rth...are kept in sto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ncentration on, and the ensuing oneness with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m sound, tends to expand and so to raise on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ciousness, because the Om sound itself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oundaries (other than being bounded by the surfa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blue sphere of creation). And yet, concen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n the Om sound is only concentrat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henomenal WAVES of creation; the next step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realize that beneath-become the waves is an Ocea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telligence: Reality IS consciousnes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telligence. This state, in which one is ident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th the Intelligence that has become the waves of 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all creation, is called Christ consciousness.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nowing non-dually the Reality-Intelligence-Ocea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ich all things are made, we know the Essence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ich all abstract facts (of symbolic-map knowled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anguage and mathematics) are mere reflections. (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t, however, entirely obvious how consciousness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alize oneness with the waves of Om bu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imultaneously with the Ocean that is their basi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vertheless, it is widely stated in yoga that O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hrist consciousness relate to the waves of ligh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the cosmic Intelligence, respectively.) But wh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top there? The Infinite Ocean exists not on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finite blue sphere of the cosmos, but ever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round it to infinity also. (Note that, while we o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fer to all of infinite space as the [surface of th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finite Ocean, we may also refer to the fin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pherical cosmos as being a blue ocean or se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isting within the Infinite Ocean. It should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 obvious from the context which aspect of cre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oceanic imagery is meant to point to.) When on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cious identification thus expands to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ntire Infinite Ocean of God--when it pierces the b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ky of the cosmos to touch the star of infinity--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cosmic conscious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bandpass-filtered impulse, when mirror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tself and rotated ninety degrees clockwise, bear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trong resemblance to the caduceus--a staff wit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rpents coiled around it; the symbol of hea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dopted by the Western medical profession (Figure 6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symbol has its origins in Eastern esot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ought--Mercury notwithstanding--and depic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tertwining of subtle nerves around the astral spin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 that, again, we find the structure of the cosmo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fig_06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r body of God, reflected in the human body. The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urrents which flow in these and other subtle n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assages are sometimes spoken of as ast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lectricities. And the action of these electric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flowing with the breath, in inha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halation) on the Infinite Ocean is to "releas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nite spheres of consciousness from it--the sphe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ing composed of the same stuff as the Oce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ikewise, when we pass physical electricit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ater, it releases bubbles (i.e., small spheres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xygen--one component of water--the material o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ur physical breathing is dependent. Further,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nature of the caduceus as deriv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ltering of the primordial impulses, it is evi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at the body's pranic life currents are an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the omnipresent Om vibration of the per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sciousness of the so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RT 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OL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olograms are a means of visual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torage, similar in some ways to photographs.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eans of storage differ in that every piec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ologram plate contains information about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ree-dimensional scene being holographed--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de to project a light-formed "duplicate"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bjects in three dimensions when illumin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oper source of light, usually a laser--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hotography "collapses" this information irretriev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to a two-dimensional planar view of the object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 that a slide transparency can only project a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mensional view of its contained sc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means by which holograms are made may be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scribed. The light emitted by a laser is sai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"coherent"; that is, its light waves are all in st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th one another, giving rise to what are called pl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aves. (The waves produced when a pebble is dro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to a pond are circular/spherical, while plan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traight waves could be produced by rhythm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aising and lowering a long stick in the water.) Suc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~fig_07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avefronts have the desirable property that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y are all "going in the same direction," they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t spread out much as they travel farther from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urce. If ever such a plane wave tries to "squee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rough" an aperture of width much small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aves' wavelength, a source of circular or spher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aves, having the same wavelength as the inci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ves, is effectively produced, as in Figure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w, any physical object is made visible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ts ability to reflect visible light. And any ra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ight, when allowed to reflect off of an object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ffectively converted by this reflection into a poi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~fig_08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urce of spherical light waves (as if i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queezing through a very small aperture), which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pread outward from the object; the spherical wa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aving their center at the point where the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ay met the object, with their intensity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termined by the color and reflectivity of the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t that point. If and when some of these light wa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mpinge on an eye, the sensation of sight of that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the object is produced: when you "see" any obj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are not seeing the object itself, but are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gnizing a sphere-of-(physical)-light represent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fig_09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it; the information from these expanding spher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ight being carried from the sense organs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rain by means of impulsive spikes of electric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ich are then decoded to produce the idea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bject within your own sphere of light-consciousn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at is, visual perception is based in spher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ight and impulsive spikes. And holograms are mad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lowing these reflected spherical waves to inter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th the reference or unreflected plane wav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cording the interaction on a piece of film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lays the part of an "eye." (Likewise,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dications in neurological research that ther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one-to-one correspondence between the area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rain and the places where our past thought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emories are stored; that is, that our memori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tored in holographic, rather than photographic,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y the brain.) Because the waves, after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flected by the object, travel as expanding spher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avefronts, they diverge rapidly as they le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bject, and so spread out to interfer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ference beam across the whole surfa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otographic plate (Figure 10). This whole-surf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teraction will occur for every sphere of 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flected from the scene, so that every area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~fig_10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olographic plate will contain information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ntire object/scene. Now, if we illuminat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veloped plate (with a reproduced reference beam)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ll recover a very sharp and clear pictur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bject. However, if we illuminate only a small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photographic plate, although we will still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recover the three-dimensional pictur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harpness of the image will depend on how muc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late we have illuminated: in illuminating on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mall area of the plate with the same inten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aser beam, less total light energy is inciden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late--the small area of which further contain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ecise information as to how that light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ffracted--so that less light can be diffra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hologram, and consequently the image produc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ough still being three-dimensional and of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ize as the original object, will appear dimm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zzier than the original object (Figure 11 [a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 illuminating a hologram with a reprodu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ference beam of coherent light, as these plane wa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ass through the hologram film they are diffra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recorded interference patterns on the film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yriad spherical waves, which continue on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lm and interfere with one another, eff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versing or undoing the procedure through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ologram was encoded: the illuminated holographic fil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produces the same pattern of centers and intens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expanding light-spheres as was genera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fig_11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iginal object, producing a three-dimensional l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med image of the object, suspended in space (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1 [b]). Thus, holograms reduce to the interac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terference of point-source spheres of light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lane light waves of the same frequency. But pl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aves are simply special cases of spherical waves: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lane wave may be regarded as arising from a spher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ave of infinite radius (and so having 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urvature). That is, holograms are formed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teraction of finite spheres of light with infin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pheres of light! It looks suspiciously, then, a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reation is structured as a cosmic hologram,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finite beam of perfected consciousness contai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requencies, and so can serve as a reference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ossible vibrations in finite spher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ciousness: every piece of a hologram contai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information present in the entire hologram;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s, in the mystic's view of the world,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bout the entire interpenetrating universe is 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its every localization (which must be the c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olograms or no holograms, for all interpenet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ngs are made of Reality: the clay from whic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reational activities, symbolically abstrac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"objects" are composed; the one undivided stuff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 light everywhere meets with light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verything contains all things in itself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es all things in another, so that all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everywhere and all is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--Mystic s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ach person, each object in the world,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rely itself, but involves every other per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d object and, in fact, on one level IS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person and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Buddhist Avatamska Sut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gain, whenever a plane wave tries to "squee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rough" an aperture of width much smaller tha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avelength, a source of spherical waves, ha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ame wavelength as the incident waves, is eff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oduced, as in Figure 8 (page 85). Similarly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universal structure, finite spher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ciousness are produced in the Infinite Oc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erever the infinite undivided ("planar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mnipresence of God tries to squeeze into cre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rough its apertures or pores of space; the fin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pheres having the same rhythmic frequenc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currence as does the incident planar signa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niversal Breathing (Figure 12. With regard to th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fig_12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icturesque "squeezing in from outside,"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cognize that each impulse of the Cosmic Project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erely a potential movement of the Ocean;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mething separate from those waters). Since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visual perception of any object is bas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umulative effect of many closely-spaced spher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ight, of differing colors (frequencies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tensities, it is very metaphysically satisfy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opose that the ultimate nature of all objects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imilar basis, in consisting of closely-spaced sphe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light-consciousness, of many colors or rat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vibration; which is, of course, what the impu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sponse or motion picture model of the univers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RT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ITUALS AND MYTH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e have seen that many of the predict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mpulse response model of the universe are in ex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ccord with the direct perceptions of meditato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igher states of consciousness than the w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wareness. These truths are held as eternal--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alizable by anyone, at any time and place,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ufficient meditational effort--and yet we se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nd little explicit exoteric mention of such "e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ruths" (e.g., the drumming nature of Om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smic motion picture nature of creation)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orld's great scriptures, giving perhap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mpression that such ideas have been little kn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ior to our recent generations. Or is it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at such perceived truths have been quietly embe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aspects of our culture and religion so common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scape our analytical attention? A few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s will demonstrate that this is indeed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attainment of conscious union with the E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loved, one's consciousness having passed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golden ring of the spiritual eye, is often refer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s "mystical marriage." Compare thi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mulative human wedding custom of exchanging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assing (the ring fingers) through, gold rings: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gis associate the fourth or ring finger--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fourth, or heart, chakra--with an "air" (c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reath) element, so that the passing of this fi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rough a golden ring symbolizes the pass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reath through the golden ring of the spiritual ey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to union with God in mystical marriage. Why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oes the human bride wear a veil? To symboliz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veil of maya separating God and creation; whe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veil is lifted, lover and Beloved are united: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iss--that is, go into the MOUTH of--the Bri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Puckering also emulates the "mmm" aspect of Om; a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Catholics' KISSING of the Pope's 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ymbolically uniting one's own mouth--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edullary chakra at its back--with cosmic omni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m or the Holy Ghost, through this once-infall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apal "representative" of God on earth. Doubtl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zard's high regard for rings and bracelets as po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bjects of magic derives from their higher roo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golden ring of Om as the source of all pow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reation.) Also very plausible is the idea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edding cake--traditionally having miniature fig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the bride and groom on the uppermost of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ircular tiered "slabs" of cake--is symbolic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nion of God and soul on the highest level, or high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phere, of reality. (Round stone slabs, as symbo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Infinite--of circumference beginningles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ndless--can be found in some Hindu temples.)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utting up of the wedding cake at the "marri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upper," and its being eaten by (that is, being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to the mouths of) the guests, would then re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individuation, into form, of the Infinite sp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nifesting in the mouth (of God: medullary chakra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ach one of us. The element of sympathetic ma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nfolded here, one would suppose, is the hope that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ating of this symbol of union, we too will be brou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loser to the mortal marital state of "wedded bliss"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ut there is also a deeper meaning: in each of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dividual mouths (of God) is present a spark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cstasy of God-union. Mythologists would ad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ice/confetti/corn--thrown over the newly marr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uple--is a fertility symbol; but this is seconda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is really not very profound. And why shoul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ride wear white? That is, why should white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ssociated with purity? Why does purification from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ins make us "white as snow"--Snow White?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guess that it has to do with the sphere of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ight--with the unfiltered omnipresence of un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ystical marriage being free of any desir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mpurities or finitude-producing attachments: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ride who may "justifiably" wear whit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raditionally not experienced certain dualis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leasures, and the balancing karmic pains. And wh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oes any tasteful groom wear a black tuxedo?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ymbolize the union of black and white--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ualities--in the unfiltered impulse of div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trimony; the presence of all possible rat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vibration resulting in perfect calmness.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overs, before passing through their golden ring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nion, pledge to remain together "for richer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oorer; in sickness and in health"; so say the sain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"In the midst of all changing dualities, my lov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e will ever be unchanged! In this love we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ver be united." Further, in Catholicism, unlike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otestant derivatives, the officiating pries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erely a minister, but one's parochial link with Go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ing vested with the power to join man and woma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rriage through this "divine right"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presentative of God on Earth. In this sens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tholic priest plays a role similar to that of Go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r a God-realized guru in the latter's "officiatin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mystical marriage: it is only through the gra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guru--this grace being got from God in onenes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at lover and Beloved are eternally united; an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nion comes only after all restless thoughts--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ssiping witnesses of one's past mistakes, or karma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bjecting to this union, have consented to "for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old their peace." (The role of the priest in g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oly Communion, and in possessing the power to gr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bsolution from sins in confession, likewise ind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 imitation of the role which can really on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layed by God, or a true guru; this role-playing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accord with the supposed divine righ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oman Catholic Church: the dispenser of divine gr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rough prescribed channels; the perpetual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Christ's incarnation, or mediator between Ma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God.) The best man likewise plays some of the guru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art, in being the custodian of the ring (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ey, or meditational technique, by which G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alized, and the giving of samadhi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uperconscious state, upon which the consciousn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"groom" passes through the golden r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piritual eye into union with the Bride); in fact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John 3:29, John the Baptist (Jesus' guru i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evious lives as Elijah/Elias and his disc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lisha/Eliseus) compares himself to the friend (i.e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st man) of the bridegroom, Jesus. And why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uch (divine) union take place in a church--that i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hakra--in the sight (i.e., spiritual eye) of God?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y is it appropriate for women to wear bla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erals? I don't know. But it might be pro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 the Roman Catholic Mass-given Communion, b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wine are consecrated and received as the (actua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ody and blood of Jesus Christ (or, nowadays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ymbols of them), in the hope of following Jesu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ords: "Except ye eat the flesh of the Son of ma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rink his blood, ye have no life in you...H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ateth my flesh, and drinketh my blood, dwelleth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e, and I in him" (John 6:53-56). In this ceremon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very crumb of the transubstantiated wafer or Hos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eld as the entire body and blood of the sacrifi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resurrected Christ; that is, commun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vine) involves eating (through the medullary chak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its polar spiritual eye) the body and bloo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hrist (the Om-based cosmos and its inner channe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nergy re-distribution; the laws of physics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, express the allowed avenues of energy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stribution on the physical level of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hrist). Further regarding this "eating": Energy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 brought into a system either by transport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cross the fixed boundary of the system (i.e.,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ts body, through a suitable opening or mouth), o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nlarging the system--that is, one's consciousness--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nclose, or swallow, ever-more energy. Since eating 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aises/expands one's consciousness, these two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urther, consider the practice of throwing co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to wishing wells. As we know, when a coin or st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s thrown into calm water, it produces expa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ircular wavefronts or ripples; as with the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tructure of creation: God is constantly ca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shing stones into the otherwise calm water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cean. The symbolic hope, then, is that the wav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Ocean of creation will deign to sympathe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imic the ripples of the idea or wish being hel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ne's mind at the time of casting the stone,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bject of one's wish may become manifest; jus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reation's waves conform to the ideas in the mi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t is thus evident that many of the common asp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human religious mythology and ritual are not mer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rbitrarily assumed superstitions having a 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agan ancestry, but are rather imitative of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evels of reality than are generally schol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alyzable. It would be good, then, to recogniz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archetypal themes which appear and reappea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valid mythological elements--those based not mere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uperstition but in higher truth--of the earth's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ultures should be understood, not only as hav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sychological manifestation (expressed in myth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monstrating the collective subconscious desir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turn to the lost state of Perfection, but as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structural manifestation also; the metaphor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ature of creation in "As above, so below" (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tter crystallizes out of mind and consciousn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pressing many of the same symbols on the plan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tter, mind, and higher realities) implies thi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tate this metaphorical basis succinctly: Pun, p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un, 'till her Daddy takes the P-Bird away. (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ive in the metaphorical structure of creation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aptism in the waters of Om and perfec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eavenly Father douse forever the otherwise per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lame of the reincarnating Phoenix Firebird.) What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flaws of the Christian Churches, their ritual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rich representation of basic creational truth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ruths in perfect accord with the directly kn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enets of yoga. There is an inevitable conclus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 drawn from this: The beautifully precise teac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Jesus Christ (and, indeed, the creation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denic accounts in Genesis, and the second com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hrist--within each one of us--in Revelation,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given their intended symbolic and structural,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trictly literal and historical, interpretation)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ure yoga, and were originally directly revealed,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ulled merely from permutations on prim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ythologies. Comparative mythologists--at least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th a bent towards reductionism--would accoun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common ground of Christianity, yoga, etc.,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presence of cross-cultural assimilation in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ms; but, while this undoubtedly has played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ole in imparting similarities in form to the worl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criptures, it leaves unresolved the question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ow it is possible for so many of these scriptur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give quantitatively true accounts of the basic cosm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tructure; how else but in being derived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rst, from direct perception? (Not that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imitive culture that speaks of a "Spirit in the sk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as its religion based in conscious oneness with Go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s physics is discovering, it is possible to spea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at seem, on the surface, to be very mystic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ofound terms, without meaning to, in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hysical level too is molded by universal archetyp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ut when considering the common, indepe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erception of Truth underlying the Self-realiz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achings of Christ, Krishna, Buddha, etc., 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ltural assimilation is irreleva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mythologies of many peoples consider cre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or creative power, i.e., free will) as being ba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power of words (thought-forms uttered with d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centration) spoken by God; mythologists dat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dea to 2850 B.C. or earlier, chuckling occas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t this apparently simplistic view which is, in fa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very significant and profound. For what is a word?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s a certain pattern of vibration. What, then,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ord (Vibration) that contains all other words (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vibration)? And does the presence of such a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fer the existence of a mouth (of God)? And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function of the human mouth? humans being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"in the image of God." Mouths are simply mea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peaking, and of eating or drawing energy of diff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vibratory forms into one's body. And what, further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lood, but a means of distributing this energy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's bod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individuation of soul from Spirit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mpared to the one underlying pilot flame of a g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urner manifesting, through the holes of the burn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s many smaller flames; while meditation is sai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ct as a pickaxe, slowly penetrating the roc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difference, to unleash the geyser or fountai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liss within. In both cases, the structure is th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 underlying undivided immensity, which can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nifest to various degrees in the individuation; 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course, we know that meditation, in raising on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evel of consciousness, does open the door--or slow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enetrate the rock--between dualistic conscious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Bliss. And in the case of the gas burne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dividuation is effected through a patter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screte openings, or pores. Similarly, all fin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ctivity can be considered--and is considered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reational myths--to arise as sweat (fin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ads/spheres of water) from the Creator: Infin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nifests as spherical finitude through discr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penings or pores; as with the metaphorical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motion picture model of the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importance of water in human mythology deriv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course, partly from the structural inheren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und of Om as the drum-beaten vibr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ipples of all light on the surface of the Infin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cean...never more than a stone's throw a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ccordingly, the presence of sun- and water-god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mythologies of so many of the world's cultu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ough no doubt based often in superstitious aw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imple Nature spirits, pays homage to the fac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sun is a sphere of light, and that cre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ipples on the surface of the Infinite Ocean: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trol light and/or water, or can appeas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lements to dance in accord with your wishes,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trol over all creation. Further with the impul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ature of the "beating of the Cosmic Drum": The st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ing thrown by God to break the surfa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finite Ocean and so produce rippling spher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ciousness, may alternatively be thought of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ips of Cosmic Drumsticks, beaten by the Div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rummer against the ethereal skin stretched acro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finite Hemisphere, to mark the basic rhyth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reation. (When a drum is first hit, the disturb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ravels as expanding circles of waves acros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ace.) Thus, beaten drums--consisting, of course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branes stretched across cylinders or hemisphere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imic the basic rhythmic structure of creation; h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ir reasonable inclusion in musical-ritual d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ince all vibrations on the Ocean of Light da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fundamental rhythm of Om (in that the rippl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l light are greatest in amplitude just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pplication of a universal impulse, with dec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mplitude until the next Breath) we se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vine Drumming of the Universal Breathing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hythm by which the Dance of Shiva--the continu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reation, preservation, and destruction of mat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basis of the universe--is performed. The fac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l manifestation is produced from a rhythm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mpulsive (drum-beaten) basis demands that the 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und arising from this drumming be present ever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thin the sphere of creation, while the var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sonant frequencies of consciousness with whic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asis is filtered--i.e., the varying intensiti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ich the Cosmic Drum is beaten by its myri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rumsticks, or stones thrown to break the surfa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Infinite Ocean--allow for non-homogeneit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oduction of matter: the Om sound can be 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verywhere within creation's sphere, and be the ba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all matter, without this presence giving ri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reation being "the same everywhere." "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ginning was the Word, and the Word was with Go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Word was God....All things were made by him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thout him was not anything made which was mad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John 1:1-3). The "Word of God" is the very basi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l created things, and is the linguistic mean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ich God introduces distinctions in (the vibra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ate of the waves of light on the surface of)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cean of Reality, this giving rise to localized wa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sturbances or particles, and thence (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ise of the subject/object distinction) to appa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parately-existing objects, seemingly divorc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Ocean of Light which permeates and surround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, they and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t is easy enough to see that, since conscious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ust pass successively through the golden 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lue sphere of the spiritual eye before it can 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rough the white star as the door to the kingd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God of the soul as an individualized spark of joy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pirit, templed in the sahasrara, "no man cometh u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Father but by [the Christ consciousness]," and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ne can enter the kingdom of God without pa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rough union with the golden ring of Om--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aptized in these sacred rippling waters. And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urse, since the Christ consciousnes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ciousness of God reflected in the sphe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reation, and since we too are in creation, i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ke sense that we would have to realize our one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th the (Christ) consciousness in creation,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alizing union with the "same" consciousness bey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reation; that in order to reach the star of cosm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ciousness--the Star of the Sea (the sea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ing a blue sphere), within which the Christ ch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ciousness is born--we would first have to pie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rough the blue sky of the cosmos. And we can read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cognize that the organism of creation, or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hrist, must, by "As above, so below,"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governing spherical intelligence, or sphere of Chr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ciousness; and that it is only when mo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guided by intelligence that it can be rhythmic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armonious; and that since the Om sou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intuitively) audible, it must be of non-infin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requency, so that concentrational oneness with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ould not itself raise one's resonant frequenc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ciousness to infinity. Possessing this knowled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e may attempt to delineate the quantit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oundaries between the successive realizations of O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hrist, and cosmic consciousness, within the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the impulse response model of the universe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rst, we must distinguish between the rippling 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und, and the white light impulses underly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und--containing this sound in potential, as it wer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just as the white light of the movie proj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tains all pictures in potential,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oduce any until it has been filtered by the fil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at is, the primordial impulses themselves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oduce a sound; it is only when they are limit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y give rise to waves of finitude on the surfa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Infinite Ocean, or an intuitively audible whir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the Vibratory Motor. Thus, we again associ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und of Om with the ripples produced on the su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the manifest Ocean by the filtered impuls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smic Drumming, rather than with the impul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mselves: union with the sound of Om consis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eeling oneself as this sound in every unit of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thin the cosmos, for it is present everywhere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vibratory sphere: Om consciousness is the fee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oneself as all the waves on the Infinite Oce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Breath-inspired Voice of God, through phone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variations in ripple vibration, can again impar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lative knowledge it wishes, or is wished for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ciousness in attunement with this cosmic s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ider also that impulsive Om could be character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t only as arising from the beating of a Cosmic Dru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ut also from the rhythmic clapping of Divine Ha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impulses underlying the sound of Om again ar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olistically as white light from a single Cosm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ojector; or, alternatively, from the clapping of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and. That is, Om is the sound of one hand clapp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ternatively: What is the sound of one hand clapping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t is everything and nothing: for the sound of 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oduced by this clapping is, or has become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nifest creation; and yet the clapping itsel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isting in zero time and so being vibrationles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ranscendent, is no-thing, beyond all finite vibra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ngs. (Having made these observations, i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aid that koan meditation rightly consists no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tellectually analyzing the koan, but in comple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erging with it; the goal, again, is the dis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the apparent separation between subjec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bject.) "These things saith the Amen [Om]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aithful and true witness,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reation of God....Behold, I stand at the do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nock: if any man hear my voice...." As we know,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oud knocking consists of a series of impulses,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spiritual eye--as well as the ideal poin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enter of one's sphere of consciousness--is the "do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the creational mechanism, throug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ciousness realizes its full un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ranscendent God in cosmic consciousness. Further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association of this knocking with a voice: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ould be an unnatural alliance--normally, we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nock with our voices, but rather with our 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ands or knuckles--were this knocking no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herently associated with a mouth and a Word (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th Breath). We must, however, be carefu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stinguish between the state that DOES this knock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knocking itself, and the sound of Om PRODU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knocking; that is, between the Drumme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rumming, and the sound of the Drum: Om is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nocking, but the sound PRODUCED by the kno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(Om consciousness) is, then, the first natu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vision of Divine Conscious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irect intuitional knowledge of transcendent Tru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s possible in the oscillating respon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dividual sphere of consciousness to the primord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mpulses underlying the sound of Om; this is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lows for an increased degree of free choic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ciousness is expanded. Consciousness of infin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sonant frequency and infinite bandwidth (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gain with direct knowledge of "the white light of G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ready within you," or full realization of the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the unfiltered impulses driving one's sphe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ciousness) forms a momentarily omni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phere/circle of infinite radius--a circle cent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given point, of circumference nowhere--such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ndwidth again being associated with bod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dentification, or the ability to receive and resp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"sensory" information transmitted across a w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ange of frequencies; in this case identifica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(physical, astral, and causal) spherical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cosmos, transmitting information on frequenc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rom zero to infinity. Such consciousness--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ciousness of Light--being omnipresent throug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pace at only a single point in time (that is,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ime of application) of each Universal Brea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ffectively takes only one consciously-penet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ubjective "snapshot" of all creation's activiti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ach Breath; where this penetration of on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ciousness through all objects within its sp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ould be taken to grant direct conscious knowled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se objects and their vibratory activities, tha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ight be (aware of) all of the activities occur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thin one's expanded sphere of consciousness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a principal applicable to such "sampling"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yquist's Theorem, which follows from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thematical laws of wave behavior--which st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any signal is sampled at a given samp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requency, the highest frequency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produced with fidelity is equal to one-hal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ampling rate: any oscillations with frequencies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critical frequency will be erroneously per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s being between zero and one-half the samp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requency. (Compact disc digital audio,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tilizes a sampling rate of about 44 kHz, so tha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ximum resolvable frequency is 22 kHz, which is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bove the normal human range of hearing.) Thu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ximum resolvable frequency seen by such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andwidth consciousness would be equal to one-hal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requency of the Universal Breathing,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ciousness in this state, while being, on th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and, of infinite bandwidth (in body-identifica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ould not have directly observed (i.e., intuitiona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nowledge of the behavior of any island-particle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ir underlying waves of consciousness, oscill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t frequencies higher than one-half the ra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niversal Breathing. (All large-band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ciousness, expanding once in each Breath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table maximum radius, and then quickly contra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"hover" around the point at its center--a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igher states in Figure 4, page 23--and so samp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activities within its expanded sphere only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er Universal Breath, will be affected by this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imitation, regardless of its resonant frequency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at is, while such consciousness is perf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tionless and quiescent, the true behavior of m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wave-activities occurring within crea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idden from it, owing to the fact that it takes so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ciously penetrating pictures of these activ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Although, as this state still involves complete un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th transcendent God, and so absolute omniscie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can hardly be seen as an insurmoun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bstacle.) This state of infinite resonant frequ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infinite bandwidth thus cannot actually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ighest state of consciousness: Reality ex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tinuously, whereas this state only "samples" i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parated instants in time; this is not yet a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dentification with God. The highest state, i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be fully identified with Reality, must "sample"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tinuously (i.e., with infinite frequency), or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inuously identified with its (infinite) 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nally, then, the state of infinite reson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requency and zero bandwidth. Such consciousn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ing of zero bandwidth, transcends "sensor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dentification with the body/cosmos (just as,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rtals concentrate deeply on a given finite though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y forget the body), and vibrates with INFIN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mplitude and infinite frequency. (Recall tha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bandwidth of a bandpass-filtering system is ze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y energy introduced into the system will oscil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ut not decay or dissipate.) It is thus omni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t only at a single point in time, but continu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the rest interval following a given Univers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reath. This state, as with the previous of infin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sonant frequency and infinite bandwidth, carri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olution of the point/infinity, and expansio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traction and so good/evil dualities, but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solves another aspect of the zero/infin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chotomy: again, such consciousness, although of 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andwidth, being continuously omnipresent (i.e.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vibrating with infinite amplitude and infin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requency) "samples" creation continuously, or t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 infinitely rapid series of consciously penet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napshots of the activities occurring withi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phere, and so is directly aware of the activi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l frequencies of vibration in creation: it I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se activities. Thus, although, as in the infin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andwidth and resonant frequency state,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ciousness is itself perfectly motionles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quiescent, it is also fully aware, without disto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all creational activities occurring within itsel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s itself. Further, this state of infinite reson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requency and zero bandwidth effectively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tinuous series of impulses, and so may be sai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tain the discrete series of rhythmic impul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thin itself; i.e., the discrete series is a sub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the continuous series. Note this, then: th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nlike the previous state in which one's sphe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ciousness mirrors the input impulse--and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pands instantaneously to infinity, thereafter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tinuously present in the point at its center--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urrently considered state is continuously presen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l points in space and time, and thus, though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till an infinite sphere, HAS NO SPECIFIC C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about which to oscillate after an initial expansion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r, we may say, has its center simultaneously a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oints in space. This is St. Bonaventure's "sp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ose center is everywhere and whose circum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where"--fully identified with ALL of the Ocea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l points in space and time, it IS the Infin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cean, in both its transcendent and immanent aspect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infinite subjective time, so fully transc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ime. It is the feeling of oneself as both the Oc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as all its waves; union simultaneous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ranscendent God beyond creation, God within cre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the vibrations in the sound of Om themselve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ing fully conscious of both transcendent God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immanent divine waves of God in/as creation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ighest state of God-consciousness is not a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mong other states, but a stat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ower states--both in the sense that all stat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ciousness derive from the white light of God (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at the white light includes all lower states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tself), and that the Ocean of Reality is prese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very wave, and so is the source and suchness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aves of consciousness; and in this highest state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ave BECOME the Ocean. Consciousness in this sta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oth moving with infinite velocity, and 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verywhere in a state of complete rest; it has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l vibrations, and IS all vibrations, and ye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vibrationless; it is present everywhere, so prese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very point; and being fully present (in a sta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mplete rest) in every point, is transc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pace and time. To clarify: we are not saying that G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S an infinite amplitude, infinite frequ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vibration; rather, the meaning is that when on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ciousness--which is not something you possess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example your soul HAS a body but is not con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the body, but is rather what you ARE; its exist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s what gives rise to your intuitive feeling that "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st": given Shankara's characterization of Go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ality as Existence-Consciousness-Bliss, any 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perience or illumination of reality must entail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ciousness and existence; that is, a CONSC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wareness of one's own EXISTENCE, or intu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nowledge that "I exist"; although, since w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arlier associated the Bliss-nature of this trio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ranscendent God, it would probably be more corr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sociate self-consciousness with the po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tractions of one's consciousness--has attai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smic consciousness or the "sphere of c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verywhere, circumference nowhere," it realizes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mnipresent identity, at all points in time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ality in both its immanent and transcendent aspec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versely, if we are very careful to rememb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thematics cannot tell us what consciousness-re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S but merely describe/map how it BEHAVES, we may s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at the continuous existence of infinite Realit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very point in time ITSELF GENERATES a continu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ries of impulses: an impulse is not merely infin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t a single point in time, but rather takes on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ossible value from zero to infinity, at tha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oint in time: it is not present only at infinity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s present everywhere; so that Reality-conscious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esent everywhere at all points in time im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generates a continuous series of impulses,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pecial effort--this is, we may say, its natu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e. The discrete series of rhythmic impulse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mplicitly containing all possible frequenc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vibration, all of equal amplitude--then arise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ality focuses on certain distinct points of Itsel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r individualizes Its consciousness (e.g.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"individualized points of joyous Spirit"),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pressing Its immanence at only specific poin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ime, and then retiring to transcendenc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"special" point at the center of each such infin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phere, in the interval between explicit 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immanence; and the rippling oceanic sound of 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mes into being when limitations are placed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pression of immanence, circumscribing the hither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finite sphere--which itself creates no rippl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surface of the Infinite Ocean--thus restri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oth the immance and transcendence of that sphe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ciousness, whereby the produced wave "forget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at it is part of the Ocean, one with the Ocean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ould thus regard the "little self" as being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its essence to our finite sphere of consciousn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ich again grants our intuitive knowledge that "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ist"; the Self to the Ocean of Reality, real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en one's self has dissolved or expanded to infinity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the ego to the memory-map of reality, roo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subject/object dualism, by which we define what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re on the basis of what we have done in the p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although the ego also includes the analytic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criminatory nature of the intell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us, the three natural facets of Div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ciousness--all derivable from a single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tate--are: the projected pictures or sound of 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oduced as waves on the surface of the Infinite Oc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y the filtered impulses of the Cosmic Projector;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mpulses themselves; and the state of infin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sonant frequency and zero bandwidth--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tinuous full union with infinite Reality--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ffectively consists of a continuous se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mpulses, and so may be said to contain the discr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ries of rhythmic impulses within itsel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ternatively, these three may be considered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verse order from that just given, as the stat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ich all possible rhythms are contained in potenti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in which one's union with the Divine Drumm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alized; the specific Rhythm beaten by the Div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rummer against the ethereal membrane stretched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Infinite Hemisphere; and the sound of Om produ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this Cosmic Drum vibrates after being str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nsider now the yogic phrase "cloud-co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hrist"; or its Biblical counterpar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ssociation of Christ with the clouds, in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cond coming of Jesus is often misunderstoo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volving Christ descending from heaven to earth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hysical cloud. ("Behold, he cometh with the cloud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every eye shall see him"--Revelation 1:7.) Clou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re white areas (composed of microscopic spher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ater droplets suspended in the air) within a sp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blue--the sky. Further, white clouds desce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arth in the form of raindrops--spherical drop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ater which, in masses (e.g., as any body of water,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t a pond, lake, etc.) appear blue; the sky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flected in them. Thus, this association of Chr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th the clouds may serve to shed some ligh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etaphysical significance of rainbows: a rainbow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sky may be taken as symbolic of the disp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reflected dove-white light from the Sun-Fa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to its component spectrum of colors or leve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ality within the blue sphere or sky of the cosm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s the cloud-colored Christ consciousness desc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rom heaven--that is, from its parental home bey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uality--to earth in the form of spherical drop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ater/Om. Similarly, but on a more cosmic sca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hrist consciousness descends from heaven ("above"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igher in frequency, and viewed with upturned e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rough the spiritual eye) to earth in the form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lue "drop" of water/Om: the cosmos, and its sm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phere-within-sphere waterdrops or differentia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"noise of many waters"; so that each of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pheres of consciousness may be viewed as a dro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"vast blue Ocean of sky." (If the ocean we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ise and cover all land on earth, it too would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m a blue sphere.) To summarize the cycle: W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alls from the clouds down to earth, participat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aves on the ocean in various oscillating spher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ciousness (and as rivers of life energy, retu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their right direction of flow to the Ocean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vaporates or returns to the clouds: Chr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ciousness descends and ascends on a cloud; r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alls, and evaporates in the light of the sun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ransfer of energy from sunlight and atmospher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ater raises the energy and RATE OF VIBR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ater molecules, changing them from liquid to vapor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ccordingly, the relationship of Christ to the clou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ould seem to indicate that we should associate Chr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ciousness with something white--that is, a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ciousness--existing within the blue spher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smos. Allied to this association: the idea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n of God being born within a virgin (i.e., whit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ure or unspoiled; not having experienc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leasures and pains of duality; the state of p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rom which egoic pleasure is absent) womb. Also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cholars have proposed that Jesus Christ and Joh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aptist never existed, but are merely mytholog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presentations that have evolved from earlier sun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water-gods, respectively. While this ob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isses the mark--to put it mildly--it does at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gain bring out the association between the S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white light of the sun. Anything visibly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e.g., a cloud) is so because it reflects all col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r visible rates of vibration, equally; so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tended structural implication again seems to b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hrist consciousness should be in some way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th a true whiteness, or the presence of all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ates of vibration, from zero to infinity,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qual amplitude (although both the Drummer--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"continuous series of impulses" which is full ident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th the omnipresent Ocean of imman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ranscendent God at each point in time, contain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ossible rhythms or movements of Itself in potenti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BEING all such actual movements--and the Cosm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rumming can be considered to embody this "whiteness"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former is simply a state of continuo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undecaying" whiteness). Certainly the previous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scribed infinite resonant frequency, zero band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tate, of "center everywhere and circum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where," being both omnipresent and transcend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ts the description of cosmic consciousness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hrist consciousness is described as the s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flection of the intelligence of God the F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thin creation, so that it should be possi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scribe it as some subset or derivat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ymbolic description of the characteristics of cosm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ciousness, or continuous true cloud-whiteness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in and beyond the blue sphere of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ince the Christ Intelligence is 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tinuously within creation (i.e., not merel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pecific points in time), we would expect that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uld only realize conscious union with it though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dividualized consciousness being likewise 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tinuously--that is, through our "sampling" cre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t all points in time, and so evidently vibrat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finite frequency (so that it would be incorr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ssociate Christ consciousness with the discr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hythmic impulsive beating of the Cosmic Drum).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s, we may say that so long as one's conscious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vibrates with merely finite frequency, it i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ware of the likewise-finitely-vibrating wave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cean; whereas when it vibrates with infin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requency, it is one with both the wave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cean. However, this presents a bit of a problem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e attempt to account for the mystic's draw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stinction between the SUCCESSIVE realiza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hrist consciousness and cosmic consciousness: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view of the characteristics of the impulse respon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se two divine states would be real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imultaneously (in that an infinite frequenc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vibration implies an infinite maximum frequenc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 an infinite amplitude of expansion of on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ciousness: in the bandpass-filtered impu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sponse, there is no such thing as an infin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requency, finite amplitude vibration). On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and, if we do not distinguish between conscious un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th Om and with the Reality-Intelligence or Oc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nderlying/becoming all the waves of Om, we lo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stinction between the Holy Ghost and the Chr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ciousness. Clearly, there are many thing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eaven and earth yet to be understood 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equently, none of the ideas presented herei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eant to be taken as statements of final truth as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although they do accord remarkably well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mmon ground of all great religions i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scriptions of the characteristics of conscious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ntailed in the direct intuitive experi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ality). Even aside from the fact that truth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 stated unequivocally by one in cosm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ciousness, and so united with God, any attem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vey such direct knowledge of Truth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edium of words and symbols becomes subject to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imits and potential for misunderstanding inhere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uch communication. The ideas presented here are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given simply with the proposal "Doesn't this se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ke sense?" And, if you can rightly answe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question in the affirmative, is there then any log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ason not to give extended effort in medi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ward one's own intuitive illumination of Truth?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direct experience of Reality, unmedia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veil-symbols covering the face of the Divine Beloved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only proper purpose of any book on mysticism--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n the underlying unity of science and religion: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reflection of the characteristics of conscious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physical behavior, of the reproduceable and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"experimental" nature of meditative experience,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ability of consciousness to influence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densation in matter through free will--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ncourage others toward actual meditative pract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mere satisfaction of curiosities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tellectual understanding of "new paradigms"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 allowed to substitute for this spiri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scipline; if it does, it is a bane rather tha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phrase "the Consciousness of Ligh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ncapsulates the truism that velocities appro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velocity of light reflect the behavior of lev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consciousness advancing toward the highest sta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God-Light, of infinite subjective time and mas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 omnipresent. Just as God-Truth descends to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bsolutely distinguishable good and evil, ligh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fferentiate into matter and anti-matter; convers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resolution of all possible dualities (e.g.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eeting of matter/anti-matter pairs of all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nergies) produces an expanding sphere of white li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simplest truly white signal is the impulse, whi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conjunction with the idea that creation consis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ipples on the surface of the Infinite Ocean (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osing the question as to how these ripp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troduced) discloses that omnipresen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mniscience, in the sphere of truly white Light, 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and in hand. Further, in this Ocean we hav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hoice and free will in proportion to the degre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ich we unfold/raise/attune our consciousnes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vine to manifest the infinite perfection of G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ready within us: Yoga, or union (with God),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utralization of the alternating stat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ciousness: we become what we concentrate o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volved rhythmic impulsive nature of the unive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s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i) Om as the basis of all vibrations, impl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at the root of such a soundless roar will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possible frequenci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ii) Om as the "Word [or Name] of God,"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ich all things are made, again implying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asis of such a Word must contain all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equencies from zero to infin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iii) Om as arising from the "beating of a Cosm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um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iv) Om as the sound produced by the "knocking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oor between God and cre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v) Om as the "whirr of the Vibratory Motor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vi) Om as the outward expres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lockworklike "ticking of a Cosmic Watch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tronome: the cosmos runs like clockwor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vii) Om as arising from the "swinging of a Cosm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endulum." In the words of Kabir: "Held by the c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love, the swing of the Ocean of Joy sways to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; and a mighty sound breaks forth in song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viii) Om as the sound of One Hand clapp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x) Om as "that Lady I saw you with last night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x) but seriousl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xi) the vocal vowel incantation of "o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ubsequent "mmm" closing of this aperture in cha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"Om," implying a rhythmic expansion and contra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r opening and closing, of a circle or sphe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enever an aperture rhythmically expan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tracts, it mimics the sound of Om; i.e., all spee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derivative of the power of O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xii) the "electrical spike" charact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rvous system (and the relation of the subt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stral nervous system and its chakras to spiri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volution or the expansion of consciousness, plus "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ove, so below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xiii) the averred motion picture basi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reation: a white light signal applied at uniform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parated instants in time to a filtering system/fil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xiv) the cosmos being a living, breathing-as-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ct-of-mind-(or energy distribution) entity: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tter is consciousness in varying degre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piritual evolution (so that light, too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sciousness)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xv) this entity having a heartb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bandpass filtered rhythmic impulsive bas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ccounts for the intuitive knowledge that "I exist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again, Om as the "noise of many waters," a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i) and (ii) above, implies that the white ligh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Cosmic Projector not only drives the expan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l individual spheres of consciousness, but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sponsible for the birth, maintenance, and dea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l the transitory oceanic wave-forms of cre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nally, the interdependence of individu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niversal good implies that by the very ac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mproving yourself, you raise others' consciousn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r contribute to their true and lasting happines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liss, so that the highest duty of each one of u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seek God through meditation and selfless servic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mproving ourselves without limit: "Seek ye fir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ingdom of Go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CLU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consonance of universal behavior with the i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erceptions of the mystics is not merely coincidental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has been adequately demonstrated. The inescap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clusion of their harmony is this: deep medi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pens the door to a level of consciousness inclu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but transcending all finite states; to the infin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liss and Wisdom of God. Act on this right conclusio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gin meditating, with the goal of one day kn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th absolute certainty all that your heart and m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ever longed to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nlike the often purely speculative philosoph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West, yoga and its related Eastern sys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ought are not only amenable to proof but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MAND the personal meditative experience of Trut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inner, undeniable demonstration of their e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validity. Theories regarding the nature and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the physical world are testable through phys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periments; the "theories" of consciousness expou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y the mystics of all ages are also verifiabl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t through external experiments. Rather, the n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behavior of consciousness can be know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rough the performance of the appropriate experi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the expansion of consciousness;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centration used to know God, which is med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ditation has sometimes been reasonably spoke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s "scientific." This, however, is not meant to 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at a knowledge of higher mathematics is requi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ts practice! Rather, what is meant is that, jus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hysical experiments performed with careful att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the requisite techniques of experimenta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ways produce the same results,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econceived beliefs of the experimenter, so al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editative experiments in the expan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ciousness, when performed with due atten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votion, will produce the same results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's system of belie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methods of meditation are thus univers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seable by everyone toward the realization of Real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suggest that they are specifically adap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ast, and that we in the West must evolve 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ethods of systematic spiritual unfoldment based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n the principles of physical science than on Eas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ysticism, shows a grave misunderstand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inciples upon which such techniques are ba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uality can only be transcended through the rais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inity of one's level of consciousness; through 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ointed, singular concentration on God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comitant expansion of one's sphere of consc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ympathies and awareness to include and so transc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l space. Other than demonstrating the phys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nifestation of subtler mystic-expounded verit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thus providing a very strong hint that the Mas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ave indeed spoken truth, physical science of it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s useless as a means of spiritual unfold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urther, mysticism and physical science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utually exclusive of one another: the mystic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rectly experience, from "inside" in consc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neness, any level of reality, including the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obed by the physicist, but the physicist can at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bserve, from "outside," the lower reflec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ciousness in the behavior of matter. An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ld very well be both a great physicist AND a Go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alized mystic; there is no need or benef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nimize the latter in order to excel in the for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inquiry as to whether free choice exist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st fundamental question of existence: If we hav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hoice in the actions we perform--that is, if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"choices" are either random or comple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edetermined--we cannot be held ultim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sponsible for our actions; so that it is only if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ave some freedom of choice that it really "matter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ether good and evil are distinguishable or n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ether God, heaven, or hell exists, etc. Thi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case, before we need feel bound to accep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"revealed authority" of any religion, we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asonably ask of it an explanation as to how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hoice, and its outward expression in free will,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e know and feel intuitively, and find recor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teachings of the Yogis, that rocks have no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ll, humans can exercise partial free will,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erfected consciousness is possessed of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reedom of will. And again, it is only beyond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at we can make choices unconditioned by past cau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so have free choice and free will. Further,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perfectly integrated state of the Absolu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yond time. Thus, in order to have free wi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oportion to the height of our individual stat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ciousness, we must go beyond time, and so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tegrated state of God, to a greater degre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igher (or expanded) states of consciousness tha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ower levels of awareness. And it is self-eviden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e require at least omnipresence throughout cre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order to have complete free will; else the unive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uld conceivably end up with two localized being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pheres of consciousness, each having complet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ll and so being all-powerful. (Complete fre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mplies omnipotence: full free will is, b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asonable definition, the ability to reshape cre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mmediately and through all future time in what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ay one chooses--and this is indistinguishab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characteristics carried by omnipotence. Thus,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ne can reasonably claim that all mortal human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mplete free will.) And this is as absurd as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ing two Gods, each of Whom is omnipotent: ther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 only one Infinite, invisibly embracing all. Th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e cannot have complete free will--which is the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assage of consciousness through the do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reation and transcendent Spirit--without being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mnipresent (and vibrationless) through all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pace. We know also that the mystical experi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igher states of consciousness involves the experi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a greater degree of Bliss; a dilation and "flyin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subjective time; an increasing refine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ought and clarity of intuition; and an awaren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ability to function in higher or more sub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alities, having "finer" particles than does phys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lity. The impulse response model of the univers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ich, being comprehensible to the present-day hu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tellect, must necessarily give only a vague glimp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the complete creational mechanism--provides a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mpact and efficient means of accounting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de range of expectations, and does so on the ba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a minimum number of postulates: it need assum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validity of the motion picture basis of cre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fact that higher states of consciousnes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igher rates of intelligent vibration, and comb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se with a literal interpretation of the 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"sphere of consciousness" and "expan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ciousness." And, as an added bonu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etaphysical necessity, the involved a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stinguish between the expansion and contra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ciousness implies that good is absolu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stinguishable from evil. Further, given the f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at free choice can only be made beyond time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nly in a view of the universe closely alli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tion picture model that we can account for the f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at mortal consciousness has only partial free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free will: how else but in a finite frequenc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oint-contractions can consciousness be only par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yond time? And as soon as one has accep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tuitively audible and averred nature of Om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mnipresent basis of all vibrations, imply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basis contains all possible frequencies from 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infinity, and so leading naturally to the impul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tructure of creation (as with the application of "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bove, so below" to the spikes of the human ner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ystem), and the filtering of this Word impl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tion picture nature of the universe (or by the f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at the infinite perfection of God is already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; that it is only ego that limits the manifestatio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pression of this Light), it can hardly be disp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at it follows logically and mathematically from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at the realization of God-consciousness consists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ted by Patanjali, in the neutraliz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positional states in dualistic conscious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acking the precise language of mathematics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ould be very difficult to objectively and force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monstrate that creation can be both a "cosmic mo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icture," and arise from the "beating of a Cosm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rum"--to the casual eye, what similarities ex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tween motion pictures and drumming?--and, fur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at this structure or body of God could have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do with the lower reflected human nervou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irculatory systems; as well as with knocking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eath, with mouths and words, with true clou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iteness, clockworklike pendulums, and thunder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ands clapping. However, given a simple appli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quantitative language of mathematic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quivalence of these various structural descri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comes obvious. Conversely, were any meditator,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mally unfamiliar with the mathematical equival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these diverse structures, to characterize cre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n the basis of his-her meditative perceptions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oth a cosmic motion picture and as arising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ating of a Cosmic Drum, this characterization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t but be based in valid direct conscious perce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the basic creational structure. The mathema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lf-consistency of such meditative perception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urther dismiss as utterly untenable any sugges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at meditation is merely a form of self-hypnosi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at its revelations are merely "what you want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Good and evil are again absolutely distinguish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are contained in integrated potential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vine Drumming underlying Om. That is, the unive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hibits both "dualism"--good and evil being distin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opposite principles--and "monism," in that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inciples are derived from a unified whole: both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evil (indeed, all dualities or polarities)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scended from neutral God immanent in cre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ranscendent beyond creation. And we transcend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evil by rising into this unified higher state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ich both good and evil--both hero and villain--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en to be born from the formless white light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ich neither good nor evil are present in actua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ut both are present in potential) of the primord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nifestation of God; a state which can be rea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nly through unconditional goodness, or the expa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one's consciousness to infinity, and so the fee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oneself as all things equally and the work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greatest bliss and service of all. This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ranscends the good/evil duality, or the rais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owering of the resonant frequency of consciousn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t because the instantaneously omnipresent sp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oth expanding and contracting simultaneously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cause in order for a sphere of consciousn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pand or contract, it must be finite i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lace; and all possible finite spheres are 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potential--but none are bounded in actuality--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omnipresent state. In this God-conscious state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ightly realize all creational activity to be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re than plays of light and shadow of the Creato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ither villain nor hero are real; it is only sha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light producing the pictures of the cosmic movi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projected play yet a "seamless" coat of God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at all objective manifestations--classed as chai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uman bodies, trees--arise as localized wav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sturbance in the Cosmic Sea, and so are all ma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same stuff: there are no separate and distin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bjects, divorced from one another; everyth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terpenetrating waves of the same Sea, or ligh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ame Projector. The continuous white Light of Go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ciousness is not only the infinite limi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pectrum of consciousness, it is the nature and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each level of the spectrum: God is in all thing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l the world in truth is God--but all things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o not pantheistically constitute God. Further, if G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ere not omnipresent, He would not be God, but if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ere only omnipresent, you would be enlightene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w; thus, God is both omnipresent an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mnipresent. What every person and thing is,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nlightened or not, is still only God, and is perv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y the undivided omnipresence of God--so that,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God is seen to be in the world, as the worl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orld is radically divine--but expresses that infin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mnipresence through itself only in a limit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nite way: We may say that all of the Absolu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qually at every point (so that, for example,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oint of the Infinite Ocean is a "poin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tension, moment without duration," or sta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ranscendence of time and space) but some poin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loser to Absolute than others (since, as so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ciousness begins rippling in a sphere, th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t its center becomes its unique gateway--restri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a finite frequency of passage--to transcendent Go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ereas, for cosmic consciousness, AT 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imultaneously in ALL points, every poi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finite Ocean is realized as both imman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qually transcendent as all other points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bsolute is both the highest level of reality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dition or real nature of EVERY level of reality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s not that the Absolute only comes into existenc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at highest state--it existed all along, but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nly be REALIZED when consciousness itself evolv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ts highest estate. Buddha-nature is both your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present condition and your future potenti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alization. (A number of the phrases in the la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alf of this paragraph have been borrow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lber's "Eye to Eye", and thence from the perenn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ilosoph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"Since, upon a careful/logical/scientific/unbi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amination of the universe, it becomes self-evi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at God exists, even before one has ascen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rect knowledge of Perfection, where does this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aith, given that faith may be colloquially defin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'belief even in the presence of doubt'? How c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ave faith when there is no rational reason to doubt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idea of faith as belief in the presence of doub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though widespread and encouraged by mainstr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ligion, is not valid: mere belief, with or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questioning, cannot move mountains; only intu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ALIZATION of the Infinite Power of Truth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ssociated indomitable freedom of will, can do th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you have attained to realized true belief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rect intuitive knowledge of the true 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cosmos, your consciousness having take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haracteristic qualities of form echoed in the tin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pherical (pointlike) yellow-white (i.e., sunlik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finite sphere-of-light) mustard seed--a sun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phere of light-consciousness, such conscious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ing infinitely large, infinitely smal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ointillistic, and everything in betw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imultaneously; the sunlike seed-potential from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l manifest Nature unfurls--creation will danc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ffortless accord with the power of your God-un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ll; ye shall say unto this mountain, Remove h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nder place; and it shall remove; and nothing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 impossible unto you. The sunlike spherical must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ed, when initially planted in the earthy soi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terial nature, is indeed the smallest,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significant seed (of zero amplitude and 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requency); but when it grows, its bowers (i.e.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veloped tree of the subtle nervous system) prov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ome for the bird of omnipresence. "Faith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ubstance of things hoped for; the evidence of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t seen....Through faith we understand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orlds were framed by the word of God" (Hebr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1:1-3. Indeed, the word of God frames the inner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tructure of all creation's worlds; but the fa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rough which this is fully understood is iden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th Self-realization or direct conscious knowled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God through intuition, and has nothing to do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lieving without the possibility of proof). Fa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nnot be separated from free choice/will--both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ir source in conscious intuitional contac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God. That is, the existence of free will, bas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reely chosen transfer of energy between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environment--the means through which mountain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 moved into the sea, rooted in the out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ojection of one's "hopes" or concentrated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oughts--is "evidence of things not seen";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vidence of the existence of God: if free will and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ree choice exist, formless transcendent God,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seeable" even in principle,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respective views of India in yoga, a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ar East in Taoism, concerning liberation or moksh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y be summarized as: "All is illusion: let it go"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"All is in order: let it come." These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tradictory viewpoints; they cannot be, if bot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ased in Ultimate Enlightenment: there are many pat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ut can be only One Goal. The cosmic motion pictu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imply that--a movie. Even the highest pleasure, wo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uffering and grossest imbalances are only play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hadow and light: the eternal timeless Self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eeks through the pores of space as both uninvol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tness and actor in the drama of creation is for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lissful, forever untarnished by duality's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refore, do not be deceived into thinking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ransitory God's-will-sustained and ultim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caying/dissolving light-forms of the motion pi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re capable of producing eternal happiness in you: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s illusion; a dance of shadow and light; let it g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ut in this movie, the Director's plot i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tantly modified to make the most of the 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ircumstances, or aspire toward the greatest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flowing like a river to the place it wants to be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when one's thoughts and actions are in per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ccord with this natural flow--when, having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r consciousness into Infinity, you realize 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at the Director has become you, and so particip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this plotting as one with Him--they result no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the greatest realization of one's own Bliss, bu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greatest Bliss possible for all without infrin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n free will, or the choice to reject God-Blis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avor of egoic pleasure and pain: all things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gether for the good of each and all. A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rything there is an element of perfection, for 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God has become and is present in all things: All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rder; let it come. It's an illusion, but it'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rdered illusion: God's in His heaven, and all'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light on earth. Further, while creation is roo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the balanced reciprocity of polarities,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r natural way of progress toward Perfection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ist in maintaining a dynamic balance between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evil--between the expansion and contra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aising and lowering of the resonant frequency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ciousness. The innate course of creation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volution of consciousness toward the infin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sonant frequency that is attunement to the Absolut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t is only ego, or the concern for self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All, that interferes with this natural cours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gnetic ardor of Love of the Searcher of Heart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tantly encouraging consciousness to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piritual eye; it is only unwillingnes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stlessness on the part of the individual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terferes with this natural course of action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nly by acting unconditionally in accord with th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God, thus ridding oneself of personal desir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 of the ego, that the disturbances that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dividualized wave of consciousness subsid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ternal union of the tranquilled wav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finite Ocean is realized. Action sometimes in goo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metimes in selfishness or evil, can never lead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the transcendence of duality, because conscious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n never melt completely in God so long as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y vestige of finite self remaining. This is so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inition, both spiritual and mathema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r is it impossible for us to act in un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goodness--to act always in accord with the will of G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and so always toward the greatest good), as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rough the guru, who is one with God. Un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goodness comes part and parcel with the dea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go and the expansion of the finite self to infinit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en self is gone, there can be nothing lef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terfere with the right course of events. The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ight of Truth is already within all of us; it i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go (that is, the primary individual appli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ego-principle) that limits the manifes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Light. And the full expression of the Ligh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God through each one of us is not only possibl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s necessary and inevitable, through the cour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and, if need be, future incar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 attempting to demonstrate, among other th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underlying common ground of all true relig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author has made quiet reference here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cientific-religious principles expounded in a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different sources. However, whenever an appro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uch as this is taken, great care must be exerci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at it does not degenerate, or be perceiv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generating, into the borrowing of what one se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best characteristics of each path to form a "new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pproach to God--the creation of one's own hyb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piritual path. While all true masters offer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ans to the attainment of God-realization, the eg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duced admixture of these approaches cannot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lute their effect; at the very least it demonst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 acute lack of loyalty and faith in one's mas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guru knows best; only a very foolish disc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ould presume to "improve" upon the instruc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echniques of one who knows God. Thus, alth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uthor recognizes the validity of all true path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God, his heart's allegiance and loyalty rest sol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th the path of Paramahansa Yogananda, as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rough Self-Realization Fellowship: non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gananda and the SRF line of gurus have permiss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hape this life and consciousness. And there is virt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loyalty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close disciples of the Galilean master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ave found no benefit in the consulta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scussion of the principles of metaphysic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tellectuals of their time. Pilate was, after a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ne of the intellectuals living at the time of Chris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ut even notwithstanding this association, the f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mains: When you have found one in whom the Ligh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ruth shines fully, what point is there in continu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be influenced by the conjectures of the mill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till wandering blindly in darkness? Those who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triving to regain their lost immortality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fluenced only by ideas corroborated by the G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nes, and not by the mere opinions of other morta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owever great they may be in the eyes of scien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eyes of the world: "If the blind lead the bli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oth shall fall into the ditch." It is on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guidance of a true master that the labyrint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ze of duality can be escaped. A true guru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erely a teacher or spiritual guide: he-sh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sciple's direct link with God; not a rabbi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inister, but a saviour, empowered to gra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verlasting blessing of full God-realization, no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basis of intellectual study of the scriptures, 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erely through the "privileged status" of minis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abbi, but rather because he-she lives in that high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e of consciousness. The acceptance of the gu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sciple relationship is of additional impor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ward the realization that YOU are not the 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ker of your spiritual progress: that all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es to you from the hands of God--your Higher Sel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rough attunement to the gur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either intellectual cleverness and erudition 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awareness of hitherto unnoticed correspond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tween science and mysticism nor the intelle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rivation of physical laws and universal model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etaphysical principles are any indic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ranscendence of duality on the part of an individu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proof that one is a master and has ther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ranscended duality is evidenced only by the 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enter at will the breathless God-conscious st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by the higher experience of continuous Go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cstasy, whether or not the body is motionles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eath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lf-realization is the direct experience, in bod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ind, and soul, of one's eternal conscious un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omnipresence of God both within and bey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reation. This union is the state of conscious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nown by all the Great Ones, and WITHOUT EXCEPTI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essage they have brought to unenlightened humanit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at, through intelligent self-effort and guru-gu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editation, this Goal of Goals can and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lized by each one of us. But we must medit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at is needed, then, are the guru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fficient techniques of meditation. Toward thi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incere seeker is offered heartfelt encouragem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ad Paramahansa Yogananda's "Autobiography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gi". This beloved masterpiece of metaphys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iterature--the greatest and most wisdom-perfumed 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 have ever been privileged to read; no one who re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, with an open heart, will fail to be changed b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-is available from Self-Realization Fellowship (38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an Rafael Avenue, Los Angeles, CA  90065-3299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rganization founded by Sri Yogananda in 1920 to 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s the means of dissemination of the anc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cientific meditative technique of Kriya Yoga. ("Sri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an East Indian title of respe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Kriya Yoga is an advanced technique of life-fo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prana) control by which, through the guru's i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guidance, the rate of conscious evol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dividual may be greatly increased. Yogananda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estimony regarding the efficacy of the sci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riya Yoga is recorded in Chapter 26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utobiography. The technique itself may b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fter the devotee has completed approximate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rst year of the Self-Realization Fellowship Less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Several preliminary techniques of medit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aught within this period.) A free bookl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"Undreamed-of Possibilities," describing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hilosophy of Sri Yogananda and SRF, and includ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pplication form for the SRF Lessons, i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ll Kriya Yogis, of which I am one, pledge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piritual loyalty to Sri Yogananda: No Kriya Yo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sciple of his can ever assume the status of "guru,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gardless of his-her degree of spiritual advanc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t is a vital point of metaphysics that the e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guru-disciple bond is established, and the guru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ner guidance thus secured, only when the disc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ceives spiritual initiation either from the gur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imself or through the guru's chosen agency. Sr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gananda specifically founded and designated SRF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purpose. Any other individual or organ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laiming to represent Yogananda's teaching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urporting to offer Kriya initiation should ther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 avoided. (Self-Realization Fellowship ann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ublishes a list of persons authoriz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esident of SRF to give Kriya Yoga initia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ming year, in the summer issue of "Self-Real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gazine". Anyone whose name does not appear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ist is not authorized or qualified to give Kriy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itiation: mere "attunement to the guru" on the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the initiator--or having once been author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ast years, but having had this privilege withdraw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RF owing to lack of loyalty, etc., on the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itiator--does not establish the guru-disciple bon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bond is established only when Kriya is giv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meone annually re-authorized by the President of SR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do s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ikewise, while the models presented herein ar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best of my present understanding, in large ac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the valid direct perceptions of all true ma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-including Sri Yogananda: Yogananda o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haracterized creation as a "cosmic motion picture,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as arising from the "beating of a Cosmic Drum"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call how these characterizations are mathe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quivalent--the ideas given voice in this manu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ave not in any way been explicitly endors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pproved by Self-Realization Fellowship; i.e.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uthor is not to be taken as an author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presentative of Yogananda's work--only SRF mer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revered privilege. I am well aware of the da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at can be done when still-too-ignorant discip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ttempt to spread, conditioned by their own imper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nderstanding, the "Good Word" they have rec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scovered; and, conversely, of the impor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intaining the purity of any master'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eachings. But still, I could not write this 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thout mentioning Yogananda's name at leas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imes; for if his name were to have been entir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mitted, where then could you turn for the wa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chniques of medit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pilgrimage of Spirit is an ever-new jour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to Perfect Love, Wisdom and Truth. It accept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cuses born of imagined mortality; it dema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tinuously reaffirmed dedication of heart, mi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ul, not just in meditation but in one's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ought and activity. But for those who would lab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nceasingly only to please Our Love, the harvest tru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s plentiful; even the first fragrant wisps of pe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orn in meditation will convince of this. In 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erfection and nowhere else is found the sole nec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quench the every noble desire of the heart. "Be y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refore perfect, even as your Father which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aven is perfec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~author~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offrey Falk was born in southern Manitoba in   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66, and has studied Electrical Engineering     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hysics at the University of Manitoba, with  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ying degrees of interest. He is presently     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ployed as a waiter, is proud of it, and is     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ing on an album of keyboard- and voice-      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d music, "Beside Blissful Waters".           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OTNOTE FOR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Gregory Bateson observed that "metaphor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anguage of Nature." This is true, but is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other way of saying "As above, so below":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bove/below correspondences are metaphorical (e.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"creation is waves on the surface of the Infin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cean"); and Nature is built on "As above, so belo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The implication of "As above, so below" i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icrocosm reflects the macrocosm: atoms [in the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classical physics, at least] are miniature so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ystems; the human body mirrors the structur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smos [the "body" of God]--so that humanki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ed "in the image of God"--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uns involve plays on words, or the "working"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dea on more than one level. This is a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etaphorical ("above/below" or "self-similar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haracteristic, so that puns are--potentially,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east--the highest, not the lowest, form of humou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y have the greatest capacity to ex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telligence of God enfolded in the self-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iversa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