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Cray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EGA or VGA graphics, MicroSoft compatible mouse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hilip P. Kapusta, P.O. Box 5423, Falmouth, Va. 2240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 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coloring and sketch book, plus a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and USA quiz all rolled into one program! 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. Young children will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Crayon Box has a little bit of everyth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nes. First, it is a coloring and sketch book with over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s and patterns that can be used to paint p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 or drawings that the child creates.  In addition, Cray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e child's math, counting, and color identification ski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feature displays large 1" high numbers and prompts the chi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 10 different skill levels from easy (2+3=?) t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5x13=?). The counting and color identification feature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randomly numbered and randomly colored marbles. 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dentify and count the number of each group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ographs can also be created which can likewise be pa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And lastly, for those older ones, a United States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must point to the correct state when prompted.  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(with large colorful point and click buttons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on Box simple and fu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Crayon Box is distributed as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"try before you buy" software marketing con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obtain fully functional copies of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The distribution and copying fee that you may hav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is disk does not cover the cost of the softw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.  Shareware programs such as the one that you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require separate payment to the author if it is foun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product and if it is used beyond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Please contact the author with a SASE prior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ayon Box.  We simply want to insure that you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: If you like Crayon Box, you may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some of the author's other programs.  Most of ou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eductaional, or Bible related.  For sharew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you can obtain the latest versions from the follo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lletin board system) if you have a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Ridg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1-804-790-1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logged on, type "JOIN PKSOFT" (exclude quotes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ccess to many of ou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?: If you have any questions about Crayon Box, an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yet registered, please enclose a self-addressed stamped envelo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e a speedy reply.  Please do NOT send us defective disk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btained CRAYON BOX directly from the author.  At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CHKDSK" and if you find any bad sectors or lost clusters 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errors, contact the SOURCE from which you purcha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CRAYON BOX was released after extensive testing, and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blems, most likely it will be a result of damaged file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ing process from your vendor or a pinched floppy sleev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