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Registration  is  not  valid, nor will you be registered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fill out the following form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n R. N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N: AGB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5 Linde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pert, Id. 83350-17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Print all information clea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:  A)360K    B)720K    C)1.2meg    D)1.44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this program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fill out this REGISTRATION for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notified of any updates to this software.  In addi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notice  of  other  productivity software,  that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mount     $65.00   U.S. Fu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aho Res. Only - 5%)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osts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allow  2-3  weeks  for  shipping  of 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cks take 1-2 weeks lon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