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use of my graphics for your word processing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graphics on this disk are just a small sample of wha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 1/4 inch disks listed below each contain 8 to 18 files, each with 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pieces of clip art, in .pcx format. Each disk is $3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inds of stuff      The flower garden            Tropics and sea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stuff              The world in graphics        Dogs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                 Food #1                      Dogs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people symbols   Food #2                      Girl sc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rts                  The menu helper              It's show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mor                   School daze                  Doctor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dy                  Christmas                    Border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houette graphics     The ocean sport              Borders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imal kingdom      Sailing &amp; cruising (boats)   Legends &amp; myst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ircle the disks you want, and enclose a check or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3.50 per disk, plus $4.00 per order for shipping. 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S. Kostick, P.O. Box 640765, Uleta, FL   33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in advance for your order! Please allow three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 (your name and addres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replaces George Kostik's beautiful .pcx order form, which didn't f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ostik's files on the PC-Write clip art sample disk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ple1, sample11, sample12, sample4, sample5, sample6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