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'R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EDIT'R 1.0 Single-User Registration              $1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Newest Version on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EDIT'R 1.0 Site Licence (Users? ___)     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 75.00   �    �     50     �   $3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15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2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/Handling (Foreign Orders = $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EDIT'R To This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