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 compared to the many dull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07) 844 5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