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, August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duct as an enticement or for any other reas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"registering"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technical support, discou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, and priority notification of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9.95 plus $4 shipping ($10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IS Email to: 71702,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01......................... $49.95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.......... (US/Canada/Mexico $4,  Overseas $10)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.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Orders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Confirma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lors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Borders.....................................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aken several years and thousands of h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. Many have contributed to this effort, but two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unregistered version of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sures that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priority access to any new version or update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are no long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. Includes a 64k x 64k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 to the drive and directory of your choi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 them if they are compressed. Add this directory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 and mouse definitions, menu definitions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sed in this documentation are installation default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most of these definitions and settings to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and the Macro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All library functions are generally available for us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. This documentation explains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unctions 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, by default,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The Aurora Editor,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will be displayed show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edit a file, just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over a file and then press &lt;Enter&gt;.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0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bar     Vert 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'Window'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s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2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[columns]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"columns"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menu commands. They can be especially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a menu bar item's highlight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sired menu bar item is highlighted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ull-down menu. Pressing &lt;Esc&gt; will exit the 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, or display the drive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Variable Tabs, and Smart Ta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is option is ignored when enter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a max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oaded in "binary" mode. When a file is load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) without prompting. There is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changes were made without saving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in the current edit s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editor. If changes were made to any file without sa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 from th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" pulldown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r a name with wildcards (*, ?) to inser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"Open at Cursor"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  "Refre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Manager window, the "left" and "right" comm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window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an be useful for moving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large distances in an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charac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 @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bookmark (and all of it's copie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/over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aved with the bookmark. They are restored when you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goes to"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go to"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bar thumb and the scroll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the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2, 4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only text changes, text folding, and block mark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undone, but only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 reflow a paragraph by simply placing the curs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and entering this command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 In this case, the curso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left margin, and the Right Margin setting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but the reflowed text will be both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. The editor may insert spaces between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s a binary file, then no line delimiter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otherwise each saved line in the block is app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the line delimiter 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lt;Shift&gt; key is held dow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in descending order, otherwise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ill match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ment options by enter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The default is 8 (tabstops at 1, 9, 17, 25, etc)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ved to the tabstops by using the "ctab" &lt;Tab&gt; and "ctab %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commands when the "Variable Tabs" and "Smart 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and "Edit" pull-down menu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or menu and tool bar definitions (AME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nd AKBD.A. The resulting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X is interpreted by A.EXE and A3.EXE and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load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oad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r functions with the select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Copy, Print, Run, and others - all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may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0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bar     Vert Scroll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edit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5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mouse left and right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2, 16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are recommended if zero is too fast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You can 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"inser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and promp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dialog box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operation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"-" character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@ 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contrast in "denser" video mode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-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men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               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ng Compound Key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Function Name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handler" functions. You can change existing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 add new definitions just as you would for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Each menu bar item may also contain one ampersand (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hich indicates that the character which follows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displayed. To add or remove a menu bar item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"winmen" statement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seven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seven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. Each menu bar item may also contain two back-to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ersand (&amp;&amp;) characters which indicates that the charact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is to be highlighted (with the title bar control color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. To add, change, or remove a tool bar control, just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men" statement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forces the editor to the execute the macro filenam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option (there is no space between the "x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If you specify multiple "x"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y are execute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"x" option is specified, the defaul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X is not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urora Editor is invoked with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nd the macro files "D:\A.X" and "D:\TEST.X" ar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 is created for DOC1.TXT and a File Manag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