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MikeMat Text to REP conver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reates REP packets from simple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(c) 1993 The MikeMat Br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1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ENTS..........................................................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OVERVIEW............................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DISCLAIMER..........................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REGISTRATION........................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SETUP...............................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1  System Requirements.............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2  The Files....................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3  Setting up...................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4  Command Line Parameters....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5  The Batch File.............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6/08/93        Copyright (c) 1993 The MikeMat Brothers    -    Page 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Overvi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M Rep is  a simple to use WildCat! Sysop  utility that creates a .RE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et from a text file. The  resultant .REP file can then be uploa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a TomCat! to the BBS' message databas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M Rep provides a handy way to post general "bulletin style" messag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M  Uploads has  run on  my 386  DX 40Mhz,  and my  286 6Mhz compu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out  any problems.  However, this   program may  not work  on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has been running on my BBS, and  have so far not caused any kind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blem. It does NOT affect any  of the WildCat! databases, but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est of security to your data, and as a matter of BBS policy,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 make  frequent  backups  of  all  your  important  BBS  data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PECIALLY the USER database (ALLUSERS.DAT)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accept no  liabilty to the  loss of time,  data or hair  directly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irectly arising from the use or misuse of MM Rep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laim  (expressed or implied)  to the functionality  of MM Rep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by disclaim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M  Rep is  NOT FreeWare,  nor  is  it Public  Domain Software.  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reWar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means that you are allowed to use MM Rep for a reasonable tes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iod,  after which  you should  register it  by sending  me �10.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, you  will feel no guilt  about this program, and  will rece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pecial "REGISTERED" version with added extras. These includ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No annoying "UNREGISTERED" comments on the screens.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Redefine the tagline.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Unlimited lifetime support.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Registered MikeMatWare User Level on The Schizophrenic Wolf BBS.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A disc  containing the  latest  version  of MMRep,  and our  ne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jec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bug  reports, feedback (Positive, or  Negative) or suggestion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y welcome. Please send any of  the above to the addresses liste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MREP.RE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M Uploads is very easy to setup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6/08/93        Copyright (c) 1993 The MikeMat Brothers    -    Page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ill need the following to correctly run MM REP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BM PC/XT/AT or 100% compatible comput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 Dis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nochrome or colour displa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dCat v3.x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mCat v3.x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N.B.  MM Rep  was designed  for, and  has been  tested on WildCat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mCat, although any 100% .QWK compatible mail reader will suffic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 you  will  have  realised,  there  are  a  number  of files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MREPxxx.ARJ archiv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_ID.DIZ  File Description for BBS upload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MREP.EXE    The actual MM Rep progra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MREP.DOC    This Documentation file that you are read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MREP.REG    Registration inform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MREP.HST    The History of MM Rep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MREP.CFG    Sample Configuration file for MM Rep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MREP.BAT    Sample batch file for MM Rep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_ID.DIZ, MMREP.DOC, MMREP.REG, and MMREP.HST are NOT necessary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M Rep usag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ting 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1]     Move MMREP.EXE to a directory. MMREP.EXE does  NOT need to 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e DOS path, or in C:\WC3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2]     Edit the  MMREP.CFG to  add your  BBS information. (See samp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MREP.CFG for more information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.B. MM Rep 1.00 only allowed ONE message per .REP, and if a .MS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s  found in  the directory,  it  was  deleted. However,  MM Rep  n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s more  than one message at  once, and will APPEND  to the .MS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rather  than deleting it, if  one is found (if  none is found, M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 will create a  new one). Also note that MM Rep  will not check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grity of the .MSG file, and any errors in it will stay, unnotic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3]     If you  are making  .REP  packets  regularly,  then  create  a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6/08/93        Copyright (c) 1993 The MikeMat Brothers    -    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dCat! event to run a batch file initiation of MMRep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Line Parame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M Rep has only one command line parameter, and that one is optiona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MREP [CONFIGFILE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MRep  without any  arguments will   assume that  your config  fil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MREP.CFG, otherwise, MMRep will attempt to read CONFIG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atch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M Rep, when  run, creates BBSID.MSG (BBSID is  whatever you place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config file as "PACKET=").  This is then archived with ARJ,  ZIP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ZH, or another archiving program to make BBSID.REP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is a sample batch file to  do this, but here is the command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RJing the packet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J A BBSID.REP BBSID.MS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.REP packet  then needs  to be  copied to  wherever your TomCat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al  directory is.  TomCat! can  then be  run, and  the .REP  pack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load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6/08/93        Copyright (c) 1993 The MikeMat Brothers    -    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